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25" w:type="dxa"/>
        <w:tblLayout w:type="fixed"/>
        <w:tblCellMar>
          <w:top w:w="0" w:type="dxa"/>
          <w:left w:w="108" w:type="dxa"/>
          <w:bottom w:w="0" w:type="dxa"/>
          <w:right w:w="108" w:type="dxa"/>
        </w:tblCellMar>
      </w:tblPr>
      <w:tblGrid>
        <w:gridCol w:w="4972"/>
        <w:gridCol w:w="4928"/>
      </w:tblGrid>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Fonts w:ascii="Arial" w:hAnsi="Arial" w:cs="Arial"/>
                <w:b/>
                <w:b/>
                <w:color w:val="FF00FF"/>
                <w:sz w:val="14"/>
                <w:lang w:val="en-US" w:eastAsia="en-US"/>
              </w:rPr>
            </w:pPr>
            <w:r>
              <w:rPr>
                <w:rFonts w:cs="Arial" w:ascii="Arial" w:hAnsi="Arial"/>
                <w:b/>
                <w:color w:val="FF00FF"/>
                <w:sz w:val="14"/>
                <w:lang w:val="en-US" w:eastAsia="en-US"/>
              </w:rPr>
              <w:t>0 080305 TRANSCRIÇÃO DVD versão REVISADA VM LM LFS com numeraç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b/>
                <w:color w:val="0000FF"/>
                <w:sz w:val="14"/>
                <w:lang w:val="en-GB"/>
              </w:rPr>
              <w:t xml:space="preserve">0 080305 TRANSCRIPTION of the DVD REVISED version VM LM LFS with numberin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s-ES_tradnl" w:eastAsia="en-US"/>
              </w:rPr>
            </w:pPr>
            <w:r>
              <w:rPr>
                <w:rFonts w:cs="Arial" w:ascii="Arial" w:hAnsi="Arial"/>
                <w:b/>
                <w:color w:val="FF00FF"/>
                <w:sz w:val="52"/>
                <w:lang w:val="es-ES_tradnl" w:eastAsia="en-US"/>
              </w:rPr>
              <w:t>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s-ES_tradnl" w:eastAsia="en-US"/>
              </w:rPr>
            </w:pPr>
            <w:r>
              <w:rPr>
                <w:rFonts w:cs="Arial" w:ascii="Arial" w:hAnsi="Arial"/>
                <w:b/>
                <w:color w:val="0000FF"/>
                <w:sz w:val="52"/>
                <w:lang w:val="es-ES_tradnl"/>
              </w:rPr>
              <w:t>Auto-Hemotherap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sz w:val="36"/>
                <w:lang w:val="en-US" w:eastAsia="en-US"/>
              </w:rPr>
              <w:t>Contribuição para a Saúd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b/>
                <w:color w:val="0000FF"/>
                <w:sz w:val="36"/>
                <w:lang w:val="en-GB"/>
              </w:rPr>
              <w:t xml:space="preserve">Contribution to Health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sz w:val="40"/>
                <w:lang w:val="en-US" w:eastAsia="en-US"/>
              </w:rPr>
              <w:t>Conversa com Dr. Luiz Mour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b/>
                <w:color w:val="0000FF"/>
                <w:sz w:val="40"/>
                <w:lang w:val="en-GB"/>
              </w:rPr>
              <w:t>Talking to Dr. Luiz Moura</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Transcrição do vídeo-depoimento realizado em 2004</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b/>
                <w:color w:val="0000FF"/>
                <w:lang w:val="en-GB"/>
              </w:rPr>
              <w:t xml:space="preserve">Transcript of the testimonial video done in 2004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É permitida a reprodução para fins humanitári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b/>
                <w:color w:val="0000FF"/>
                <w:lang w:val="en-GB"/>
              </w:rPr>
              <w:t>Reproduction is allowed for humanitarian purpose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sz w:val="32"/>
                <w:lang w:val="en-US" w:eastAsia="en-US"/>
              </w:rPr>
              <w:t>Índic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sz w:val="32"/>
              </w:rPr>
              <w:t>Content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Apresentação da transcriç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Presentation of Transcript</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b/>
                <w:color w:val="FF00FF"/>
                <w:sz w:val="28"/>
                <w:lang w:val="en-US" w:eastAsia="en-US"/>
              </w:rPr>
              <w:t>Transcrição do DVD Auto-Hemoterapia</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lang w:val="en-GB" w:eastAsia="en-US"/>
              </w:rPr>
            </w:pPr>
            <w:r>
              <w:rPr>
                <w:rFonts w:cs="Arial" w:ascii="Arial" w:hAnsi="Arial"/>
                <w:b/>
                <w:color w:val="0000FF"/>
                <w:sz w:val="28"/>
                <w:lang w:val="en-GB"/>
              </w:rPr>
              <w:t>Transcript of the Auto-hemotherapy DVD</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O que é 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What is auto-hemotherap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Início e aplicação da prática d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Beginnings and application of the auto-hemotherapy practic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Escleroderm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0000FF"/>
              </w:rPr>
              <w:t xml:space="preserve">Scleroderma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Quais são as outras indicações d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Which are the other indications of the auto-hemotherap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Cistos de ovário e miom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Ovarian cysts and myoma</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Púrpura trombocitopênic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0000FF"/>
              </w:rPr>
              <w:t>Thrombocytopenic purpura</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Gangrena por picada de aranh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Gangrene from a spider's bit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Tem aplicação na esclerose múltipl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Has it any application in multiple sclerosi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Menina com asma muito grav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A girl with very serious asthma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Dosagem d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0000FF"/>
              </w:rPr>
              <w:t>Auto-hemotherapy Dosag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Alexandre Fleming e a descoberta do antibiót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Alexander Fleming and the discovery of antibiotic</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Prevenção do câncer pel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Cancer prevention through auto-hemotherap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Um caso de acn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A case of Acn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Cloreto de Magnés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rPr>
              <w:t>Magnesium Chlorid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Dosagem do uso do magnés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Dosage of magnesium to be us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E nos casos das verrug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And in cases of wart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E se o cloreto ficar úmido dentro do fras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What if the chloride becomes humid inside the bottl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Cálculos renai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0000FF"/>
              </w:rPr>
              <w:t>Kidney Stone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Existem outros tipos de cálculos renai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Are there any other types of kidney stone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O Cloreto de Magnésio freia as metástases do cânce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Does Magnesium Chloride stop cancer metastas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Há contra-indicação para o uso do Cloreto de Magnés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Is there any contraindication to the use of Magnesium Chlorid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Dosagem correta do Magnés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Correct dosage of Magnesium</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O senhor faz uma demonstração de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Will you do an auto-hemotherapy demonstra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FF00FF"/>
                <w:lang w:val="en-GB" w:eastAsia="en-US"/>
              </w:rPr>
              <w:t>Ictios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Ichthyosi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FF00FF"/>
                <w:lang w:val="en-GB" w:eastAsia="en-US"/>
              </w:rPr>
              <w:t>AID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0000FF"/>
              </w:rPr>
              <w:t xml:space="preserve">AID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Um caso de cura de AID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A case of an AIDS cur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Um paciente com Hepatite C</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A patient with Hepatitis C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Uso associado da auto-hemoterapia com Ascaridi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Combined use of auto-hemotherapy with Ascaridi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A dosagem de Ascaridi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eastAsia="Arial" w:cs="Arial" w:ascii="Arial" w:hAnsi="Arial"/>
                <w:b/>
                <w:color w:val="0000FF"/>
              </w:rPr>
              <w:t xml:space="preserve"> </w:t>
            </w:r>
            <w:r>
              <w:rPr>
                <w:rFonts w:cs="Arial" w:ascii="Arial" w:hAnsi="Arial"/>
                <w:b/>
                <w:color w:val="0000FF"/>
                <w:lang w:val="en-GB"/>
              </w:rPr>
              <w:t xml:space="preserve">The dosage of Ascaridi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Mulheres grávidas ou amamentando podem fazer uso d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Can pregnant or breastfeeding women use auto-hemotherap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As pessoas que fazem quimioterapia podem fazer uso da auto-hemoterapia?</w:t>
            </w:r>
            <w:r>
              <w:rPr>
                <w:rFonts w:cs="Arial" w:ascii="Arial" w:hAnsi="Arial"/>
                <w:color w:val="FF00FF"/>
                <w:lang w:val="en-US" w:eastAsia="en-US"/>
              </w:rPr>
              <w:t xml:space="preserve"> </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Can people on chemotherapy use auto-hemotherap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A auto-hemoterapia é válida nas complicações de diabet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Is auto-hemotherapy valid in cases of complications of diabet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s-ES_tradnl" w:eastAsia="en-US"/>
              </w:rPr>
            </w:pPr>
            <w:r>
              <w:rPr>
                <w:rFonts w:cs="Arial" w:ascii="Arial" w:hAnsi="Arial"/>
                <w:b/>
                <w:color w:val="FF00FF"/>
                <w:lang w:val="es-ES_tradnl" w:eastAsia="en-US"/>
              </w:rPr>
              <w:t>Amplitude d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s-ES_tradnl" w:eastAsia="en-US"/>
              </w:rPr>
            </w:pPr>
            <w:r>
              <w:rPr>
                <w:rFonts w:cs="Arial" w:ascii="Arial" w:hAnsi="Arial"/>
                <w:b/>
                <w:color w:val="0000FF"/>
                <w:lang w:val="es-ES_tradnl"/>
              </w:rPr>
              <w:t xml:space="preserve">Scope of auto-hemotherap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A auto-hemoterapia é sempre benéfic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Is auto-hemotherapy always beneficial?</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Intervalos menores que 7 (sete) dias são prejudiciai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Are intervals of less than seven days harmfu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A auto-hemoterapia pode ser feita sem paus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Can auto-hemotherapy be done without any break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A variação de dosagens - 5 (cinco) ml, 10 (dez) ml, 20 (vinte) ml – faz também aumentar a taxa de monócit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Do dosage variations of 5 (five) ml, 10 (ten) ml and 20 (twenty) ml also make the rate of monocytes increas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A partir de que idade crianças podem fazer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From which age can children have auto-hemotherap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E a auto-hemoterapia na geriatr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And auto-hemotherapy in geriatric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A auto-hemoterapia funciona na cicatrização de escar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Does auto-hemotherapy work on bedsore cicatrization?</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E o HPV?</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And on HPV?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E no vitilig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And on vitiligo?</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Nas amigdalites de repetiç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And on recurrent tonsillitis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Como a auto-hemoterapia pode ajudar um paciente com cânce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How can auto-hemotherapy help a patient with canc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Há tipos de câncer incompatíveis com 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Are there any types of cancer incompatible with auto-hemotherap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FF00FF"/>
                <w:lang w:val="en-GB" w:eastAsia="en-US"/>
              </w:rPr>
              <w:t>Surtos epidêmicos e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Epidemic outbreaks and auto-hemotherap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FF00FF"/>
                <w:lang w:val="en-GB" w:eastAsia="en-US"/>
              </w:rPr>
              <w:t>E no acidente vascular cerebral (AVC)?</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And on cerebral vascular accident (CVA)?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E na hipertensão arteri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And on arterial hypertens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E na got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And on gou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Esporte e 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0000FF"/>
              </w:rPr>
              <w:t>Sport and auto-hemotherap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Poliomiosite e dermatomiosi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On Polymyositis and Dermatomyositi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Dois casos de disritmia e convulsõ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Two cases of dysrhythmia and convulsion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Aos médicos e futuros médic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To doctors and future doctor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Aos pacient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0000FF"/>
              </w:rPr>
              <w:t>To patient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Relação entre emoção, saúde e doenç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Relationship between emotion, health and diseas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O que leva a pessoa a mudar o comportam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 xml:space="preserve">What makes a person change their behaviou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Créditos do víde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0000FF"/>
              </w:rPr>
              <w:t>Video Credit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Para saber mais, pesquise na internet</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lang w:val="en-GB" w:eastAsia="en-US"/>
              </w:rPr>
            </w:pPr>
            <w:r>
              <w:rPr>
                <w:rFonts w:cs="Arial" w:ascii="Arial" w:hAnsi="Arial"/>
                <w:b/>
                <w:color w:val="0000FF"/>
                <w:lang w:val="en-GB"/>
              </w:rPr>
              <w:t>For further information research the internet</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FF00FF"/>
                <w:lang w:val="en-US" w:eastAsia="en-US"/>
              </w:rPr>
              <w:t>Rede de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pacing w:lineRule="exact" w:line="280"/>
              <w:rPr>
                <w:rStyle w:val="Tw4winMark"/>
              </w:rPr>
            </w:pPr>
            <w:r>
              <w:rPr>
                <w:rFonts w:cs="Arial" w:ascii="Arial" w:hAnsi="Arial"/>
                <w:b/>
                <w:color w:val="0000FF"/>
              </w:rPr>
              <w:t>Auto-hemotherapy Network</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b/>
                <w:color w:val="FF00FF"/>
                <w:sz w:val="28"/>
                <w:lang w:val="en-US" w:eastAsia="en-US"/>
              </w:rPr>
              <w:t>Apresentação da transcrição</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lang w:val="en-GB" w:eastAsia="en-US"/>
              </w:rPr>
            </w:pPr>
            <w:r>
              <w:rPr>
                <w:rFonts w:cs="Arial" w:ascii="Arial" w:hAnsi="Arial"/>
                <w:b/>
                <w:color w:val="0000FF"/>
                <w:sz w:val="28"/>
                <w:lang w:val="en-GB"/>
              </w:rPr>
              <w:t>Presentation of Transcript</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Style w:val="Tw4winMark"/>
                <w:b/>
                <w:b/>
              </w:rPr>
            </w:pPr>
            <w:r>
              <w:rPr>
                <w:rFonts w:cs="Arial" w:ascii="Arial" w:hAnsi="Arial"/>
                <w:b w:val="false"/>
                <w:color w:val="FF00FF"/>
                <w:sz w:val="24"/>
                <w:lang w:val="en-US" w:eastAsia="en-US"/>
              </w:rPr>
              <w:t>Auto-Hemoterapia, segundo Dr. Luiz Moura:</w:t>
            </w:r>
          </w:p>
        </w:tc>
        <w:tc>
          <w:tcPr>
            <w:tcW w:w="492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Style w:val="Tw4winMark"/>
              </w:rPr>
            </w:pPr>
            <w:r>
              <w:rPr>
                <w:rFonts w:cs="Arial" w:ascii="Arial" w:hAnsi="Arial"/>
                <w:b w:val="false"/>
                <w:color w:val="0000FF"/>
                <w:sz w:val="24"/>
              </w:rPr>
              <w:t>Auto-hemotherapy according to Dr. Luiz Moura:</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Style w:val="Tw4winMark"/>
                <w:b/>
                <w:b/>
              </w:rPr>
            </w:pPr>
            <w:r>
              <w:rPr>
                <w:rFonts w:cs="Arial" w:ascii="Arial" w:hAnsi="Arial"/>
                <w:b w:val="false"/>
                <w:color w:val="FF00FF"/>
                <w:sz w:val="24"/>
                <w:lang w:val="en-US" w:eastAsia="en-US"/>
              </w:rPr>
              <w:t>“</w:t>
            </w:r>
            <w:r>
              <w:rPr>
                <w:rFonts w:cs="Arial" w:ascii="Arial" w:hAnsi="Arial"/>
                <w:b w:val="false"/>
                <w:color w:val="FF00FF"/>
                <w:sz w:val="24"/>
                <w:lang w:val="en-US" w:eastAsia="en-US"/>
              </w:rPr>
              <w:t>É um recurso terapêutico de baixo custo, simples, que se resume em retirar sangue de uma veia e aplicar no músculo, estimulando assim o Sistema Retículo-Endotelial, quadruplicando os macrófagos em todo organismo.”.</w:t>
            </w:r>
          </w:p>
        </w:tc>
        <w:tc>
          <w:tcPr>
            <w:tcW w:w="492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vanish/>
                <w:color w:val="0000FF"/>
                <w:lang w:val="en-GB"/>
              </w:rPr>
            </w:pPr>
            <w:r>
              <w:rPr>
                <w:rFonts w:cs="Arial" w:ascii="Arial" w:hAnsi="Arial"/>
                <w:b w:val="false"/>
                <w:color w:val="0000FF"/>
                <w:sz w:val="24"/>
                <w:lang w:val="en-GB"/>
              </w:rPr>
              <w:t>“</w:t>
            </w:r>
            <w:r>
              <w:rPr>
                <w:rFonts w:cs="Arial" w:ascii="Arial" w:hAnsi="Arial"/>
                <w:b w:val="false"/>
                <w:color w:val="0000FF"/>
                <w:sz w:val="24"/>
                <w:lang w:val="en-GB"/>
              </w:rPr>
              <w:t xml:space="preserve">It is a simple and low cost therapeutic resource which is nothing more than drawing blood from a vein and applying it into a muscle. This stimulates the Reticulo-endothelial System and increases fourfold the macrophages in the whole organism.”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Fonts w:ascii="Arial" w:hAnsi="Arial" w:cs="Arial"/>
                <w:color w:val="FF00FF"/>
                <w:lang w:val="en-US" w:eastAsia="en-US"/>
              </w:rPr>
            </w:pPr>
            <w:r>
              <w:rPr>
                <w:rFonts w:cs="Arial" w:ascii="Arial" w:hAnsi="Arial"/>
                <w:color w:val="FF00FF"/>
                <w:lang w:val="en-US" w:eastAsia="en-US"/>
              </w:rPr>
              <w:t>Método utilizado há mais de 100 anos,quase desapareceu com a chegada de antibióticos, na década de 40.</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lang w:val="en-GB" w:eastAsia="en-US"/>
              </w:rPr>
            </w:pPr>
            <w:r>
              <w:rPr>
                <w:rFonts w:cs="Arial" w:ascii="Arial" w:hAnsi="Arial"/>
                <w:color w:val="0000FF"/>
                <w:lang w:val="en-GB"/>
              </w:rPr>
              <w:t xml:space="preserve">This method has been used for over 100 years and nearly disappeared when antibiotics appeared in the 1940’s.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color w:val="FF00FF"/>
                <w:lang w:val="en-US" w:eastAsia="en-US"/>
              </w:rPr>
              <w:t>Hoje, em vista da sua utilização da auto-hemoterapia em larga escala - por praticamente todas as camadas da população brasileira - há um movimento popular a favor da sua aceitação formal.</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lang w:val="en-GB" w:eastAsia="en-US"/>
              </w:rPr>
            </w:pPr>
            <w:r>
              <w:rPr>
                <w:rFonts w:cs="Arial" w:ascii="Arial" w:hAnsi="Arial"/>
                <w:color w:val="0000FF"/>
                <w:lang w:val="en-GB"/>
              </w:rPr>
              <w:t xml:space="preserve">Today due to the use of auto-hemotherapy on a large scale by practically all levels of the Brazilian society, there is a popular movement in favour of its formal acceptance.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color w:val="FF00FF"/>
                <w:lang w:val="en-US" w:eastAsia="en-US"/>
              </w:rPr>
              <w:t>Fortes estímulos são os depoimentos de usuários relativos aos resultados saudáveis obtidos a um baixo custo.</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lang w:val="en-GB" w:eastAsia="en-US"/>
              </w:rPr>
            </w:pPr>
            <w:r>
              <w:rPr>
                <w:rFonts w:cs="Arial" w:ascii="Arial" w:hAnsi="Arial"/>
                <w:color w:val="0000FF"/>
                <w:lang w:val="en-GB"/>
              </w:rPr>
              <w:t>Testimonies from users with regard to healthy benefits obtained at low cost are a strong encouragement.</w:t>
            </w:r>
            <w:r>
              <w:rPr>
                <w:lang w:val="en-GB"/>
              </w:rPr>
              <w:t xml:space="preserve">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color w:val="FF00FF"/>
                <w:lang w:val="en-US" w:eastAsia="en-US"/>
              </w:rPr>
              <w:t>Outros argumentos são os estudos e textos científicos disponíveis,especialmente na internet – onde circula estimativa de que 20.000.000 (vinte milhões) de pessoas já assistiram o DVD Auto-Hemoterapia – Conversa com Dr. Luiz Moura.</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lang w:val="en-GB" w:eastAsia="en-US"/>
              </w:rPr>
            </w:pPr>
            <w:r>
              <w:rPr>
                <w:rFonts w:cs="Arial" w:ascii="Arial" w:hAnsi="Arial"/>
                <w:color w:val="0000FF"/>
                <w:lang w:val="en-GB"/>
              </w:rPr>
              <w:t>Other arguments are the studies and scientific texts available, particularly those on the internet - where it is circulated that an estimated 20,000,000 (twenty million) people have already watched the Auto-Hemotherapy DVD ‘ Talking to Dr Luiz Moura’.</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color w:val="FF00FF"/>
                <w:lang w:val="en-US" w:eastAsia="en-US"/>
              </w:rPr>
              <w:t>É uma oportunidade de transformação benéfica para todos nós.</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lang w:val="en-GB" w:eastAsia="en-US"/>
              </w:rPr>
            </w:pPr>
            <w:r>
              <w:rPr>
                <w:rFonts w:cs="Arial" w:ascii="Arial" w:hAnsi="Arial"/>
                <w:color w:val="0000FF"/>
                <w:lang w:val="en-GB"/>
              </w:rPr>
              <w:t xml:space="preserve">It is an opportunity for a beneficial transformation for all of us.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color w:val="FF00FF"/>
                <w:lang w:val="en-US" w:eastAsia="en-US"/>
              </w:rPr>
              <w:t>Cada um, que deseja, faz o que está ao seu alcance.</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lang w:val="en-GB" w:eastAsia="en-US"/>
              </w:rPr>
            </w:pPr>
            <w:r>
              <w:rPr>
                <w:rFonts w:cs="Arial" w:ascii="Arial" w:hAnsi="Arial"/>
                <w:color w:val="0000FF"/>
                <w:lang w:val="en-GB"/>
              </w:rPr>
              <w:t xml:space="preserve">Every person, if they so wish, do whatever is within their reach.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color w:val="FF00FF"/>
                <w:lang w:val="en-US" w:eastAsia="en-US"/>
              </w:rPr>
              <w:t>São inúmeros aqueles que - sem tornar público seus nomes e sem usufruírem do reconhecimento - têm contribuído para o bem de todos, das mais diversas formas e lugares.</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lang w:val="en-GB" w:eastAsia="en-US"/>
              </w:rPr>
            </w:pPr>
            <w:r>
              <w:rPr>
                <w:rFonts w:cs="Arial" w:ascii="Arial" w:hAnsi="Arial"/>
                <w:color w:val="0000FF"/>
                <w:lang w:val="en-GB"/>
              </w:rPr>
              <w:t xml:space="preserve">There are many people who - without making their names public and without enjoying recognition - have been contributing to the good of all, in the most different ways and places.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color w:val="FF00FF"/>
                <w:lang w:val="en-US" w:eastAsia="en-US"/>
              </w:rPr>
              <w:t>Só uma contabilidade cósmica para vislumbrar este mistério.</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lang w:val="en-GB" w:eastAsia="en-US"/>
              </w:rPr>
            </w:pPr>
            <w:r>
              <w:rPr>
                <w:rFonts w:cs="Arial" w:ascii="Arial" w:hAnsi="Arial"/>
                <w:color w:val="0000FF"/>
                <w:lang w:val="en-GB"/>
              </w:rPr>
              <w:t xml:space="preserve">Only a reckoning on a cosmic scale can catch a glimpse of this myster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 xml:space="preserve">Carla Michalik Morad, Eduardo Santana, Joaquim Marçal de Souza, Karla Kinhirin e Lina Costa cuidaram de </w:t>
            </w:r>
            <w:r>
              <w:rPr>
                <w:rFonts w:cs="Arial" w:ascii="Arial" w:hAnsi="Arial"/>
                <w:b/>
                <w:color w:val="FF00FF"/>
                <w:lang w:val="en-US" w:eastAsia="en-US"/>
              </w:rPr>
              <w:t>transcrever</w:t>
            </w:r>
            <w:r>
              <w:rPr>
                <w:rFonts w:cs="Arial" w:ascii="Arial" w:hAnsi="Arial"/>
                <w:color w:val="FF00FF"/>
                <w:lang w:val="en-US" w:eastAsia="en-US"/>
              </w:rPr>
              <w:t xml:space="preserve"> </w:t>
            </w:r>
            <w:r>
              <w:rPr>
                <w:rFonts w:cs="Arial" w:ascii="Arial" w:hAnsi="Arial"/>
                <w:b/>
                <w:color w:val="FF00FF"/>
                <w:lang w:val="en-US" w:eastAsia="en-US"/>
              </w:rPr>
              <w:t>o que Dr. Luiz Moura falou</w:t>
            </w:r>
            <w:r>
              <w:rPr>
                <w:rFonts w:cs="Arial" w:ascii="Arial" w:hAnsi="Arial"/>
                <w:color w:val="FF00FF"/>
                <w:lang w:val="en-US" w:eastAsia="en-US"/>
              </w:rPr>
              <w:t xml:space="preserve"> no DVD realizado por Ana Martinez e eu.</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Carla Michalik Morad, Eduardo Santana, Joaquim Marcal de Souza, Karla Kinhirin and Lina Costa took the time to </w:t>
            </w:r>
            <w:r>
              <w:rPr>
                <w:rFonts w:cs="Arial" w:ascii="Arial" w:hAnsi="Arial"/>
                <w:b/>
                <w:color w:val="0000FF"/>
                <w:lang w:val="en-GB"/>
              </w:rPr>
              <w:t>transcribe what Dr. Luiz Moura said</w:t>
            </w:r>
            <w:r>
              <w:rPr>
                <w:rFonts w:cs="Arial" w:ascii="Arial" w:hAnsi="Arial"/>
                <w:color w:val="0000FF"/>
                <w:lang w:val="en-GB"/>
              </w:rPr>
              <w:t xml:space="preserve"> in the DVD prepared by Ana Martinez and myself.</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b/>
                <w:color w:val="FF00FF"/>
                <w:lang w:val="en-US" w:eastAsia="en-US"/>
              </w:rPr>
              <w:t>D. Vera Moura e o próprio Dr. Luiz Moura revisaram o texto</w:t>
            </w:r>
            <w:r>
              <w:rPr>
                <w:rFonts w:cs="Arial" w:ascii="Arial" w:hAnsi="Arial"/>
                <w:color w:val="FF00FF"/>
                <w:lang w:val="en-US" w:eastAsia="en-US"/>
              </w:rPr>
              <w:t xml:space="preserve"> que abaixo disponibilizamos. Pela clareza e profundidade do conteúdo, acreditamos que será benéfico para muitos.</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lang w:val="en-GB" w:eastAsia="en-US"/>
              </w:rPr>
            </w:pPr>
            <w:r>
              <w:rPr>
                <w:rFonts w:cs="Arial" w:ascii="Arial" w:hAnsi="Arial"/>
                <w:b/>
                <w:color w:val="0000FF"/>
                <w:lang w:val="en-GB"/>
              </w:rPr>
              <w:t>Mrs Vera Moura and Dr. Luiz Moura himself revised the text</w:t>
            </w:r>
            <w:r>
              <w:rPr>
                <w:rFonts w:cs="Arial" w:ascii="Arial" w:hAnsi="Arial"/>
                <w:color w:val="0000FF"/>
                <w:lang w:val="en-GB"/>
              </w:rPr>
              <w:t xml:space="preserve"> that we make available below. Because its contents are clear and profound, we believe it will be beneficial to man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 xml:space="preserve">Ao final, após a texto transcrito, incluímos uma </w:t>
            </w:r>
            <w:r>
              <w:rPr>
                <w:rFonts w:cs="Arial" w:ascii="Arial" w:hAnsi="Arial"/>
                <w:b/>
                <w:color w:val="FF00FF"/>
                <w:lang w:val="en-US" w:eastAsia="en-US"/>
              </w:rPr>
              <w:t>relação de sites</w:t>
            </w:r>
            <w:r>
              <w:rPr>
                <w:rFonts w:cs="Arial" w:ascii="Arial" w:hAnsi="Arial"/>
                <w:color w:val="FF00FF"/>
                <w:lang w:val="en-US" w:eastAsia="en-US"/>
              </w:rPr>
              <w:t xml:space="preserve"> com informações sobre auto-hemoterapia: textos científicos e jornalísticos, DVDs virtuais, informações em ger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t the end, after the transcription of the text, we have included a </w:t>
            </w:r>
            <w:r>
              <w:rPr>
                <w:rFonts w:cs="Arial" w:ascii="Arial" w:hAnsi="Arial"/>
                <w:b/>
                <w:color w:val="0000FF"/>
                <w:lang w:val="en-GB"/>
              </w:rPr>
              <w:t>list of sites</w:t>
            </w:r>
            <w:r>
              <w:rPr>
                <w:rFonts w:cs="Arial" w:ascii="Arial" w:hAnsi="Arial"/>
                <w:color w:val="0000FF"/>
                <w:lang w:val="en-GB"/>
              </w:rPr>
              <w:t xml:space="preserve"> with information on auto-hemotherapy: scientific texts and newspaper articles, virtual DVDs and general informa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 xml:space="preserve">E, logo depois - com a intenção de </w:t>
            </w:r>
            <w:r>
              <w:rPr>
                <w:rFonts w:cs="Arial" w:ascii="Arial" w:hAnsi="Arial"/>
                <w:b/>
                <w:color w:val="FF00FF"/>
                <w:lang w:val="en-US" w:eastAsia="en-US"/>
              </w:rPr>
              <w:t>ampliar a rede</w:t>
            </w:r>
            <w:r>
              <w:rPr>
                <w:rFonts w:cs="Arial" w:ascii="Arial" w:hAnsi="Arial"/>
                <w:color w:val="FF00FF"/>
                <w:lang w:val="en-US" w:eastAsia="en-US"/>
              </w:rPr>
              <w:t xml:space="preserve"> - montamos uma pequena tabela onde, quem deseja, inclui seu nome e e-mail, descreve sinteticamente o que oferece e o que procura em relação à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nd further down - with the purpose of </w:t>
            </w:r>
            <w:r>
              <w:rPr>
                <w:rFonts w:cs="Arial" w:ascii="Arial" w:hAnsi="Arial"/>
                <w:b/>
                <w:color w:val="0000FF"/>
                <w:lang w:val="en-GB"/>
              </w:rPr>
              <w:t>expanding</w:t>
            </w:r>
            <w:r>
              <w:rPr>
                <w:rFonts w:cs="Arial" w:ascii="Arial" w:hAnsi="Arial"/>
                <w:color w:val="0000FF"/>
                <w:lang w:val="en-GB"/>
              </w:rPr>
              <w:t xml:space="preserve"> </w:t>
            </w:r>
            <w:r>
              <w:rPr>
                <w:rFonts w:cs="Arial" w:ascii="Arial" w:hAnsi="Arial"/>
                <w:b/>
                <w:color w:val="0000FF"/>
                <w:lang w:val="en-GB"/>
              </w:rPr>
              <w:t>the</w:t>
            </w:r>
            <w:r>
              <w:rPr>
                <w:rFonts w:cs="Arial" w:ascii="Arial" w:hAnsi="Arial"/>
                <w:color w:val="0000FF"/>
                <w:lang w:val="en-GB"/>
              </w:rPr>
              <w:t xml:space="preserve"> </w:t>
            </w:r>
            <w:r>
              <w:rPr>
                <w:rFonts w:cs="Arial" w:ascii="Arial" w:hAnsi="Arial"/>
                <w:b/>
                <w:color w:val="0000FF"/>
                <w:lang w:val="en-GB"/>
              </w:rPr>
              <w:t>network</w:t>
            </w:r>
            <w:r>
              <w:rPr>
                <w:rFonts w:cs="Arial" w:ascii="Arial" w:hAnsi="Arial"/>
                <w:color w:val="0000FF"/>
                <w:lang w:val="en-GB"/>
              </w:rPr>
              <w:t xml:space="preserve"> – we devised a small table where, if you wish, you can include your name and e-mail, briefly describe what you can offer and what you are seeking with regard to auto-hemotherap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se possível, envia todas estas informações para quem considere necessár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nd, if possible, please send all this information to whomever you may consider it necessar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nosso favor temos o tempo e a histór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We have time and history in our favou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FF00FF"/>
                <w:lang w:val="en-GB" w:eastAsia="en-US"/>
              </w:rPr>
              <w:t>Com praze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With pleasur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sz w:val="20"/>
                <w:lang w:val="en-US" w:eastAsia="en-US"/>
              </w:rPr>
              <w:t>Rio de Janeiro, 04 de março de 2008</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sz w:val="20"/>
              </w:rPr>
              <w:t>Rio de Janeiro, 4</w:t>
            </w:r>
            <w:r>
              <w:rPr>
                <w:rFonts w:cs="Arial" w:ascii="Arial" w:hAnsi="Arial"/>
                <w:color w:val="0000FF"/>
                <w:sz w:val="20"/>
                <w:vertAlign w:val="superscript"/>
              </w:rPr>
              <w:t>th</w:t>
            </w:r>
            <w:r>
              <w:rPr>
                <w:rFonts w:cs="Arial" w:ascii="Arial" w:hAnsi="Arial"/>
                <w:color w:val="0000FF"/>
                <w:sz w:val="20"/>
              </w:rPr>
              <w:t xml:space="preserve"> of March 2008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color w:val="FF00FF"/>
                <w:lang w:val="en-US" w:eastAsia="en-US"/>
              </w:rPr>
              <w:t>Luiz Fernando Sarmento</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color w:val="0000FF"/>
              </w:rPr>
              <w:t xml:space="preserve">Luiz Fernando Sarmento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Heading1"/>
              <w:spacing w:lineRule="atLeast" w:line="280"/>
              <w:rPr>
                <w:rStyle w:val="Tw4winMark"/>
              </w:rPr>
            </w:pPr>
            <w:r>
              <w:rPr>
                <w:rFonts w:cs="Arial" w:ascii="Arial" w:hAnsi="Arial"/>
                <w:color w:val="FF00FF"/>
                <w:sz w:val="24"/>
                <w:lang w:val="en-US" w:eastAsia="en-US"/>
              </w:rPr>
              <w:t>O que é a auto-hemoterapia?</w:t>
            </w:r>
          </w:p>
        </w:tc>
        <w:tc>
          <w:tcPr>
            <w:tcW w:w="4928" w:type="dxa"/>
            <w:tcBorders>
              <w:top w:val="single" w:sz="4" w:space="0" w:color="000000"/>
              <w:left w:val="single" w:sz="4" w:space="0" w:color="000000"/>
              <w:bottom w:val="single" w:sz="4" w:space="0" w:color="000000"/>
              <w:right w:val="single" w:sz="4" w:space="0" w:color="000000"/>
            </w:tcBorders>
          </w:tcPr>
          <w:p>
            <w:pPr>
              <w:pStyle w:val="Heading1"/>
              <w:spacing w:lineRule="atLeast" w:line="280"/>
              <w:rPr>
                <w:rStyle w:val="Tw4winMark"/>
                <w:lang w:val="en-GB" w:eastAsia="en-US"/>
              </w:rPr>
            </w:pPr>
            <w:r>
              <w:rPr>
                <w:rFonts w:cs="Arial" w:ascii="Arial" w:hAnsi="Arial"/>
                <w:color w:val="0000FF"/>
                <w:sz w:val="24"/>
                <w:lang w:val="en-GB"/>
              </w:rPr>
              <w:t>What is auto-hemotherapy?</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color w:val="FF00FF"/>
              </w:rPr>
              <w:t>É uma técnica simples, em que, mediante a retirada de sangue da veia e a aplicação no músculo, ela estimula um aumento dos macrófagos, que são, vamos dizer, a Comlurb (Companhia de Limpeza Urbana) do organismo.</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lang w:val="en-GB" w:eastAsia="en-US"/>
              </w:rPr>
            </w:pPr>
            <w:r>
              <w:rPr>
                <w:rFonts w:cs="Arial" w:ascii="Arial" w:hAnsi="Arial"/>
                <w:color w:val="0000FF"/>
                <w:lang w:val="en-GB"/>
              </w:rPr>
              <w:t>It is a simple technique where by drawing blood from a vein and injecting it into a muscle stimulates an increase of macrophages that are, let us say, the "municipal cleaning company" of the organism.</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rPr>
              <w:t>Os macrófagos é que fazem a limpeza de tu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The macrophages carry out a cleansing of everything.</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rPr>
              <w:t>Eliminam as bactérias, os vírus, as células cancerosas, que se chamam neoplásic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y eliminate bacterias, viruses and cancerous cells which are called neoplasic cell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rPr>
              <w:t>Fazem uma limpeza total, eliminam inclusive a fibrina, que é o sangue coagula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They do a spring-cleaning, and even eliminate the fibrin, which is clotted blood.</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rPr>
              <w:t>Ocorre esse aumento de produção de macrófagos pela medula óssea porque o sangue no músculo funciona como um corpo estranho a ser rejeitado pelo Sistema Retículo Endotelial (SR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increase in the production of macrophages by the bone marrow occurs because the blood in the muscle works as a foreign body to be rejected by the Reticulo-endothelial System (R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rPr>
              <w:t>Enquanto houver sangue no músculo o Sistema Retículo Endotelial está sendo ativa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While there is blood in the muscle, the Reticulo-endothelial System is being activated.</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rPr>
              <w:t>E só termina essa ativação máxima ao fim de cinco di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The maximum activation only finishes at the end of five day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taxa normal de macrófagos é de 5% (cinco por cento) no sangue e, com a auto-hemoterapia, nós elevamos esta taxa para 22% (vinte e dois por cento) durante 5 (cinco) di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normal rate of macrophages in the blood is 5% (five percent) and with the auto-hemotherapy, we raise this rate to 22% (twenty-two percent) during 5 (five) day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o 5º (quinto) ao 7º (sétimo) dia, começa a declinar, porque o sangue está terminando no múscul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From the 5th (fifth) to the 7th (seventh) day, it starts to drop, because the blood in the muscle is coming to an en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quando termina ela volta aos 5% (cinco por c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nd when it finishes the rate returns to 5% (five perc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aí a razão da técnica determinar que a auto-hemoterapia deva ser repetida de 7 (sete) em 7 (sete) di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is is the reason why the technique dictates the auto-hemotherapy should be repeated every 7 (seven) day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ssa é a razão de como funciona 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is is the reason why auto-hemotherapy work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um método de custo baixíssimo, basta uma sering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t is a very low cost method, needing only a syring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de ser feito em qualquer lugar porque não depende nem de geladeira - simplesmente porque o sangue é tirado no momento em que é aplicado no paciente, não há trabalho nenhum com esse sangu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t can be done anywhere because it doesn't depend even on a refrigerator - simply because the blood is drawn in the moment it is applied into the patient, nothing being required to be done to the bloo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há nenhuma técnica aplicada nesse sangue, apenas uma pessoa que saiba puncionar uma veia e saiba dar uma injeção no músculo, com higiene e uma seringa, para fazer a retirada do sangue e aplicação no músculo, mais na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re is no technique applied to this blood, only a person who knows how to puncture a vein and apply an injection into a muscle with hygiene, and a syringe to draw the blood and apply it into the muscle, nothing els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resulta num estímulo imunológico poderosíssim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This results in a very powerful immune stimulation.</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realmente é um método que poderia ser divulgado e usado em regiões sem recursos, em que as pessoas não têm condições de pagar estímulos imunológicos caríssimos, como, por exemplo, os fabricados de medula ósse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refore, it is really a method that could be disseminated and used in regions without any resources, where people can't afford very expensive immune stimulants such as, for instance, those made from bone marrow.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 xml:space="preserve">Fazem-se medicamentos - eu não posso dizer o nome do medicamento, porque não estou aqui fazendo propaganda, mas é um medicamento caríssimo - que se usa para produzir o mesmo efeito da auto-hemoterapia, que é o lisado de </w:t>
            </w:r>
            <w:r>
              <w:rPr>
                <w:rFonts w:cs="Arial" w:ascii="Arial" w:hAnsi="Arial"/>
                <w:i/>
                <w:color w:val="FF00FF"/>
                <w:lang w:val="en-US" w:eastAsia="en-US"/>
              </w:rPr>
              <w:t>timus</w:t>
            </w:r>
            <w:r>
              <w:rPr>
                <w:rFonts w:cs="Arial" w:ascii="Arial" w:hAnsi="Arial"/>
                <w:color w:val="FF00FF"/>
                <w:lang w:val="en-US" w:eastAsia="en-US"/>
              </w:rPr>
              <w:t xml:space="preserve"> de vitela, que foi fabricado, isso eu posso falar, é um lisado de </w:t>
            </w:r>
            <w:r>
              <w:rPr>
                <w:rFonts w:cs="Arial" w:ascii="Arial" w:hAnsi="Arial"/>
                <w:i/>
                <w:color w:val="FF00FF"/>
                <w:lang w:val="en-US" w:eastAsia="en-US"/>
              </w:rPr>
              <w:t>timus</w:t>
            </w:r>
            <w:r>
              <w:rPr>
                <w:rFonts w:cs="Arial" w:ascii="Arial" w:hAnsi="Arial"/>
                <w:color w:val="FF00FF"/>
                <w:lang w:val="en-US" w:eastAsia="en-US"/>
              </w:rPr>
              <w:t xml:space="preserve"> de vitela, tem um nome de fantasia, mas na realidade, a essência do produto é um lisado de </w:t>
            </w:r>
            <w:r>
              <w:rPr>
                <w:rFonts w:cs="Arial" w:ascii="Arial" w:hAnsi="Arial"/>
                <w:i/>
                <w:color w:val="FF00FF"/>
                <w:lang w:val="en-US" w:eastAsia="en-US"/>
              </w:rPr>
              <w:t>timus</w:t>
            </w:r>
            <w:r>
              <w:rPr>
                <w:rFonts w:cs="Arial" w:ascii="Arial" w:hAnsi="Arial"/>
                <w:color w:val="FF00FF"/>
                <w:lang w:val="en-US" w:eastAsia="en-US"/>
              </w:rPr>
              <w:t xml:space="preserve"> de vitela submetido a um fermento digestivo, que se transforma num medicamento, mas é de custo muito alto, enquanto que a auto-hemoterapia produz o mesmo efeito a custo baixíssim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Medicines are made - I cannot say the name of this medicine, because I am not here to advertise. But it is a very expensive medicine used to produce the same effect as auto-hemotherapy. It is a fabricated lysate of veal </w:t>
            </w:r>
            <w:r>
              <w:rPr>
                <w:rFonts w:cs="Arial" w:ascii="Arial" w:hAnsi="Arial"/>
                <w:i/>
                <w:color w:val="0000FF"/>
                <w:lang w:val="en-GB"/>
              </w:rPr>
              <w:t>thymus</w:t>
            </w:r>
            <w:r>
              <w:rPr>
                <w:rFonts w:cs="Arial" w:ascii="Arial" w:hAnsi="Arial"/>
                <w:color w:val="0000FF"/>
                <w:lang w:val="en-GB"/>
              </w:rPr>
              <w:t xml:space="preserve">, and I can say this, it is a lysate of veal </w:t>
            </w:r>
            <w:r>
              <w:rPr>
                <w:rFonts w:cs="Arial" w:ascii="Arial" w:hAnsi="Arial"/>
                <w:i/>
                <w:color w:val="0000FF"/>
                <w:lang w:val="en-GB"/>
              </w:rPr>
              <w:t>thymus.</w:t>
            </w:r>
            <w:r>
              <w:rPr>
                <w:rFonts w:cs="Arial" w:ascii="Arial" w:hAnsi="Arial"/>
                <w:color w:val="0000FF"/>
                <w:lang w:val="en-GB"/>
              </w:rPr>
              <w:t xml:space="preserve"> It has a commercial name, but in fact, the essence of the product is a lysate of veal </w:t>
            </w:r>
            <w:r>
              <w:rPr>
                <w:rFonts w:cs="Arial" w:ascii="Arial" w:hAnsi="Arial"/>
                <w:i/>
                <w:color w:val="0000FF"/>
                <w:lang w:val="en-GB"/>
              </w:rPr>
              <w:t>thymus</w:t>
            </w:r>
            <w:r>
              <w:rPr>
                <w:rFonts w:cs="Arial" w:ascii="Arial" w:hAnsi="Arial"/>
                <w:color w:val="0000FF"/>
                <w:lang w:val="en-GB"/>
              </w:rPr>
              <w:t xml:space="preserve"> submitted to a digestive ferment that becomes a medicine. But it is very expensive, while auto-hemotherapy can produce the same effect at a very low cost.</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tanto podendo ser usado em todas as camadas da população sem nenhum problema, aí, essa é que é a grande vantage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refore, it can be used by all levels of society without any problem, and this is its great advantag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Início e aplicação da prática d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eastAsia="Arial" w:cs="Arial" w:ascii="Arial" w:hAnsi="Arial"/>
                <w:b/>
                <w:color w:val="0000FF"/>
              </w:rPr>
              <w:t xml:space="preserve"> </w:t>
            </w:r>
            <w:r>
              <w:rPr>
                <w:rFonts w:cs="Arial" w:ascii="Arial" w:hAnsi="Arial"/>
                <w:b/>
                <w:color w:val="0000FF"/>
                <w:lang w:val="en-GB"/>
              </w:rPr>
              <w:t>Beginnings and application of the auto-hemotherapy practic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comecei a aplicar a auto-hemoterapia ainda como estudante de medicina, em 1943, quando eu entrei para a faculdade de medici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I started to apply auto-hemotherapy when I was still a medical student in 1943, when I joined the faculty of medicin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entrei na Faculdade Nacional de Medicina, que era na Praia Vermelha (no Rio de Janeir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jointed the National Faculty of Medicine, which was located at the Praia Vermelha in Rio de Janeiro.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o meu pai foi professor dessa mesma faculdade, e ele era também chefe de enfermaria da Santa Casa, e era cirurgião ger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My father was a teacher at this same faculty, and he was also the head of the Santa Casa infirmary and a general surge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rimeiro me ensinou como tirar sangue e aplicar no músculo, e ele me mandava para casa de todo paciente que ele operav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Firstly, he taught me how to draw blood and apply it into the muscle. He used to send me to the house of all the patients he was going to operate 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tinha que ir na véspera da internação aplicar no paciente 10 (dez) ml de sangue, e 5 (cinco) dias depois, ele não esperava cair a taxa a zero não, e cinco dias depois eu fazia a mesma a aplicação no paciente, ainda internado, porque naquele tempo as internações, duravam em média uma sema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had to go the day before the hospitalisation to apply 10 (ten) ml of blood into the patient, and again 5 (five) days later. He didn't wait for the rate to drop to zero, and five days later I used to do the same application into the patient, who was still in the hospital, because at that time hospitalisation used to last on average a week.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que eu não sei é como é que ele tinha coragem de operar comigo auxiliando, porque eu só sabia era segurar os instrumentos e mais na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What I don't know is how he had the courage to operate having me as his assistant, because I only knew how to hold the instruments and nothing els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cho que ele operava sozinho porque o que eu sabia era só segurar os instrumentos e mais na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I think he used to operate alone, because I only knew how to hold the instruments and nothing els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que eu tinha aprendido, a única coisa, era tirar sangue da veia e aplicar no músculo, mais na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only thing I had learned was how to draw blood from a vein and apply it into the muscle, nothing els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nunca houve problema nenhu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And there was never any problem.</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 teve com isso uma das taxas menores que eu já vi até hoje de infecção hospital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With this he had one of the lowest rates of hospital infection I have ever seen until toda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 fazia isso porque o trabalho do professor Jesse Teixeira - que foi feito especificamente para evitar infecções pós-operatórias, e que resultou num prêmio de cirurgia, no maior prêmio de trabalho publicado em 1940 e foi traduzido em duas línguas, para o francês e para o inglês - esse trabalho foi um sucesso enorm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He used to do this because of Prof. Jesse Teixeira's work - that was done specifically to avoid post-operative infections. This resulted in a prize for surgery, the biggest prize for a work published in 1940 and it was translated into two languages, French and English – this work was a huge succes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meu pai usava esta técnica, porque ele tinha lido o trabalho de Jesse Teixeir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My father used this technique, because he had read Jesse Teixeira's work.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ste tinha 150 (cento e cinqüenta) cirurgias, operações das mais variadas, comparadas com outras 150 (cento e cinqüenta) cirurgias idêntic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Jesse Teixeira had carried out 150 (hundred and fifty) operations of the most different types, compared to another 150 (hundred and fifty) identical operation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Teve 0% (zero por cento) de infecções pós-operatórias, quando aplicado o sangu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When he applied the blood he had 0% (zero percent) of post-operative infection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nas outras em que não aplicava - a título de contraprova, ele não aplicava o sangue, as mesmas cirurgias - ele teve 20% (vinte por cento) de infecçõ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nd in other operations he didn't apply the blood – as a control group, he didn't apply blood, for the same operations he had 20% (twenty percent) of infection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que naquela época o grande problema eram infecções pulmonares no pós-operatório, porque a anestesia era feita com éter, e o éter irritava muito os pulmõ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Because at that time the big problem was post-operative lung infections, because the anesthesia was done with ether, and ether irritates the lungs very much.</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Havia uma facilidade muito grande de infecções pulmonar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t was very easy to get lung infec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prendi isso com el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learnt this from hi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me limitei a usar durante muitos anos a auto-hemoterapia exclusivamente para evitar, tratar de infecções, acne juvenil (que é uma infecção de estafilococos) e também evitar infecções pós-cirúrgic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nd for many years I limited myself to use auto-hemotherapy exclusively to avoid, to treat infections, juvenile acne (that is a staphylococcus infection) and also to avoid post-operative infection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esse tempo eu era cirurgião, então eu também usava o mesmo méto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t that time I was a surgeon, so I also used the same metho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finalidade é basicamente combater bactéri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purpose is basically fighting bacteria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ó a partir de 1976 é que eu passei a usar numa amplitude muito maior, graças a um médico, Dr. Floramante Garófalo, um ginecologista, que era assistente do diretor do hospital Cardoso Fontes em Jacarepaguá e que era a pessoa que mais conhecia equipamento hospitalar do Brasi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It was only from 1976 I started to use it in a much bigger way, thanks to a doctor, Dr Floramante Garofalo, a gynaecologist who was an assistant to the director of the Cardoso Fontes Hospital in Jacarepagua and he was the most knowledgeable person on hospital equipment in Brazil.</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 já estava aposentado, tinha 71 an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He was already retired, he was 71.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foi chamado pelo Dr. Amaury de Carvalho, que era o diretor, para equipar o hospital, porque este tinha sido um sanatório de tuberculosos, e foi transformado no Hospital Geral, então precisava que todas as clínicas fossem equipadas e ele foi ser assistente do Direto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He was called by Dr Amaury de Carvalho, who was the director, to equip the hospital, because it had previously been a sanatorium for tuberculosis that had been turned into a General Hospital. So it was required that all the clinics were equipped and he became the Director’s assista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Um dia, o professor Garófalo ou Dr. Garófalo - bem, vamos dizer professor porque ele merecia ser chamado de professor - chega se queixando de uma dor, uma dormência que sentia na perna quando fazia uma caminhada de 100 a 200 metr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One day, Prof. Garofalo or Dr. Garofalo - well, let us say professor because he deserved to be called professor – came to me complaining about a pain, a numbness he felt in his leg when walking for 100 to 200 meter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Tinha que sentar na rua, no meio-fio porque não conseguia mais and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He had to sit down in the street on the curb, because he was not able to walk any furth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então disse para ele, “Olha Dr. Garófalo, você tem que ser examinado por angiologist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So then I said to him, “Look, Dr. Garofalo, you have to be examined by an angiologist.”</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ós temos um excelente aqui, chama-se Dr. Antônio Vieira de Melo - primo-irmão do Sérgio Vieira de Melo que morreu lá no Iraqu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We have an excellent one here, his name is Dr. Antonio Vieira de Melo – first cousin of Sergio Vieira de Melo who died in Iraq.</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então ele vai ter que examinar esta per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o he will have to exam your le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 examinou primeiro com aparelho, e disse: “Há uma obstrução na sua coxa direita, na parte média da cox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He first examined it with an apparatus, and said: “There is an obstruction in your right thigh, in the middle of your thigh.”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í o Dr. Garófalo disse assim: “Bom, mas de que tamanh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Dr Garofalo then said: “Well, how big is it?”</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w:t>
            </w:r>
            <w:r>
              <w:rPr>
                <w:rFonts w:cs="Arial" w:ascii="Arial" w:hAnsi="Arial"/>
                <w:color w:val="FF00FF"/>
                <w:lang w:val="en-US" w:eastAsia="en-US"/>
              </w:rPr>
              <w:t>Só fazendo uma arteriograf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w:t>
            </w:r>
            <w:r>
              <w:rPr>
                <w:rFonts w:cs="Arial" w:ascii="Arial" w:hAnsi="Arial"/>
                <w:color w:val="0000FF"/>
                <w:lang w:val="en-GB"/>
              </w:rPr>
              <w:t xml:space="preserve">Only by doing an arteriograph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fomos para o raios-X, que mostrou 10 (dez) centímetros de artéria entupi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We then went to have the X-ray, which showed there was an obstructed artery 4 (four) inches lon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Foi dito a ele pelo angiologista Antônio Vieira de Melo: “Olha, só há uma soluç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angiologist Antonio Vieira of Melo told him: “Look, there is only one solu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Fazer uma prótes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o make a prosthesi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Tirar uma parte desta artéria, esses 10 cm e substituir por uma prótese de material plástico chamado Dralon.”.</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 part of this artery, these 4 inches, must be removed and replaced by a prosthesis of a plastic material called Dral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Dr. Garófalo, rindo, disse: “Em mim você não vai fazer isso não, porque eu não quero virar um homem biôn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Dr. Garofalo said smiling: “You are not going to do this to me, because I don't want to become a bionic ma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Hoje é essa artéria da coxa, amanhã será a do braço ou da outra per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oday it is this artery in my thigh, tomorrow it will be the one in my arm or in my other le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eu vou só fazendo prótes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So the only way is to keep having prosthese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quem vai me curar é 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No, it is auto-hemotherapy that is going to cure m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me pediu que eu aplicasse nel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He then asked me to apply it to hi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 trazia a cada 7 (sete) dias uma seringa, já tudo preparado, e eu fazia a aplicação d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eastAsia="Arial" w:cs="Arial" w:ascii="Arial" w:hAnsi="Arial"/>
                <w:color w:val="0000FF"/>
              </w:rPr>
              <w:t xml:space="preserve"> </w:t>
            </w:r>
            <w:r>
              <w:rPr>
                <w:rFonts w:cs="Arial" w:ascii="Arial" w:hAnsi="Arial"/>
                <w:color w:val="0000FF"/>
                <w:lang w:val="en-GB"/>
              </w:rPr>
              <w:t xml:space="preserve">Every 7 (seven) days he brought a syringe, everything already prepared, and I applied auto-hemotherapy to hi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o fim de 4 (quatro) meses, ele me disse: "Não sinto mais nada, estou bo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t the end of 4 (four) months, he told me: I don’t feel anything anymore, I am wel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disse: “O Dr. Antônio Vieira de Melo é quem tem que lhe dar a alt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I said: “Dr. Antonio Vieira de Melo is the one who has to discharge you."</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Fomos ao Dr. Antônio Vieira de Melo, que disse: "Eu não acredito nisso, é impossíve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We went to see Dr. Antonio Vieira de Melo who said: "I don’t believe this, it’s impossibl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Isso é sugest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is is sugges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Você se convenceu tanto com essa auto-hemoterapia que você está achando que está bo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You have convinced yourself so much about this auto-hemotherapy that you are thinking you are cur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Garófalo disse: "Agora eu ando quilômetros, não tenho mais problema nenhu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Garofalo said: " Now I can walk for miles and I don't have problems anymor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Bom, pode ser sugest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Well, it maybe sugges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eu dei a resposta: “Bom, não há por que a gente discutir se é sugestão ou n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o then I replied: “Well, there is no point in us discussing whether it is suggestion or no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Garófalo, você se submete a outra arteriograf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Garofalo, will you do another arteriograph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 disse: “Pra já!</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He said: “Right awa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Vamos lá!”.</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rPr>
              <w:t xml:space="preserve">Let’s do i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Fomos para o raios-X.</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We went to the X-ra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não havia mais obstrução algum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nd there was no obstruction anymor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assim ele viveu até noventa e tantos anos passando aqui nessa rua General Roc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nd so he continued to live until he was more than ninety, walking along this street, the General Roca stree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 morreu com mais de 95 anos, sem nunca ser opera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He was more than 95 when he died, without ever being operated 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omo compensação, resolveu me dar de presente dois trabalhos: um do Dr. Jesse Teixeira e outro do Dr. Ricardo Veronesi.</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As a reward, he decided to give me a present of two works: one from Dr. Jesse Teixeira and the other from Dr. Ricardo Veronesi.</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Há um intervalo entre esses dois trabalhos de 36 anos, um é de 1940 e o outro de 1976. Mas a impressão é que um foi feito para o outro, para combinar, um com o outr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re is a gap of 36 years between these two works, one is from 1940 and the other from 1976. But it gives the impression that one was made for the other, to combine, one to the oth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qu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rPr>
              <w:t xml:space="preserve">Wh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que enquanto o trabalho do Dr. Jesse Teixeira se limitava à ação da auto-hemoterapia em evitar infecções pós-operatórias, o do professor Ricardo Veronesi, que é professor da Universidade de Santos, a imunologia já tinha avançado muito mais e se tinha descoberto que o Sistema Retículo - Endotelial (SRE) tem muitas outras funções além de combater as bactérias, muito mais do que iss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Because while the work of Dr. Jesse Teixeira was limited to the action of auto-hemotherapy in avoiding post-operative infections, the work of Professor Ricardo Veronesi, who is a teacher at the University of Santos , immunology had already advanced much further and it had been discovered that the Reticulo-endothelial System (RES) has many other functions besides fighting bacteria, much more than tha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s principais funções do Sistema Retículo Endotelial são (em</w:t>
            </w:r>
            <w:r>
              <w:rPr>
                <w:rFonts w:cs="Arial" w:ascii="Arial" w:hAnsi="Arial"/>
                <w:i/>
                <w:color w:val="FF00FF"/>
                <w:lang w:val="en-US" w:eastAsia="en-US"/>
              </w:rPr>
              <w:t xml:space="preserve"> itálico, </w:t>
            </w:r>
            <w:r>
              <w:rPr>
                <w:rFonts w:cs="Arial" w:ascii="Arial" w:hAnsi="Arial"/>
                <w:color w:val="FF00FF"/>
                <w:lang w:val="en-US" w:eastAsia="en-US"/>
              </w:rPr>
              <w:t>texto retirado do trabalho do Dr. Ricardo Veronesi.</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main functions of the Reticulo-endothelial System are (in </w:t>
            </w:r>
            <w:r>
              <w:rPr>
                <w:rFonts w:cs="Arial" w:ascii="Arial" w:hAnsi="Arial"/>
                <w:i/>
                <w:color w:val="0000FF"/>
                <w:lang w:val="en-GB"/>
              </w:rPr>
              <w:t>italic</w:t>
            </w:r>
            <w:r>
              <w:rPr>
                <w:rFonts w:cs="Arial" w:ascii="Arial" w:hAnsi="Arial"/>
                <w:color w:val="0000FF"/>
                <w:lang w:val="en-GB"/>
              </w:rPr>
              <w:t>, text taken from the work of Dr. Ricardo Veronesi).</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re parênteses, comentários e explicações do Dr. Luiz Moura): </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Dr Luiz Moura’s comments and explanations appear in bracket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i/>
                <w:color w:val="FF00FF"/>
                <w:lang w:val="en-US" w:eastAsia="en-US"/>
              </w:rPr>
              <w:t>1) Clearance</w:t>
            </w:r>
            <w:r>
              <w:rPr>
                <w:rFonts w:cs="Arial" w:ascii="Arial" w:hAnsi="Arial"/>
                <w:color w:val="FF00FF"/>
                <w:lang w:val="en-US" w:eastAsia="en-US"/>
              </w:rPr>
              <w:t xml:space="preserve"> (limpeza) </w:t>
            </w:r>
            <w:r>
              <w:rPr>
                <w:rFonts w:cs="Arial" w:ascii="Arial" w:hAnsi="Arial"/>
                <w:i/>
                <w:color w:val="FF00FF"/>
                <w:lang w:val="en-US" w:eastAsia="en-US"/>
              </w:rPr>
              <w:t>de partículas estranhas provenientes do sangue ou dos tecidos, inclusive células neoplásicas</w:t>
            </w:r>
            <w:r>
              <w:rPr>
                <w:rFonts w:cs="Arial" w:ascii="Arial" w:hAnsi="Arial"/>
                <w:color w:val="FF00FF"/>
                <w:lang w:val="en-US" w:eastAsia="en-US"/>
              </w:rPr>
              <w:t xml:space="preserve"> (cancerosas), </w:t>
            </w:r>
            <w:r>
              <w:rPr>
                <w:rFonts w:cs="Arial" w:ascii="Arial" w:hAnsi="Arial"/>
                <w:i/>
                <w:color w:val="FF00FF"/>
                <w:lang w:val="en-US" w:eastAsia="en-US"/>
              </w:rPr>
              <w:t>toxinas e outras substâncias tóxic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i/>
                <w:color w:val="0000FF"/>
                <w:lang w:val="en-GB"/>
              </w:rPr>
              <w:t xml:space="preserve">1) Clearance of foreign particles from the blood or tissues, including neoplasics </w:t>
            </w:r>
            <w:r>
              <w:rPr>
                <w:rFonts w:cs="Arial" w:ascii="Arial" w:hAnsi="Arial"/>
                <w:color w:val="0000FF"/>
                <w:lang w:val="en-GB"/>
              </w:rPr>
              <w:t>(</w:t>
            </w:r>
            <w:r>
              <w:rPr>
                <w:rFonts w:cs="Arial" w:ascii="Arial" w:hAnsi="Arial"/>
                <w:i/>
                <w:color w:val="0000FF"/>
                <w:lang w:val="en-GB"/>
              </w:rPr>
              <w:t xml:space="preserve">cancerous) cells, toxins and other toxic substanc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i/>
                <w:color w:val="FF00FF"/>
                <w:lang w:val="en-US" w:eastAsia="en-US"/>
              </w:rPr>
              <w:t>2) Clearance de esteróides e sua biotransformaç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i/>
                <w:color w:val="0000FF"/>
                <w:lang w:val="en-GB"/>
              </w:rPr>
              <w:t xml:space="preserve">2) Clearance of steroids and their biotransforma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iminação dos hormônios, os esteróid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Elimination of hormones, i. e., the steroid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i/>
                <w:color w:val="FF00FF"/>
                <w:lang w:val="en-US" w:eastAsia="en-US"/>
              </w:rPr>
              <w:t>3) Remoção de micro agregados de fibrina e prevenção de coagulação intra vascul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i/>
                <w:color w:val="0000FF"/>
                <w:lang w:val="en-GB"/>
              </w:rPr>
              <w:t xml:space="preserve">3) Removal of micro aggregates of fibrin and prevention of intravascular coagula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o motivo pelo qual eu tomo auto-hemoterapia, para evitar enfartos e tromboses, tromboses cerebrais, enfartos das coronárias, porque ela faz a prevenção da coagulação intra-vascular, remove um possível entupimento que possa ter havido, como removeu a fibrina que entupia a artéria femoral do Dr. Garófal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This is why I have auto-hemotherapy, to prevent infarctions and thromboses, cerebral thromboses, infarctions of the coronary arteries, because it prevents intravascular coagulation, it removes a possible clotting that might have happened, as it removed the fibrin that clotted the femoral artery of Dr Garofalo.</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 isso é que eu uso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This is why I use auto-hemotherap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i/>
                <w:color w:val="FF00FF"/>
                <w:lang w:val="en-US" w:eastAsia="en-US"/>
              </w:rPr>
              <w:t>4) Ingestão do antígeno, seu processamento e ulterior entrega aos linfócitos B e T.</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i/>
                <w:color w:val="0000FF"/>
                <w:lang w:val="en-GB"/>
              </w:rPr>
              <w:t xml:space="preserve">4) Ingestion of antigen, its processing and delivery later to the B and T-lymphocyt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antígeno que produz a reação alérgica, tendo uma grande ação no tratamento das alergi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antigen that produces an allergic reaction, and has a great action on treatment of allergi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i/>
                <w:color w:val="FF00FF"/>
                <w:lang w:val="en-US" w:eastAsia="en-US"/>
              </w:rPr>
              <w:t>5) Biotransformação e excreção do colestero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i/>
                <w:color w:val="0000FF"/>
                <w:lang w:val="en-GB"/>
              </w:rPr>
              <w:t xml:space="preserve">5) Biotransformation and excretion of cholestero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i/>
                <w:color w:val="FF00FF"/>
                <w:lang w:val="en-US" w:eastAsia="en-US"/>
              </w:rPr>
              <w:t>6) Metabolismo férrico e formação de bilerubina. </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i/>
                <w:color w:val="0000FF"/>
                <w:lang w:val="en-GB"/>
              </w:rPr>
              <w:t xml:space="preserve">6) Iron metabolism and the formation of bilirubi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i/>
                <w:color w:val="FF00FF"/>
                <w:lang w:val="en-US" w:eastAsia="en-US"/>
              </w:rPr>
              <w:t>7) Metabolismo de proteínas e remoção de proteínas desnaturad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i/>
                <w:color w:val="0000FF"/>
                <w:lang w:val="en-GB"/>
              </w:rPr>
              <w:t xml:space="preserve">7) Metabolism of proteins and the removal of denatured protein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roteínas anormai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rPr>
              <w:t xml:space="preserve">(Abnormal protein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i/>
                <w:color w:val="FF00FF"/>
                <w:lang w:val="en-US" w:eastAsia="en-US"/>
              </w:rPr>
              <w:t>8) Destoxificação e metabolismo de drog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i/>
                <w:color w:val="0000FF"/>
                <w:lang w:val="en-GB"/>
              </w:rPr>
              <w:t>8) Detoxification and metabolism of drug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Imagina, metabolismo de proteínas e remoção de proteínas desnaturadas, hoje que se sabe que a encefalite que causa a doença da vaca louca é causada por uma proteína príon que é desnatura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magine, the metabolism of proteins and removal of denatured proteins! Now today when it is known that the encephalitis that causes mad cow disease is caused by a prion protein that is denatur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então a auto-hemoterapia poderia ajudar no tratamento dessa doenç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o then, auto-hemotherapy could help in the treatment of this diseas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Respondendo por tantas e tão importantes funções, fácil é de se entender o papel desempenhado pelo Sistema Retículo Endotelial no determinismo favorável ou desfavorável de processos mórbidos tão variados como sejam os infecciosos, neoplásicos (câncer), degenerativos e auto-imun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eastAsia="Arial" w:cs="Arial" w:ascii="Arial" w:hAnsi="Arial"/>
                <w:color w:val="0000FF"/>
              </w:rPr>
              <w:t xml:space="preserve"> </w:t>
            </w:r>
            <w:r>
              <w:rPr>
                <w:rFonts w:cs="Arial" w:ascii="Arial" w:hAnsi="Arial"/>
                <w:color w:val="0000FF"/>
                <w:lang w:val="en-GB"/>
              </w:rPr>
              <w:t xml:space="preserve">Being responsible for so many and such important functions, it is easy to understand the role played by the Reticulo-endothelial System in both a favourable or unfavourable determinism of so many different morbid processes, such as infectious, neoplasics (cancer), degenerative and auto-immune on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Foi aí é que comecei a usar a auto-hemoterapia em doenças auto-imun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is was when I started using auto-hemotherapy on auto-immune diseas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uito bem, agora o que é triste: triste é que o que o professor Jesse Teixeira descobriu em 1940 - que em 1976 ainda estava sendo estudado em países do primeiro mundo em ratos - aqui não teve a divulgação que dever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Very well, now the sad thing is that what Professor Jesse Teixeira discovered in 1940 – that in 1976 was still being studied in first world countries in rats – didn't have the dissemination it should have had her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r. Luiz Moura lê outro trecho do trabalho do Dr. Ricardo Veronesi.</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Then Dr. Luiz Moura reads out another passage from Dr. Ricardo Veronesi’s work.</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entre parênteses, faz comentári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nd he makes comments in bracket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i/>
                <w:color w:val="FF00FF"/>
                <w:lang w:val="en-US" w:eastAsia="en-US"/>
              </w:rPr>
              <w:t>Doenças Degenerativ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i/>
                <w:color w:val="0000FF"/>
              </w:rPr>
              <w:t>Degenerative disease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Style w:val="Tw4winMark"/>
              </w:rPr>
            </w:pPr>
            <w:r>
              <w:rPr>
                <w:rFonts w:cs="Arial" w:ascii="Arial" w:hAnsi="Arial"/>
                <w:i/>
                <w:color w:val="FF00FF"/>
                <w:lang w:val="en-US" w:eastAsia="en-US"/>
              </w:rPr>
              <w:t xml:space="preserve">O Sistema Retículo Endotelial exerce papel importante na homeostase </w:t>
            </w:r>
            <w:r>
              <w:rPr>
                <w:rFonts w:cs="Arial" w:ascii="Arial" w:hAnsi="Arial"/>
                <w:color w:val="FF00FF"/>
                <w:lang w:val="en-US" w:eastAsia="en-US"/>
              </w:rPr>
              <w:t>(quer dizer, manter o organismo saudável)</w:t>
            </w:r>
            <w:r>
              <w:rPr>
                <w:rFonts w:cs="Arial" w:ascii="Arial" w:hAnsi="Arial"/>
                <w:i/>
                <w:color w:val="FF00FF"/>
                <w:lang w:val="en-US" w:eastAsia="en-US"/>
              </w:rPr>
              <w:t>,</w:t>
            </w:r>
            <w:r>
              <w:rPr>
                <w:rFonts w:cs="Arial" w:ascii="Arial" w:hAnsi="Arial"/>
                <w:b/>
                <w:i/>
                <w:color w:val="FF00FF"/>
                <w:lang w:val="en-US" w:eastAsia="en-US"/>
              </w:rPr>
              <w:t xml:space="preserve"> </w:t>
            </w:r>
            <w:r>
              <w:rPr>
                <w:rFonts w:cs="Arial" w:ascii="Arial" w:hAnsi="Arial"/>
                <w:i/>
                <w:color w:val="FF00FF"/>
                <w:lang w:val="en-US" w:eastAsia="en-US"/>
              </w:rPr>
              <w:t>inclusive dos lípides</w:t>
            </w:r>
            <w:r>
              <w:rPr>
                <w:rFonts w:cs="Arial" w:ascii="Arial" w:hAnsi="Arial"/>
                <w:color w:val="FF00FF"/>
                <w:lang w:val="en-US" w:eastAsia="en-US"/>
              </w:rPr>
              <w:t xml:space="preserve"> (das gorduras)</w:t>
            </w:r>
            <w:r>
              <w:rPr>
                <w:rFonts w:cs="Arial" w:ascii="Arial" w:hAnsi="Arial"/>
                <w:i/>
                <w:color w:val="FF00FF"/>
                <w:lang w:val="en-US" w:eastAsia="en-US"/>
              </w:rPr>
              <w:t>.</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Style w:val="Tw4winMark"/>
                <w:lang w:val="en-GB" w:eastAsia="en-US"/>
              </w:rPr>
            </w:pPr>
            <w:r>
              <w:rPr>
                <w:rFonts w:cs="Arial" w:ascii="Arial" w:hAnsi="Arial"/>
                <w:i/>
                <w:color w:val="0000FF"/>
                <w:lang w:val="en-GB"/>
              </w:rPr>
              <w:t>The Reticulo-endothelial System plays an important role in the homeostasis, i.e., it maintains the organism healthy, including lipids (body fat) homeostasi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Style w:val="Tw4winMark"/>
              </w:rPr>
            </w:pPr>
            <w:r>
              <w:rPr>
                <w:rFonts w:cs="Arial" w:ascii="Arial" w:hAnsi="Arial"/>
                <w:i/>
                <w:color w:val="FF00FF"/>
                <w:lang w:val="en-US" w:eastAsia="en-US"/>
              </w:rPr>
              <w:t>Dessa maneira tem se demonstrado em animais que o Sistema Retículo Endotelial está implicado na produção e excreção do colesterol, quer endógeno como exógen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Style w:val="Tw4winMark"/>
                <w:lang w:val="en-GB" w:eastAsia="en-US"/>
              </w:rPr>
            </w:pPr>
            <w:r>
              <w:rPr>
                <w:rFonts w:cs="Arial" w:ascii="Arial" w:hAnsi="Arial"/>
                <w:i/>
                <w:color w:val="0000FF"/>
                <w:lang w:val="en-GB"/>
              </w:rPr>
              <w:t xml:space="preserve">In this way it has been demonstrated in animals that the Reticulo-endothelial System is involved in the production and excretion of cholesterol, either endogenous or exogenou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Style w:val="Tw4winMark"/>
              </w:rPr>
            </w:pPr>
            <w:r>
              <w:rPr>
                <w:rFonts w:cs="Arial" w:ascii="Arial" w:hAnsi="Arial"/>
                <w:i/>
                <w:color w:val="FF00FF"/>
                <w:lang w:val="en-US" w:eastAsia="en-US"/>
              </w:rPr>
              <w:t xml:space="preserve">Conclui-se daí que a hipercolesterolemia e, talvez, a arteriosclerose </w:t>
            </w:r>
            <w:r>
              <w:rPr>
                <w:rFonts w:cs="Arial" w:ascii="Arial" w:hAnsi="Arial"/>
                <w:color w:val="FF00FF"/>
                <w:lang w:val="en-US" w:eastAsia="en-US"/>
              </w:rPr>
              <w:t xml:space="preserve">(processo degenerativo das artérias que vão endurecendo) </w:t>
            </w:r>
            <w:r>
              <w:rPr>
                <w:rFonts w:cs="Arial" w:ascii="Arial" w:hAnsi="Arial"/>
                <w:i/>
                <w:color w:val="FF00FF"/>
                <w:lang w:val="en-US" w:eastAsia="en-US"/>
              </w:rPr>
              <w:t>depende do perfeito funcionamento do Sistema Retículo Endotelial, podendo ser reduzida a taxa do colesterol sanguíneo através da imunoestimulação do sistema conforme experiências realizadas em ratos na Universidade do Tenesse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Style w:val="Tw4winMark"/>
                <w:lang w:val="en-GB" w:eastAsia="en-US"/>
              </w:rPr>
            </w:pPr>
            <w:r>
              <w:rPr>
                <w:rFonts w:cs="Arial" w:ascii="Arial" w:hAnsi="Arial"/>
                <w:i/>
                <w:color w:val="0000FF"/>
                <w:lang w:val="en-GB"/>
              </w:rPr>
              <w:t>From this, the conclusion is that hypercholesterinaemia and perhaps, arteriosclerosis</w:t>
            </w:r>
            <w:r>
              <w:rPr>
                <w:rFonts w:cs="Arial" w:ascii="Arial" w:hAnsi="Arial"/>
                <w:color w:val="0000FF"/>
                <w:lang w:val="en-GB"/>
              </w:rPr>
              <w:t xml:space="preserve"> (degenerative process of the hardening of the arteries)</w:t>
            </w:r>
            <w:r>
              <w:rPr>
                <w:rFonts w:cs="Arial" w:ascii="Arial" w:hAnsi="Arial"/>
                <w:i/>
                <w:color w:val="0000FF"/>
                <w:lang w:val="en-GB"/>
              </w:rPr>
              <w:t xml:space="preserve"> depends on the perfect functioning of the Reticulo-endothelial System. The cholesterol rate in the blood can be reduced through the imuno-estimulation of the system according to experiments carried out on rats at the University of Tenesse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Style w:val="Tw4winMark"/>
              </w:rPr>
            </w:pPr>
            <w:r>
              <w:rPr>
                <w:rFonts w:cs="Arial" w:ascii="Arial" w:hAnsi="Arial"/>
                <w:color w:val="FF00FF"/>
                <w:lang w:val="en-US" w:eastAsia="en-US"/>
              </w:rPr>
              <w:t>(Quer dizer, enquanto em 1940, no Brasil, o professor Jesse Teixeira descobriu em ser humano como estimular o Sistema Retículo Endotelial, em 1976, 36 anos depois, nos Estados Unidos, no Tenessee, estava se estudando em ratos.)</w:t>
            </w:r>
            <w:r>
              <w:rPr>
                <w:rFonts w:cs="Arial" w:ascii="Arial" w:hAnsi="Arial"/>
                <w:i/>
                <w:color w:val="FF00FF"/>
                <w:lang w:val="en-US" w:eastAsia="en-US"/>
              </w:rPr>
              <w:t>.</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Style w:val="Tw4winMark"/>
                <w:lang w:val="en-GB" w:eastAsia="en-US"/>
              </w:rPr>
            </w:pPr>
            <w:r>
              <w:rPr>
                <w:rFonts w:cs="Arial" w:ascii="Arial" w:hAnsi="Arial"/>
                <w:color w:val="0000FF"/>
                <w:lang w:val="en-GB"/>
              </w:rPr>
              <w:t xml:space="preserve">(This is to say, that while in 1940 in Brazil Professor Jesse Teixeira discovered in human beings how to boost the Reticulo-endothelial System, in 1976, 36 years later in Tenessee, United States, it was being studied in rat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Style w:val="Tw4winMark"/>
              </w:rPr>
            </w:pPr>
            <w:r>
              <w:rPr>
                <w:rFonts w:cs="Arial" w:ascii="Arial" w:hAnsi="Arial"/>
                <w:i/>
                <w:color w:val="FF00FF"/>
                <w:lang w:val="en-US" w:eastAsia="en-US"/>
              </w:rPr>
              <w:t>Estamos realizando experiências em tal sentido no serviço do professor Luiz V. Décourt em São Paul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Style w:val="Tw4winMark"/>
                <w:lang w:val="en-GB" w:eastAsia="en-US"/>
              </w:rPr>
            </w:pPr>
            <w:r>
              <w:rPr>
                <w:rFonts w:cs="Arial" w:ascii="Arial" w:hAnsi="Arial"/>
                <w:i/>
                <w:color w:val="0000FF"/>
                <w:lang w:val="en-GB"/>
              </w:rPr>
              <w:t xml:space="preserve">We are carrying out experiments on this purpose at the workplace of Professor Luiz V Decourt in Sao Paulo.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Quer dizer, então a auto-hemoterapia é um recurso de enorme valor, porque com essa amplitude que o avanço da imunologia deu - antes realmente só se sabia que combatia as infecções - eu só usava, por exemplo, para reduzir o tempo de cura de uma pneumonia: dava o antibiótico e usava simultaneamente 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at is to say, that auto-hemotherapy is a resource of very great value, because with the increased scope that came about with the advancement of immunology – earlier on it was only known that it fought infections - for instance I only used it to reduce the time to cure pneumonia: I prescribed an antibiotic and at the same time used auto-hemotherap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om isso eu conseguia reduzir, primeiro a quantidade de antibiót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With this, firstly I was able to reduce the amount of antibiotic.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o tempo de cura se acelerava porque o antibiótico fazia uma parte, quer dizer, paralisava a reprodução dos microorganismos e a auto-hemoterapia estimulava os macrófagos a devorar esses micróbi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nd the time for cure was speeded up because the antibiotic was doing part of the work, i.e. paralysing the reproduction of micro-organisms and the auto-hemotherapy was stimulating the macrophages to devour the microb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complementava a ação um do outro e com isso eu tive resultados muito bons, em doenças, como pneumonias, até duplas grav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refore they complemented each other’s action and with this I had very good results, in diseases such as pneumonia, even serious double on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resolvia os problemas associando esses dois recursos, um que paralisava a reprodução, porque muita gente pensa que antibiótico é bacterici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solved the problems by associating these two resources, one that paralyses reproduction, because many people think that an antibiotic is bactericida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antibiótico não mata bactéria, ele só paralisa a reprodução das bactéri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eastAsia="Arial" w:cs="Arial" w:ascii="Arial" w:hAnsi="Arial"/>
                <w:color w:val="0000FF"/>
              </w:rPr>
              <w:t xml:space="preserve"> </w:t>
            </w:r>
            <w:r>
              <w:rPr>
                <w:rFonts w:cs="Arial" w:ascii="Arial" w:hAnsi="Arial"/>
                <w:color w:val="0000FF"/>
                <w:lang w:val="en-GB"/>
              </w:rPr>
              <w:t xml:space="preserve">No, antibiotic doesn't kill bacteria, it only paralyses the reproduction of bacteria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Quem mata a bactéria é nosso Sistema Imunológico, completando o trabalho do antibiót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eastAsia="Arial" w:cs="Arial" w:ascii="Arial" w:hAnsi="Arial"/>
                <w:color w:val="0000FF"/>
              </w:rPr>
              <w:t xml:space="preserve"> </w:t>
            </w:r>
            <w:r>
              <w:rPr>
                <w:rFonts w:cs="Arial" w:ascii="Arial" w:hAnsi="Arial"/>
                <w:color w:val="0000FF"/>
                <w:lang w:val="en-GB"/>
              </w:rPr>
              <w:t xml:space="preserve">What actually kills bacteria is our Immune System, completing the work done by the antibiotic.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Escleroderm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rPr>
              <w:t>Scleroderma</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ia 10/09/1976, eu era chefe da clínica médica do Hospital Cardoso Fontes, e tinha uma consultora dermatológica, Dra. Ryssia Alvarez Flori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On 10/09/1976, I was the head of the medical clinic of the Cardoso Fontes Hospital, and they had a consultant dermatologist there, Dr Ryssia Alvarez Floriao.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 internou uma senhora que há 8 meses não andav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 lady who had been unable to walk for 8 months was hospitalis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Dra. Ryssia fez três biópsias, mandou para a Dra. Glória Moraes, chefe da Anatomia Patológica, que deu o laudo: esclerodermia fase fin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Dr Ryssia carried out three biopsies and send them to Dr Gloria Moraes head of Pathological Anatomy, who gave her medical opinion: terminal phase of scleroderma.</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a Dra. Ryssia resolveu dar uma aul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Then Dr. Ryssia decided to give a lesson.</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ós tínhamos toda segunda-feira uma aula dos casos que não fossem rotineir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Every Monday we had a lesson on cases that were not routin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esse era um caso bastante rar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nd this was a very rare cas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sclerodermia é uma doença auto-imune e que não é freqüen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cleroderma is an autoimmune disease that is not frequ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Foi dada uma aula belíssima, aprendi muito porque eu não sabia nada sobre a esclerodermia, sabia de livro, nunca tinha visto paciente esclerodérm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A very good lesson was given and I learned a lot because I didn't know anything about scleroderma, I knew it from books, but I had never seen a scleroderma patient.</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Quando terminou a aula, a Dra. Ryssia mandou a enfermeira levar a pacien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When the lesson finished, Dr. Ryssia asked the nurse to take the patient awa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entendi, agora chegou a hora de dizer o que pode ser feito pela pacien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understood, now was the time to say what could be done for the pati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w:t>
            </w:r>
            <w:r>
              <w:rPr>
                <w:rFonts w:cs="Arial" w:ascii="Arial" w:hAnsi="Arial"/>
                <w:color w:val="FF00FF"/>
                <w:lang w:val="en-US" w:eastAsia="en-US"/>
              </w:rPr>
              <w:t>Você mandou levar a paciente para ela não escut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w:t>
            </w:r>
            <w:r>
              <w:rPr>
                <w:rFonts w:cs="Arial" w:ascii="Arial" w:hAnsi="Arial"/>
                <w:color w:val="0000FF"/>
                <w:lang w:val="en-GB"/>
              </w:rPr>
              <w:t xml:space="preserve">You asked to take the patient away, so she couldn’t hea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a disse: “É verdade, eu não tenho nada há fazer pela pacien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he said: “It is true. There is nothing I can do for this pati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edi a Ryssia: “Você me entrega essa paciente para eu aplicar uma técnica que não é corrente e chama-se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asked Ryssia: “Will you pass this patient to me, so I can apply a technique which is not usual and is called auto-hemotherap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a riu e disse: “O senhor sabe que eu cheguei em maio dos EUA, lá eu era residente médica numa clínica para onde convergiam todos os casos de esclerodermia de todos os EU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he laughed and said: “You know that I arrived from the USA in May. There I was a resident doctor in a clinic for all the cases of scleroderma from all over the USA.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a clínica não era mais nada do que um depósito de esclerodérmic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eastAsia="Arial" w:cs="Arial" w:ascii="Arial" w:hAnsi="Arial"/>
                <w:color w:val="0000FF"/>
              </w:rPr>
              <w:t xml:space="preserve"> </w:t>
            </w:r>
            <w:r>
              <w:rPr>
                <w:rFonts w:cs="Arial" w:ascii="Arial" w:hAnsi="Arial"/>
                <w:color w:val="0000FF"/>
                <w:lang w:val="en-GB"/>
              </w:rPr>
              <w:t xml:space="preserve">So the clinic was nothing other than a repository of scleroderma patient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havia mais nada a faze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re was nothing more that could be don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o senhor acha que pode faze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n what do you think you can do?”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disse: “Olha, eu vou agora em casa pegar os dois trabalhos do Dr. Jesse Teixeira e do Dr. Ricardo Veronesi, e você vai ver que a idéia tem fundam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I said: “Look, I am going home right now to get the two works of Dr. Jesse Teixeira and Dr. Ricardo Veronesi, and you will see that the idea makes sens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heguei lá e li as partes principais dos dois trabalhos e perguntei: “E agora Ryss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arrived there and I read the main parts of the two works and I asked : "What now Ryssia?".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w:t>
            </w:r>
            <w:r>
              <w:rPr>
                <w:rFonts w:cs="Arial" w:ascii="Arial" w:hAnsi="Arial"/>
                <w:color w:val="FF00FF"/>
                <w:lang w:val="en-US" w:eastAsia="en-US"/>
              </w:rPr>
              <w:t>Ahh, tem lógica, pode funcionar, vale a pe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w:t>
            </w:r>
            <w:r>
              <w:rPr>
                <w:rFonts w:cs="Arial" w:ascii="Arial" w:hAnsi="Arial"/>
                <w:color w:val="0000FF"/>
                <w:lang w:val="en-GB"/>
              </w:rPr>
              <w:t xml:space="preserve">Ah, it has logic, it may work, it is worth tryin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eu então apliquei a auto-hemoterapia, mas como era uma coisa nova, a ser feita num hospital, usei uma dose brut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o I applied the auto-hemotherapy, but as it was something new, to be done in a hospital, I used a huge dos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tirei 20 (vinte) cc de sangue e apliquei 5 (cinco) cc em cada braço (deltóide) e 5 (cinco) em cada nádega, porque eu tinha que produzir um resultado, ou funcionava ou não funcionava, eu tinha que chegar a uma conclus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took 20 (twenty) cc of blood and applied 5 (five) cc in each arm (deltoid) and 5 (five) in each buttock, because I had to produce a result, whether it was going to work or not, I had to reach a conclus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melhora foi uma coisa espantos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improvement was amazin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paciente que estava com a pele como se fosse pele de jacaré, dura, caminhando para uma morte terrível, a asfixia, porque não consegue respirar mai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patient, whose skin had the appearance of an alligator’s and was very hard, was heading towards a terrible death, that of asphyxia, because she would not be able to breathe anymor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pulmão não pode se expandir, porque o corpo fica como um bloco de madeir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lungs cannot expand, because the body becomes as if were a wooden block.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 incrível que pareça 30 dias depois, no dia 10 de outubro de 1976, essa paciente saiu andando do hospit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t seems unbelievable that 30 days later, on 10th October 1976, this patient could walk out of the hospital on foo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Quais são as outras indicações d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b/>
                <w:color w:val="0000FF"/>
                <w:lang w:val="en-GB"/>
              </w:rPr>
              <w:t>Which are other indications for auto-hemotherap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uitas, muitas indicaçõ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Many, many indication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rimeiro: todas as doenças infecciosas de modo ger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First: all infectious diseases in genera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gundo: todas as doenças alérgicas, ela tem um efeito maravilhoso na asma brônquica, nas alergias cutâneas, em doenças que ainda não se sabe bem o que são, por exemplo, na psoríase funciona maravilhosamente be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Second: all allergic diseases, it has a wonderful effect on bronchial asthma, on skin allergies, on diseases where not much is yet known about what they are, for instance, it works really well on psoriasi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as doenças auto-imunes, que são muitas hoj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On autoimmune diseases, which are many toda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oença de Crohn, uma doença auto-imune que destrói o intestino, os anticorpos atacam o final do intestino delgado na doença de Crohn.</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Chron’s disease, an autoimmune disease that destroys the intestine, in Crohn’s disease the antibodies attack the end of the small intestin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lúpus, eu já usei, tem uma paciente - vou dizer só as iniciais dela, R.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already used it on lupus, I have a patient - I will mention her only by her initials, R.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ssa moça ensina as crianças a bailar em Caxias (Rio de Janeir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is lady teaches children how to dance in the town of Caxias (Rio de Janeiro).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a sofria de lúpus, eu digo, ela sofria, não, ela sofr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he has lupus, I am not saying she had lupus, no, she has lupu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s está assintomát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But she has no symptom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como se tivesse cura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t is as if she has been cur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ela leva essas crianças todo ano, patrocinado pela Itália, para dançar lá na Itália, crianças de rua que ela ensina a danç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he takes these children every year, sponsored by Italy, to dance in Italy, street children that she teaches to danc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ssa moça eu tratei de lúpus, ela não podia, não tinha condições de trabalhar e nem fazer na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treated the lupus she had, she was not able to work or do anythin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rtrite reumatóide, ela dá um excelente resultado em atrite reumatóid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Rheumatoid arthritis, it gives an excellent result in rheumatoid arthriti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tenho uma paciente da UFRJ, uma funcionária de lá que estava praticamente sem andar há 8 anos e com a auto-hemoterapia ela está hoje norm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have a patient at UFRJ, an employee who practically has not been walking for 8 years and with the auto-hemotherapy she is now norma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a sobe no meu consultório, pega ônibu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he comes upstairs to my surgery and takes a bu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tem mais problema nenhu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he doesn’t have anymore problem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as miastenias graves, eu tenho um paciente que tem a minha idade, 78 an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n serious miastenias, I have a patient who is my age, 78.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sta paciente, ela foi diagnosticada como miastenias graves em 1980, no Instituto de Neurologia, na Av. Pasteur, e foi dado como não tendo nada o que fazer, porque nada se fazia mesm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This patient was diagnosed with serious miastenias in 1980, at the Institute of Neurology, in Pasteur Avenue and it was thought that nothing could be done, because really nothing was don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ela vem fazendo a auto-hemoterapia desde 1980. Ela é a única sobrevivente de miastenias grav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She has been treated with auto-hemotherapy since 1980. She is the only survivor with serious miastenia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e todos os pacientes que tinham miastenias graves na época, não existe nenhuma viva, só el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mongst all the patients with serious miastenias at that time, none are alive, only h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vai ao meu consultório com a filha, de ônibu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he goes to my surgery with her daughter by bu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Isso 24 anos depoi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is is 24 years 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é realmente uma coisa incrível não se divulgar, um trabalho que beneficia e alivia o sofrimento de tanta gente, em tantas direções, em tantas patologias, em tantos tipos diferentes de doenças crônicas, e agudas també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So it is really incredible that a work that benefits and relieves the suffering of so many people, in so many areas, in so many pathologies, in so many different types of chronic and acute diseases is not disseminated.</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snapToGrid w:val="false"/>
              <w:rPr>
                <w:rStyle w:val="Tw4winMark"/>
                <w:vanish w:val="false"/>
                <w:lang w:val="en-GB" w:eastAsia="en-US"/>
              </w:rPr>
            </w:pPr>
            <w:r>
              <w:rPr/>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snapToGrid w:val="false"/>
              <w:rPr>
                <w:rStyle w:val="Tw4winMark"/>
                <w:lang w:val="en-GB" w:eastAsia="en-US"/>
              </w:rPr>
            </w:pPr>
            <w:r>
              <w:rPr/>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por exemplo, sei que estou errado em não tomar vacina de idoso, mas como eu faço a auto-hemoterapia acho que não preciso, porque eu tenho meu Sistema Imunológico ativa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For example, I know I am wrong to not take the vaccine for the elderly. But as I have auto-hemotherapy, I think I don’t need it because my Immune System is activat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condeno não, ótimo que todo mundo use a vacina de grip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don't condemn it, no, I think it is very good that everybody takes the flu vaccin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não preciso, eu nem minha mulher, pois fazemos a auto-hemoterapia e mantemos nosso Sistema Imunológico ativa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don't need it, neither does my wife, because we have auto-hemotherapy and so keep our Immune System activat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realmente é um recurso terapêutico que tem uma amplitude enorm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o it is truly a therapeutic resource with an enormous reach.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m 1980 atendi uma senhora, funcionária da Petrobrás, cujo serviço médico diagnosticou escleroderm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n 1980 I attended a lady, an employee of Petrobras, whose medical service had diagnosed her with scleroderma.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tendo o que fazer, decidiram então aposentá-l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s they could not do anything, they decide to give her early retirem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Foi quando ela me procurou, eu contei o caso de 4 anos antes - o caso de esclerodermia, da outra paciente do Hospital Cardoso Font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is was when she came to me. I told her about the case that had happened 4 years previously - the case of scleroderma of the patient at the Cardoso Fontes Hospita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a decidiu fazer o tratamento, e não tem sintoma nenhum, até o dia de hoj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he decided to have the treatment, and until today she has no more symptom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ó vai se aposentar no ano de 2005 por tempo de serviç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he is only going to retire in 2005 when her retirement is du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Ia se aposentar em 1980, só vai se aposentar 25 anos depois. </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he was going to retire in 1980, but now she will be retiring 25 years lat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realmente, é uma coisa que poderia mudar a vida de muita gente, como mudou a vida del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So, this is really something that could change the life of a lot of people,</w:t>
            </w:r>
            <w:r>
              <w:rPr>
                <w:rFonts w:cs="Arial" w:ascii="Arial" w:hAnsi="Arial"/>
                <w:color w:val="FFFF00"/>
                <w:lang w:val="en-GB"/>
              </w:rPr>
              <w:t xml:space="preserve"> in the same way</w:t>
            </w:r>
            <w:r>
              <w:rPr>
                <w:rFonts w:cs="Arial" w:ascii="Arial" w:hAnsi="Arial"/>
                <w:color w:val="0000FF"/>
                <w:lang w:val="en-GB"/>
              </w:rPr>
              <w:t xml:space="preserve"> it changed her lif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Imagine se ela se aposentasse naquela altura, que aposentadoria ela teria hoj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magine if she had retired at that time, what kind of pension would she have toda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Que situação ela ter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What would be her situa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Bom, provavelmente nem viva ela estaria, se não tivesse feito esse tratam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Well, probably she would not even be alive, if she had not had this treatm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a auto-hemoterapia é um recurso que tem um número enorme de aplicações, e que tem uma explicação científica de como funcio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o auto-hemotherapy is a resource that has a very wide range of applications, and a scientific explanation for how it work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é algo a dizer que é misterioso, que é uma magia, ou uma panacéia qualquer, n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t is not something that can be said to be mysterious, a something magical or any sort of panacea, no!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FF00FF"/>
                <w:lang w:val="en-GB" w:eastAsia="en-US"/>
              </w:rPr>
              <w:t>Sabe-se como funcio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It is known how it work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s trabalhos anteriores, europeus, todos eram na base do empirismo, ninguém tinha comprovado como funcionav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ll earlier European studies were based on empiricism; nobody had proven how it work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Foi um brasileiro, o professor Jesse Teixeira, que comprovou como funcionava em 1940. Era para esse tratamento ter sido divulgado e estar sendo usado, porque a medicina se torna cada vez mais car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It was a Brazilian, Professor Jesse Teixeira, who proved how it works in 1940. This treatment was supposed to have been disseminated and to have been used, because medicine is becoming more and more expensiv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s doenças que a auto-hemoterapia evita ocorrem muito na idade avançada, o idoso está se tornando um paciente que representa um peso muito grande nas despesas com saúd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diseases that auto-hemotherapy prevents happen a lot as people get older. Elderly people are becoming patients that represent a very heavy burden as far as health expenses are concern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é por isso que os planos de saúde cobram um absurdo dos idosos, porque realmente eles custam muito caros para serem mantidos com vida e relativa saúd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is is the reason why health plans charge elderly people an absurd price, because they really cost much more to be kept alive and in relative health.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é realmente, é uma coisa muito valiosa esse tratam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o really, this treatment is something of great valu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espero que se consiga ir divulgando e com o tempo isto será conseguido, fazendo com que alguns colegas passem a usá-la, pressionados pelos pacient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hope that people will be able to go on disseminating it. and that with time this will be achieved, this will make some colleagues start to use it, pressured by patient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verdade é que quando se vêem os resultados e não têm como explicar, saem pela tangente e dizem ser remissão espontâne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truth is that when they see the results and don't have an explanation, they go off at a tangent and claim it is spontaneous remiss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uma saída, para não admitir que foi 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It is a way out, in order not to admit that it was due to auto-hemotherap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Cistos de ovário e miom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b/>
                <w:color w:val="0000FF"/>
                <w:lang w:val="en-GB"/>
              </w:rPr>
              <w:t>Ovarian cysts and myoma</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inha filha que mora na Espanha era estéril, ela tinha ovários policísticos e não podia engravid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My daughter who lives in Spain was sterile; she had polycystic ovaries and was not able to become pregna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obstetra dela fez os partos dos dois filhos que ela tev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Her obstetrician delivered her two childre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 fez a aplicação da auto-hemoterapia nela e seis meses depois ela não tinha mais cisto algu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He applied auto-hemotherapy to her and six months later she had no more cyst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Sistema Imunológico tinha devorado os cistos, tinha eliminado os cistos, e ela engravidou pela primeira vez.</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Immune System had devoured the cysts, had eliminated the cysts, and she became pregnant for the first tim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epois ela engravidou a segunda vez e, durante vinte e tantos anos, usou o DIU para não engravidar mai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eastAsia="Arial" w:cs="Arial" w:ascii="Arial" w:hAnsi="Arial"/>
                <w:color w:val="0000FF"/>
              </w:rPr>
              <w:t xml:space="preserve"> </w:t>
            </w:r>
            <w:r>
              <w:rPr>
                <w:rFonts w:cs="Arial" w:ascii="Arial" w:hAnsi="Arial"/>
                <w:color w:val="0000FF"/>
                <w:lang w:val="en-GB"/>
              </w:rPr>
              <w:t xml:space="preserve">After she became pregnant for the second time, and for just over twenty years, she has used the IUD so as not to become pregnant anymor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í inverteu o problema, antes era estéril e depois tinha que usar DIU, para não engravidar mais, porque ela já estava satisfeita com o casal de filh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n the problem was reversed. Before she had been sterile, but later on she had to use IUD to avoid becoming pregnant again, because she was already happy with a boy and a gir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ão dois netos que eu tenho lá, um de 23 outra com 21, uma é agrônoma e meu neto trabalha com imagem e so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have two grandchildren there, my grandson is 23 and my granddaughter 21, she is an agronomist and my grandson works with image and soun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epois eu usei em pacientes aqui, muitos casos de cistos de ovários e de mioma também, o mioma é devorado pelo Sistema Imunológico, então é realmente uma coisa de enorme valor, eu espero que agora haja uma divulgação maio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eastAsia="Arial" w:cs="Arial" w:ascii="Arial" w:hAnsi="Arial"/>
                <w:color w:val="0000FF"/>
              </w:rPr>
              <w:t xml:space="preserve"> </w:t>
            </w:r>
            <w:r>
              <w:rPr>
                <w:rFonts w:cs="Arial" w:ascii="Arial" w:hAnsi="Arial"/>
                <w:color w:val="0000FF"/>
                <w:lang w:val="en-GB"/>
              </w:rPr>
              <w:t xml:space="preserve">Later on I used it on patients over here, in many cases of ovarian cysts and myoma as well. The myoma is devoured by the Immune System, so it is really something of enormous value and I hope that now it will have a wider dissemina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Púrpura trombocitopênic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rPr>
              <w:t>Thrombocytopenic Purpura</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auto-hemoterapia no caso da púrpura trombocitopênica, foi o seguinte: essa moça tinha um filho pequeno de 1 ano e pouco, e começou a sangrar, gengivas, sangrar até pelo ouvido, otorragia, e então, o médico lá de Visconde de Mauá, quando viu que ela poderia morrer ali, levou para Resende</w:t>
            </w:r>
            <w:r>
              <w:rPr>
                <w:lang w:val="en-US" w:eastAsia="en-US"/>
              </w:rPr>
              <w:t>.</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auto-hemotherapy in the case of thrombocytopenic purpura happened like this: this lady had a young son just over 1 year old and her gums started to bleed, even bleeding through her ear, an otorrhagia. Then when the doctor in Visconde de Maua realised that she could die there and then, he took her to Resend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de lá mandaram para um hematologista em Volta Redonda, que constatou que ela estava só com 10.000 (dez mil) plaquetas, quando o normal varia de 200.000 a 400.000 (duzentas a quatrocentas mil) plaquet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And from there she was referred to a haematologist in the city of Volta Redonda, who found out she only had 10,000 (ten thousand) platelets, whilst the normal range is 200,000 to 400,000 (two hundred to four hundred thousand) platelets.</w:t>
            </w:r>
            <w:r>
              <w:rPr>
                <w:color w:val="0000FF"/>
                <w:lang w:val="en-GB"/>
              </w:rPr>
              <w:t xml:space="preserv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começou o tratamento, com cortisona em altas doses, 100 (cem) miligramas de Meticorten por dia, uma dosagem brut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Then the treatment began with a high dose of cortisone, 100 (one hundred) milligrams of Meticorten a day, a huge dose!</w:t>
            </w:r>
            <w:r>
              <w:rPr>
                <w:rFonts w:cs="Arial" w:ascii="Arial" w:hAnsi="Arial"/>
                <w:lang w:val="en-GB"/>
              </w:rPr>
              <w:t xml:space="preserv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Realmente as hemorragias desapareceram, as plaquetas subiram para 150.000 (cento e cinqüenta mil) e assim ela teve 6 meses tomando cortisona (Meticorten).</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n fact, the haemorrhages disappeared, the platelets increased to 150,000 (one hundred and fifty thousand) and thus she spent 6 months on cortisone (Meticorte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o fim de 6 meses não funcionou mais a cortisona, mas a cortisona tinha feito ela inchar, não vou dizer engordar, mas, inchar 40 kil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t the end of 6 months the cortisone didn't work anymore. But the cortisone had made her swell up. I wouldn’t say she put on weight, but she had swelled up by 40 kilo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substituiu a cortisona por dois remédios, medicamentos que se usam como quimioterápico para câncer, Enduxan e Metroxath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eastAsia="Arial" w:cs="Arial" w:ascii="Arial" w:hAnsi="Arial"/>
                <w:color w:val="0000FF"/>
              </w:rPr>
              <w:t xml:space="preserve"> </w:t>
            </w:r>
            <w:r>
              <w:rPr>
                <w:rFonts w:cs="Arial" w:ascii="Arial" w:hAnsi="Arial"/>
                <w:color w:val="0000FF"/>
                <w:lang w:val="en-GB"/>
              </w:rPr>
              <w:t xml:space="preserve">Then the cortisone was replaced by two medicines, medicines used in chemotherapy for cancer, Endoxan and Metroxath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s plaquetas subiram de novo e voltaram ao normal, por dois meses, mas no fim de dois meses também não funcionara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platelets increased again and returned to normal, for two months, but at the end of two months they also ceased to work.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o médico encaminhou-a para um cirurgião que iria tirar o baço dela, porque as plaquetas são mortas no baç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n the doctor referred her to a surgeon that was going to remove her spleen, because the platelets are killed in the splee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 algum motivo que a medicina ainda não sabe, elas não são reconhecidas como próprias e o baço mata essas plaquetas com um dia de idade, quando elas devem viver 5 (cinco) dias, e aí a medula óssea não tem a capacidade de repor essas plaquet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For some reason medicine doesn't yet know, they are not recognized as their own and the spleen kills these platelets when they are just a day old, when they should live 5 (five) days, so then the bone marrow has no capacity to replace these platelet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a solução que se encontrou foi, única solução, fazer esplenectemia, tirar o baço, mas ela quis saber, uma moça de 20 e poucos anos com um filho de 1 ano e meio, qual a esperança dela, se havia certeza de cur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n the solution found was the only solution, to do a splenectomy, a removal of the spleen, but she, as a young woman in her early 20’s with a one and half year old son, wanted to know what hope there was for her, whether there was a certainty of a cure or no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cirurgião foi muito honesto: “Só há cura se o fígado substituir a função do baço, senão a senhora não vai ter uma vida que presta e vai durar pou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surgeon was very honest: “There will only be a cure if the liver replaces the function of the spleen, otherwise you won't have a life worth living and you will be short liv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a então decidiu não fazer e voltou para Visconde de Mauá.</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o then she decided not to do it and returned to Visconde de Maua.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a mandei fazer a auto-hemoterapia e no fim de seis meses ela estava bo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told her to have auto-hemotherapy and at the end of six months she was cur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epois disso teve mais dois filhos, e com seu baç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fter that she had two more children, and with her spleen intac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Gangrena por picada de aranh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b/>
                <w:color w:val="0000FF"/>
                <w:lang w:val="en-GB"/>
              </w:rPr>
              <w:t>Gangrene from a spider’s bit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ssa senhora, que aluga cavalos, dona Maura, foi picada por uma aranha armadeira que é a pior das aranhas, embora seja peque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Mrs Maura, a lady who hires out horses, was bitten by an armed spider, which is the worst spider of all, even though it is smal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a se chama armadeira porque ela dá um bote, é marrom, gosta de viver no meio de madeira velha e lá, como é frio no inverno, tem sempre madeira para usar nas lareir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t is called armed because it strikes, it is brown and likes to live in the middle of old wood, and because it is cold over there in the winter, there is always wood around to be used in fireplac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ona Maura foi picada por essa aranha, na perna, gangrenou.</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is spider bit Mrs Maura’s leg and caused gangren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como não tem antídoto, o Instituto Butantã recomenda que ampu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s there is no antidote, the Butanta Institute recommends amputa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a foi para Santa Casa amputar, mas na hora, agora é o caso curioso que eu vou contar, porque são interessantes as brincadeir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he went to the Santa Casa hospital to have an amputation, but at that moment, and now comes the curious case that I will tell you about, because jokes are interestin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dona Maura é uma pessoa estranha mesmo, muito engraçada, mas merece cont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Mrs Maura is a really odd person, very funny, but it is worth it to tell you thi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a foi certa, ela fez o que é certo, só que ela não entendeu bem o que era o motiv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She did what was right, but she didn't understand fully the reason why.</w:t>
            </w:r>
            <w:bookmarkStart w:id="0" w:name="endsofar"/>
            <w:bookmarkEnd w:id="0"/>
            <w:r>
              <w:rPr>
                <w:rFonts w:cs="Arial" w:ascii="Arial" w:hAnsi="Arial"/>
                <w:color w:val="0000FF"/>
                <w:lang w:val="en-GB"/>
              </w:rPr>
              <w:t xml:space="preserv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ela foi lá para amputar a perna, e na hora, ela pensou que era um curativo que iam fazer, quando disseram - ela já amarrada na mesa de operações - que era para cortar a perna, ela começou a gritar e pediu para que a soltasse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o she went there to have her leg amputated, and at that moment, she thought they were going to prepare a dressing. When they told her – she was already tied to the operation table - that it was to cut off her leg, she started to scream and asked to be unti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isseram que não, que ela ia morrer se não amputasse a per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y said no, and that she was going to die if she did not have her leg amputat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ela pediu que chamassem o delegado, que disse: “Se a senhora assinar um termo de responsabilidade os médicos a liberam, porque eles dizem que a senhora vai morrer gangrena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o then she asked for a police officer to be called and he said: “If you sign a release form the doctors will release you, because they claim you will die from the gangren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a resolveu assinar, e voltou para Mauá pensando em morre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he decided to sign and returned to Maua thinking about dyin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Lá apliquei a auto-hemoterapia, só que eu me lembrei de outro recurso, usado por um médico francês cirurgião de guerra de 14 a 18 (1914 a1918), chamava-se Pierre Delbet, que salvou inúmeros membros amputados com uma solução de cloreto de magnésio feita com 20 (vinte) gramas em 2 (dois) litros de água, para ficar isotôn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re I applied auto-hemotherapy to her, but then I remembered another resource used by a French doctor, a surgeon during the 1914 to 1918 war. His name is Pierre Delbet and he saved many limbs from being amputated with a solution prepared with 20 (twenty) grams of magnesium chloride in 2 (two) litres of water to be isotonic.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 lavava as feridas com esse cloreto e ele salvou inúmeras pessoas que tinham gangre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He washed the wounds with this chloride and he saved several people who had gangren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cho que se juntaram duas coisas: a ação dessa solução que funcionava como um poderosíssimo desinfetante e a auto-hemoterapia que funciona como um poderoso estímulo imunológ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think two things worked together: the effect of this solution that worked as a very powerful disinfectant, and the auto-hemotherapy that worked as a powerful immune stimula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m mais ou menos duas ou três semanas a dona Maura estava com a perna cura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n more or less two or three weeks Mrs Maura’s leg was heal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s e aí, vem o lado da brincadeira, ela marcou consulta com o médico, que estava fazendo o que o Instituto Butantã mandava faze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But then comes the funny side, she booked an appointment with the doctor who was doing what the Butanta Institute told him to do.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marcou consulta lá no consultório particular do médico, esperou ter bastante gente na sala e disse para o médico: “Olha a perna que o senhor me ia cortar era essa aqui!”.</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n she booked an appointment at that doctor’s private surgery. She </w:t>
            </w:r>
            <w:bookmarkStart w:id="1" w:name="sofar2"/>
            <w:bookmarkEnd w:id="1"/>
            <w:r>
              <w:rPr>
                <w:rFonts w:cs="Arial" w:ascii="Arial" w:hAnsi="Arial"/>
                <w:color w:val="0000FF"/>
                <w:lang w:val="en-GB"/>
              </w:rPr>
              <w:t xml:space="preserve">waited until a lot of people were in the room and said to the doctor: “Look at the leg that you were going to chop off, it is this one her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s ela, que é fazendeira, disse ainda: “Se o senhor há muito tempo não cortava a perna de ninguém, e precisava praticar , era só me dizer que eu trazia um porco e o senhor teria quatro pernas para amput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But, being a farmer, she also added: “If you had </w:t>
            </w:r>
            <w:r>
              <w:rPr>
                <w:rFonts w:cs="Arial" w:ascii="Arial" w:hAnsi="Arial"/>
                <w:color w:val="0000FF"/>
                <w:lang w:val="en-GB" w:eastAsia="en-US"/>
              </w:rPr>
              <w:t>not cut off anyones leg for a long time and needed to practice, you only had to say,</w:t>
            </w:r>
            <w:r>
              <w:rPr>
                <w:rFonts w:cs="Arial" w:ascii="Arial" w:hAnsi="Arial"/>
                <w:color w:val="0000FF"/>
                <w:lang w:val="en-GB"/>
              </w:rPr>
              <w:t xml:space="preserve"> and I would have brought you a pig so you would have four legs to amputat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ssa é Dona Maura, ela fala o que ela pensa, mas não foi nada diss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is is Mrs Maura, she speaks her mind, but it was not like tha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médico achou que tinha que amputar, mas ela interpretou que ele queria praticar na perna del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doctor thought he had to amputate, but she had understood that he had wanted to practice on her le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Tem aplicação na esclerose múltipl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b/>
                <w:color w:val="0000FF"/>
                <w:lang w:val="en-GB"/>
              </w:rPr>
              <w:t xml:space="preserve">Has it any application for multiple sclerosi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Tem, mas não é a mesma coisa não, porque é uma doença degenerativa - não é portanto uma doença auto-imune, auto-agressão por anticorpos não -, é uma doença que a bainha de mielina, a parte branca dos nervos, é destruí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Yes, it has, but it is not the same thing because this is a degenerative disease – therefore it is not an auto-immune disease, it is not self-aggression by antibodies. It is a disease where the myelin sheath, the white part of nerves, is destroyed.</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upõe-se ser genética, que a pessoa já nasce com essa tendênc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t is assumed to be genetic, the person is already born with this tendenc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Há uma freqüência grande nas famílias que sofrem de esclerose múltipla de ocorrer em mais pessoas, é uma doença até que dá muito mais em mulher, muito mais freqüência na mulher do que no home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t is very often in families who suffer from multiple sclerosis that it will occur in more people. It is a disease that occurs much more often in women, much more frequent in women than in me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a mesma maneira que a hemofilia, a mulher não sofre, no caso, e o homem sofre, mas não transmite, e a mulher não sofre, mas transmi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Like hemophilia, women don't suffer from it. In this case men do, but they don't pass it on; whereas women don't suffer from it, but they pass it 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usei em esclerose múltipla e a paciente teve uma melhora, como no lúpus, artrite reumatóid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used it in a case of multiple sclerosis and the patient improved, as in the case of lupus and rheumatoid arthriti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s há muitos anos ela está durando em situação boa, ela não poderia estar viva muito tempo, quer dizer pelo menos estaciona ou pelo menos retarda a evolução, há um benefic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But she has been surviving for many years and in good health. She would not have been alive for such a long time. This means that at least it stops or at least delays the development, there is a benefi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Menina com asma muito grav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b/>
                <w:color w:val="0000FF"/>
                <w:lang w:val="en-GB"/>
              </w:rPr>
              <w:t xml:space="preserve">A girl with very serious asthma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ssa menina teve o que se chama mal asmát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is girl had what is called an asthmatic illnes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uma asma extremamente grave, vivia se internan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t is an extremely serious asthma, she was often in hospita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e madrugada a mãe tinha que levar a filha para fazer nebulização com bronco-dilatado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n the early hours of the morning her mother had to take her daughter to have an inhalation with a bronchodilato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tendi essa criança e prescrevi 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I attended to this child and prescribed auto-hemotherap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Uma criança de 10 anos aceitou muito bem e começou o tratam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10 year-old child accepted it very well and the treatment start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ormalmente eu mando o paciente voltar dois meses depoi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Normally I ask the patient to return two months lat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omo era um caso muito grave, eu mandei que ela voltasse um mês depois e ela não apareceu.</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s it was a very serious case, I asked her to return one month later, but she didn't turn up.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Western"/>
              <w:rPr>
                <w:rStyle w:val="Tw4winMark"/>
              </w:rPr>
            </w:pPr>
            <w:r>
              <w:rPr>
                <w:rFonts w:cs="Arial" w:ascii="Arial" w:hAnsi="Arial"/>
                <w:color w:val="FF00FF"/>
                <w:lang w:val="en-US" w:eastAsia="en-US"/>
              </w:rPr>
              <w:t>Passando quase dois meses, chega a mãe com a criança, mas constrangida mesmo, só faltando querer se enfiar debaixo da mesa, de tão constrangida</w:t>
            </w:r>
            <w:r>
              <w:rPr>
                <w:lang w:val="en-US" w:eastAsia="en-US"/>
              </w:rPr>
              <w:t>.</w:t>
            </w:r>
          </w:p>
        </w:tc>
        <w:tc>
          <w:tcPr>
            <w:tcW w:w="4928" w:type="dxa"/>
            <w:tcBorders>
              <w:top w:val="single" w:sz="4" w:space="0" w:color="000000"/>
              <w:left w:val="single" w:sz="4" w:space="0" w:color="000000"/>
              <w:bottom w:val="single" w:sz="4" w:space="0" w:color="000000"/>
              <w:right w:val="single" w:sz="4" w:space="0" w:color="000000"/>
            </w:tcBorders>
          </w:tcPr>
          <w:p>
            <w:pPr>
              <w:pStyle w:val="Western"/>
              <w:rPr>
                <w:rStyle w:val="Tw4winMark"/>
                <w:lang w:val="en-GB" w:eastAsia="en-US"/>
              </w:rPr>
            </w:pPr>
            <w:r>
              <w:rPr>
                <w:rFonts w:cs="Arial" w:ascii="Arial" w:hAnsi="Arial"/>
                <w:color w:val="0000FF"/>
                <w:lang w:val="en-GB"/>
              </w:rPr>
              <w:t xml:space="preserve">Nearly two months later, the mother arrives with her child, but she was very embarrassed. She was nearly hiding under the table because she was so embarrassed.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Western"/>
              <w:rPr>
                <w:rStyle w:val="Tw4winMark"/>
              </w:rPr>
            </w:pPr>
            <w:r>
              <w:rPr>
                <w:rFonts w:cs="Arial" w:ascii="Arial" w:hAnsi="Arial"/>
                <w:color w:val="FF00FF"/>
                <w:lang w:val="en-US" w:eastAsia="en-US"/>
              </w:rPr>
              <w:t>E a mãe disse: “Olha, o senhor me desculpe, eu não trouxe minha filha, porque houve o seguinte: quando fui tirar a receita da pediatra que trata dela desde os nove meses de idade - e que virou amiga da família, freqüenta festas de aniversários, é uma amiga da gente - saiu a sua receita.</w:t>
            </w:r>
          </w:p>
        </w:tc>
        <w:tc>
          <w:tcPr>
            <w:tcW w:w="4928" w:type="dxa"/>
            <w:tcBorders>
              <w:top w:val="single" w:sz="4" w:space="0" w:color="000000"/>
              <w:left w:val="single" w:sz="4" w:space="0" w:color="000000"/>
              <w:bottom w:val="single" w:sz="4" w:space="0" w:color="000000"/>
              <w:right w:val="single" w:sz="4" w:space="0" w:color="000000"/>
            </w:tcBorders>
          </w:tcPr>
          <w:p>
            <w:pPr>
              <w:pStyle w:val="Western"/>
              <w:rPr>
                <w:rStyle w:val="Tw4winMark"/>
                <w:lang w:val="en-GB" w:eastAsia="en-US"/>
              </w:rPr>
            </w:pPr>
            <w:r>
              <w:rPr>
                <w:rFonts w:cs="Arial" w:ascii="Arial" w:hAnsi="Arial"/>
                <w:color w:val="0000FF"/>
                <w:lang w:val="en-GB"/>
              </w:rPr>
              <w:t xml:space="preserve">And the mother said: “Look, I want to apologise, I didn't bring my daughter because the following happened: when I was looking for the prescription from the pediatrician who has being looking after her since she was nine months old - and she became a friend of the family, attends birthday’s parties, she is our friend - your prescription came to hand.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Western"/>
              <w:rPr>
                <w:rStyle w:val="Tw4winMark"/>
              </w:rPr>
            </w:pPr>
            <w:r>
              <w:rPr>
                <w:rFonts w:cs="Arial" w:ascii="Arial" w:hAnsi="Arial"/>
                <w:color w:val="FF00FF"/>
                <w:lang w:val="en-US" w:eastAsia="en-US"/>
              </w:rPr>
              <w:t>A médica viu a receita de auto-hemoterapia, e disse: ‘Isso não existe, pelo amor de Deus, não faça isso em sua filha, a senhora vai matá-la, para mim já é como uma filha, eu gosto dela.’.</w:t>
            </w:r>
          </w:p>
        </w:tc>
        <w:tc>
          <w:tcPr>
            <w:tcW w:w="4928" w:type="dxa"/>
            <w:tcBorders>
              <w:top w:val="single" w:sz="4" w:space="0" w:color="000000"/>
              <w:left w:val="single" w:sz="4" w:space="0" w:color="000000"/>
              <w:bottom w:val="single" w:sz="4" w:space="0" w:color="000000"/>
              <w:right w:val="single" w:sz="4" w:space="0" w:color="000000"/>
            </w:tcBorders>
          </w:tcPr>
          <w:p>
            <w:pPr>
              <w:pStyle w:val="Western"/>
              <w:rPr>
                <w:rStyle w:val="Tw4winMark"/>
                <w:lang w:val="en-GB" w:eastAsia="en-US"/>
              </w:rPr>
            </w:pPr>
            <w:r>
              <w:rPr>
                <w:rFonts w:cs="Arial" w:ascii="Arial" w:hAnsi="Arial"/>
                <w:color w:val="0000FF"/>
                <w:lang w:val="en-GB"/>
              </w:rPr>
              <w:t>The doctor saw the prescription for auto-hemotherapy and said: "This doesn’t exist! For God's sake, don't do this to your daughter, you will kill her. She is just like a daughter to me, I like her.</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Western"/>
              <w:rPr>
                <w:rStyle w:val="Tw4winMark"/>
              </w:rPr>
            </w:pPr>
            <w:r>
              <w:rPr>
                <w:rFonts w:cs="Arial" w:ascii="Arial" w:hAnsi="Arial"/>
                <w:color w:val="FF00FF"/>
                <w:lang w:val="en-US" w:eastAsia="en-US"/>
              </w:rPr>
              <w:t>O que é verdade.”.</w:t>
            </w:r>
          </w:p>
        </w:tc>
        <w:tc>
          <w:tcPr>
            <w:tcW w:w="4928" w:type="dxa"/>
            <w:tcBorders>
              <w:top w:val="single" w:sz="4" w:space="0" w:color="000000"/>
              <w:left w:val="single" w:sz="4" w:space="0" w:color="000000"/>
              <w:bottom w:val="single" w:sz="4" w:space="0" w:color="000000"/>
              <w:right w:val="single" w:sz="4" w:space="0" w:color="000000"/>
            </w:tcBorders>
          </w:tcPr>
          <w:p>
            <w:pPr>
              <w:pStyle w:val="Western"/>
              <w:rPr>
                <w:rStyle w:val="Tw4winMark"/>
                <w:lang w:val="en-GB" w:eastAsia="en-US"/>
              </w:rPr>
            </w:pPr>
            <w:r>
              <w:rPr>
                <w:rFonts w:cs="Arial" w:ascii="Arial" w:hAnsi="Arial"/>
                <w:color w:val="0000FF"/>
                <w:lang w:val="en-GB"/>
              </w:rPr>
              <w:t>Which is true.”</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Western"/>
              <w:rPr>
                <w:rStyle w:val="Tw4winMark"/>
              </w:rPr>
            </w:pPr>
            <w:r>
              <w:rPr>
                <w:rFonts w:cs="Arial" w:ascii="Arial" w:hAnsi="Arial"/>
                <w:color w:val="FF00FF"/>
                <w:lang w:val="en-US" w:eastAsia="en-US"/>
              </w:rPr>
              <w:t>Mas isso aconteceu três semanas depois dela sair do meu consultório e a menina já tinha melhorado, tinha passado sem se internar nesse período.</w:t>
            </w:r>
          </w:p>
        </w:tc>
        <w:tc>
          <w:tcPr>
            <w:tcW w:w="4928" w:type="dxa"/>
            <w:tcBorders>
              <w:top w:val="single" w:sz="4" w:space="0" w:color="000000"/>
              <w:left w:val="single" w:sz="4" w:space="0" w:color="000000"/>
              <w:bottom w:val="single" w:sz="4" w:space="0" w:color="000000"/>
              <w:right w:val="single" w:sz="4" w:space="0" w:color="000000"/>
            </w:tcBorders>
          </w:tcPr>
          <w:p>
            <w:pPr>
              <w:pStyle w:val="Western"/>
              <w:rPr>
                <w:rStyle w:val="Tw4winMark"/>
                <w:lang w:val="en-GB" w:eastAsia="en-US"/>
              </w:rPr>
            </w:pPr>
            <w:r>
              <w:rPr>
                <w:rFonts w:cs="Arial" w:ascii="Arial" w:hAnsi="Arial"/>
                <w:color w:val="0000FF"/>
                <w:lang w:val="en-GB"/>
              </w:rPr>
              <w:t>But this happened three weeks after she had left my surgery and the girl had already got better, she spent that time without having to stay in hospital.</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Western"/>
              <w:rPr>
                <w:rStyle w:val="Tw4winMark"/>
              </w:rPr>
            </w:pPr>
            <w:r>
              <w:rPr>
                <w:rFonts w:cs="Arial" w:ascii="Arial" w:hAnsi="Arial"/>
                <w:color w:val="FF00FF"/>
                <w:lang w:val="en-US" w:eastAsia="en-US"/>
              </w:rPr>
              <w:t>Bom, então a mãe decidiu não fazer, porque tinha confiança na Dra. e tinha sido a primeira consulta que ela tinha levado a filha e a outra era já 9 anos e meio de convivência.</w:t>
            </w:r>
          </w:p>
        </w:tc>
        <w:tc>
          <w:tcPr>
            <w:tcW w:w="4928" w:type="dxa"/>
            <w:tcBorders>
              <w:top w:val="single" w:sz="4" w:space="0" w:color="000000"/>
              <w:left w:val="single" w:sz="4" w:space="0" w:color="000000"/>
              <w:bottom w:val="single" w:sz="4" w:space="0" w:color="000000"/>
              <w:right w:val="single" w:sz="4" w:space="0" w:color="000000"/>
            </w:tcBorders>
          </w:tcPr>
          <w:p>
            <w:pPr>
              <w:pStyle w:val="Western"/>
              <w:rPr>
                <w:rStyle w:val="Tw4winMark"/>
                <w:lang w:val="en-GB" w:eastAsia="en-US"/>
              </w:rPr>
            </w:pPr>
            <w:r>
              <w:rPr>
                <w:rFonts w:cs="Arial" w:ascii="Arial" w:hAnsi="Arial"/>
                <w:color w:val="0000FF"/>
                <w:lang w:val="en-GB"/>
              </w:rPr>
              <w:t>Well, then the mother decided not to do it, because she trusted her doctor and it had been the first consultation she had taken her daughter and she had been associated with the other doctor for 9 and half year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ó que, quando completou um mês e pouco, começou ela a piorar de nov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But just over a month later, she started to get worse again.</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aí quem exigiu que levasse ao consultório foi a filha: “Eu quero continuar esse tratamento, eu me senti bem, eu quero continu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Then the daughter herself demanded to be taken to the surgery: "I want to carry on the treatment, I felt well, I want to carry on."</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mãe disse: “Ah, mas eu tenho que falar com o méd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Her mother said: “Ah, but I have to speak to the doctor.”</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esse dia meus clientes ficaram mofando lá na sala de espera porque eu levei duas horas com essa mãe, para explicar o que era a auto-hemoterapia, para ela sair acreditando que não havia risco nenhu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On this day, my patients were left to vegetate in the waiting room because I spent two hours with the mother, to explain what auto-hemotherapy was all about, for her to leave believing that there was no risk whatsoever.</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Tive que dar ‘n’ exemplos para ter certeza que iria continu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I had to give umpteen examples to make sure she was going to carry on.</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ó que, a horas tantas, ela disse para a filha: “Tudo bem, eu vou fazer, mas você vai ajoelhar aqui e jurar que não vai contar à médic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But at a certain moment, she told her daughter: “Very well, I will do it, but you will kneel down here and swear that you won't tell the doctor.”</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fez a filha ajoelhar e prometer que não ia cont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And she made her daughter kneel down and promise that she would not tell her!</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Western"/>
              <w:rPr>
                <w:rStyle w:val="Tw4winMark"/>
              </w:rPr>
            </w:pPr>
            <w:r>
              <w:rPr>
                <w:rFonts w:cs="Arial" w:ascii="Arial" w:hAnsi="Arial"/>
                <w:color w:val="FF00FF"/>
                <w:lang w:val="en-US" w:eastAsia="en-US"/>
              </w:rPr>
              <w:t>E esse segredo foi mantido um ano.</w:t>
            </w:r>
          </w:p>
        </w:tc>
        <w:tc>
          <w:tcPr>
            <w:tcW w:w="4928" w:type="dxa"/>
            <w:tcBorders>
              <w:top w:val="single" w:sz="4" w:space="0" w:color="000000"/>
              <w:left w:val="single" w:sz="4" w:space="0" w:color="000000"/>
              <w:bottom w:val="single" w:sz="4" w:space="0" w:color="000000"/>
              <w:right w:val="single" w:sz="4" w:space="0" w:color="000000"/>
            </w:tcBorders>
          </w:tcPr>
          <w:p>
            <w:pPr>
              <w:pStyle w:val="Western"/>
              <w:rPr>
                <w:rStyle w:val="Tw4winMark"/>
                <w:lang w:val="en-GB" w:eastAsia="en-US"/>
              </w:rPr>
            </w:pPr>
            <w:r>
              <w:rPr>
                <w:rFonts w:cs="Arial" w:ascii="Arial" w:hAnsi="Arial"/>
                <w:color w:val="0000FF"/>
                <w:lang w:val="en-GB"/>
              </w:rPr>
              <w:t>And this secret was kept for a year</w:t>
            </w:r>
            <w:r>
              <w:rPr>
                <w:color w:val="0000FF"/>
                <w:lang w:val="en-GB"/>
              </w:rPr>
              <w:t>.</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Western"/>
              <w:rPr>
                <w:rStyle w:val="Tw4winMark"/>
              </w:rPr>
            </w:pPr>
            <w:r>
              <w:rPr>
                <w:rFonts w:cs="Arial" w:ascii="Arial" w:hAnsi="Arial"/>
                <w:color w:val="FF00FF"/>
                <w:lang w:val="en-US" w:eastAsia="en-US"/>
              </w:rPr>
              <w:t>Quando dei alta para ela, um ano depois, curada, não tinha mais nada, nunca mais teve falta de ar.</w:t>
            </w:r>
          </w:p>
        </w:tc>
        <w:tc>
          <w:tcPr>
            <w:tcW w:w="4928" w:type="dxa"/>
            <w:tcBorders>
              <w:top w:val="single" w:sz="4" w:space="0" w:color="000000"/>
              <w:left w:val="single" w:sz="4" w:space="0" w:color="000000"/>
              <w:bottom w:val="single" w:sz="4" w:space="0" w:color="000000"/>
              <w:right w:val="single" w:sz="4" w:space="0" w:color="000000"/>
            </w:tcBorders>
          </w:tcPr>
          <w:p>
            <w:pPr>
              <w:pStyle w:val="Western"/>
              <w:rPr>
                <w:rStyle w:val="Tw4winMark"/>
                <w:lang w:val="en-GB" w:eastAsia="en-US"/>
              </w:rPr>
            </w:pPr>
            <w:r>
              <w:rPr>
                <w:rFonts w:cs="Arial" w:ascii="Arial" w:hAnsi="Arial"/>
                <w:color w:val="0000FF"/>
                <w:lang w:val="en-GB"/>
              </w:rPr>
              <w:t>When I discharged her, one year later, cured, she had nothing anymore, and never again was she short of breath.</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Western"/>
              <w:rPr>
                <w:rStyle w:val="Tw4winMark"/>
              </w:rPr>
            </w:pPr>
            <w:r>
              <w:rPr>
                <w:rFonts w:cs="Arial" w:ascii="Arial" w:hAnsi="Arial"/>
                <w:color w:val="FF00FF"/>
                <w:lang w:val="en-US" w:eastAsia="en-US"/>
              </w:rPr>
              <w:t>Só que a mãe chegou com problema de consciência: “Se agora a médica acha que o que curou foi o tratamento dela que levou nove anos para fazer efeito, mas finalmente acabou fazendo efeito, porque ela tem certeza que eu não continuei com aquele tratamento.</w:t>
            </w:r>
          </w:p>
        </w:tc>
        <w:tc>
          <w:tcPr>
            <w:tcW w:w="4928" w:type="dxa"/>
            <w:tcBorders>
              <w:top w:val="single" w:sz="4" w:space="0" w:color="000000"/>
              <w:left w:val="single" w:sz="4" w:space="0" w:color="000000"/>
              <w:bottom w:val="single" w:sz="4" w:space="0" w:color="000000"/>
              <w:right w:val="single" w:sz="4" w:space="0" w:color="000000"/>
            </w:tcBorders>
          </w:tcPr>
          <w:p>
            <w:pPr>
              <w:pStyle w:val="Western"/>
              <w:rPr>
                <w:rStyle w:val="Tw4winMark"/>
                <w:lang w:val="en-GB" w:eastAsia="en-US"/>
              </w:rPr>
            </w:pPr>
            <w:r>
              <w:rPr>
                <w:rFonts w:cs="Arial" w:ascii="Arial" w:hAnsi="Arial"/>
                <w:color w:val="0000FF"/>
                <w:lang w:val="en-GB"/>
              </w:rPr>
              <w:t>But the mother came to me with a guilty conscience: “Now the doctor thinks that what cured her was her treatment that had taken nine years to have effect, but finally it did take effect, because she is convinced that I didn't carry on with that treatment.</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Western"/>
              <w:rPr>
                <w:rStyle w:val="Tw4winMark"/>
              </w:rPr>
            </w:pPr>
            <w:r>
              <w:rPr>
                <w:rFonts w:cs="Arial" w:ascii="Arial" w:hAnsi="Arial"/>
                <w:color w:val="FF00FF"/>
                <w:lang w:val="en-US" w:eastAsia="en-US"/>
              </w:rPr>
              <w:t>Isso para mim é um problema de consciência, ela é uma alergista, tem tantos pacientes com o mesmo problema que poderiam se beneficiar, e eu estou com um problema de consciência.”</w:t>
            </w:r>
            <w:r>
              <w:rPr>
                <w:color w:val="FF00FF"/>
                <w:lang w:val="en-US" w:eastAsia="en-US"/>
              </w:rPr>
              <w:t>.</w:t>
            </w:r>
          </w:p>
        </w:tc>
        <w:tc>
          <w:tcPr>
            <w:tcW w:w="4928" w:type="dxa"/>
            <w:tcBorders>
              <w:top w:val="single" w:sz="4" w:space="0" w:color="000000"/>
              <w:left w:val="single" w:sz="4" w:space="0" w:color="000000"/>
              <w:bottom w:val="single" w:sz="4" w:space="0" w:color="000000"/>
              <w:right w:val="single" w:sz="4" w:space="0" w:color="000000"/>
            </w:tcBorders>
          </w:tcPr>
          <w:p>
            <w:pPr>
              <w:pStyle w:val="Western"/>
              <w:rPr>
                <w:rStyle w:val="Tw4winMark"/>
                <w:lang w:val="en-GB" w:eastAsia="en-US"/>
              </w:rPr>
            </w:pPr>
            <w:r>
              <w:rPr>
                <w:rFonts w:cs="Arial" w:ascii="Arial" w:hAnsi="Arial"/>
                <w:color w:val="0000FF"/>
                <w:lang w:val="en-GB"/>
              </w:rPr>
              <w:t>This is a problem of conscience for me. She is an allergist and has so many patients with the same problem that could benefit from it, and my conscience is at me."</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Western"/>
              <w:rPr>
                <w:rStyle w:val="Tw4winMark"/>
              </w:rPr>
            </w:pPr>
            <w:r>
              <w:rPr>
                <w:rFonts w:cs="Arial" w:ascii="Arial" w:hAnsi="Arial"/>
                <w:color w:val="FF00FF"/>
                <w:lang w:val="en-US" w:eastAsia="en-US"/>
              </w:rPr>
              <w:t>Aí eu disse para ela: “Bom o problema é seu, não é meu, a senhora é que tem que contar!”.</w:t>
            </w:r>
          </w:p>
        </w:tc>
        <w:tc>
          <w:tcPr>
            <w:tcW w:w="4928" w:type="dxa"/>
            <w:tcBorders>
              <w:top w:val="single" w:sz="4" w:space="0" w:color="000000"/>
              <w:left w:val="single" w:sz="4" w:space="0" w:color="000000"/>
              <w:bottom w:val="single" w:sz="4" w:space="0" w:color="000000"/>
              <w:right w:val="single" w:sz="4" w:space="0" w:color="000000"/>
            </w:tcBorders>
          </w:tcPr>
          <w:p>
            <w:pPr>
              <w:pStyle w:val="Western"/>
              <w:rPr>
                <w:rStyle w:val="Tw4winMark"/>
                <w:lang w:val="en-GB" w:eastAsia="en-US"/>
              </w:rPr>
            </w:pPr>
            <w:r>
              <w:rPr>
                <w:rFonts w:cs="Arial" w:ascii="Arial" w:hAnsi="Arial"/>
                <w:color w:val="0000FF"/>
                <w:lang w:val="en-GB"/>
              </w:rPr>
              <w:t>So I said to her: “Well that is your problem, not mine, you are the one who has to tell her!”</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Western"/>
              <w:rPr>
                <w:rStyle w:val="Tw4winMark"/>
              </w:rPr>
            </w:pPr>
            <w:r>
              <w:rPr>
                <w:lang w:val="en-US" w:eastAsia="en-US"/>
              </w:rPr>
              <w:t>"</w:t>
            </w:r>
            <w:r>
              <w:rPr>
                <w:rFonts w:cs="Arial" w:ascii="Arial" w:hAnsi="Arial"/>
                <w:color w:val="FF00FF"/>
                <w:lang w:val="en-US" w:eastAsia="en-US"/>
              </w:rPr>
              <w:t>Mas eu fiz minha filha jurar que não ia contar, como é que eu vou fazer com isso?</w:t>
            </w:r>
          </w:p>
        </w:tc>
        <w:tc>
          <w:tcPr>
            <w:tcW w:w="4928" w:type="dxa"/>
            <w:tcBorders>
              <w:top w:val="single" w:sz="4" w:space="0" w:color="000000"/>
              <w:left w:val="single" w:sz="4" w:space="0" w:color="000000"/>
              <w:bottom w:val="single" w:sz="4" w:space="0" w:color="000000"/>
              <w:right w:val="single" w:sz="4" w:space="0" w:color="000000"/>
            </w:tcBorders>
          </w:tcPr>
          <w:p>
            <w:pPr>
              <w:pStyle w:val="Western"/>
              <w:rPr>
                <w:rStyle w:val="Tw4winMark"/>
                <w:lang w:val="en-GB" w:eastAsia="en-US"/>
              </w:rPr>
            </w:pPr>
            <w:r>
              <w:rPr>
                <w:rFonts w:cs="Arial" w:ascii="Arial" w:hAnsi="Arial"/>
                <w:color w:val="0000FF"/>
                <w:lang w:val="en-GB"/>
              </w:rPr>
              <w:t>" But I made my daughter swear she wouldn’t tell, how am I going to deal with this now?</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Western"/>
              <w:rPr>
                <w:rStyle w:val="Tw4winMark"/>
              </w:rPr>
            </w:pPr>
            <w:r>
              <w:rPr>
                <w:rFonts w:cs="Arial" w:ascii="Arial" w:hAnsi="Arial"/>
                <w:color w:val="FF00FF"/>
                <w:lang w:val="en-US" w:eastAsia="en-US"/>
              </w:rPr>
              <w:t>Ela também vai ter que confessar?".</w:t>
            </w:r>
          </w:p>
        </w:tc>
        <w:tc>
          <w:tcPr>
            <w:tcW w:w="4928" w:type="dxa"/>
            <w:tcBorders>
              <w:top w:val="single" w:sz="4" w:space="0" w:color="000000"/>
              <w:left w:val="single" w:sz="4" w:space="0" w:color="000000"/>
              <w:bottom w:val="single" w:sz="4" w:space="0" w:color="000000"/>
              <w:right w:val="single" w:sz="4" w:space="0" w:color="000000"/>
            </w:tcBorders>
          </w:tcPr>
          <w:p>
            <w:pPr>
              <w:pStyle w:val="Western"/>
              <w:rPr>
                <w:rStyle w:val="Tw4winMark"/>
                <w:lang w:val="en-GB" w:eastAsia="en-US"/>
              </w:rPr>
            </w:pPr>
            <w:r>
              <w:rPr>
                <w:rFonts w:cs="Arial" w:ascii="Arial" w:hAnsi="Arial"/>
                <w:color w:val="0000FF"/>
                <w:lang w:val="en-GB"/>
              </w:rPr>
              <w:t>Will she have to confess as well?”</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Western"/>
              <w:rPr>
                <w:rStyle w:val="Tw4winMark"/>
              </w:rPr>
            </w:pPr>
            <w:r>
              <w:rPr>
                <w:rFonts w:cs="Arial" w:ascii="Arial" w:hAnsi="Arial"/>
                <w:color w:val="FF00FF"/>
                <w:lang w:val="en-US" w:eastAsia="en-US"/>
              </w:rPr>
              <w:t>“</w:t>
            </w:r>
            <w:r>
              <w:rPr>
                <w:rFonts w:cs="Arial" w:ascii="Arial" w:hAnsi="Arial"/>
                <w:color w:val="FF00FF"/>
                <w:lang w:val="en-US" w:eastAsia="en-US"/>
              </w:rPr>
              <w:t>Não.</w:t>
            </w:r>
          </w:p>
        </w:tc>
        <w:tc>
          <w:tcPr>
            <w:tcW w:w="4928" w:type="dxa"/>
            <w:tcBorders>
              <w:top w:val="single" w:sz="4" w:space="0" w:color="000000"/>
              <w:left w:val="single" w:sz="4" w:space="0" w:color="000000"/>
              <w:bottom w:val="single" w:sz="4" w:space="0" w:color="000000"/>
              <w:right w:val="single" w:sz="4" w:space="0" w:color="000000"/>
            </w:tcBorders>
          </w:tcPr>
          <w:p>
            <w:pPr>
              <w:pStyle w:val="Western"/>
              <w:rPr>
                <w:rStyle w:val="Tw4winMark"/>
              </w:rPr>
            </w:pPr>
            <w:r>
              <w:rPr>
                <w:color w:val="0000FF"/>
              </w:rPr>
              <w:t>“</w:t>
            </w:r>
            <w:r>
              <w:rPr>
                <w:color w:val="0000FF"/>
              </w:rPr>
              <w:t>No.</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Western"/>
              <w:rPr>
                <w:rStyle w:val="Tw4winMark"/>
              </w:rPr>
            </w:pPr>
            <w:r>
              <w:rPr>
                <w:rFonts w:cs="Arial" w:ascii="Arial" w:hAnsi="Arial"/>
                <w:color w:val="FF00FF"/>
                <w:lang w:val="en-US" w:eastAsia="en-US"/>
              </w:rPr>
              <w:t>A senhora que a fez jurar, o problema não foi dela, o problema é seu.”.</w:t>
            </w:r>
          </w:p>
        </w:tc>
        <w:tc>
          <w:tcPr>
            <w:tcW w:w="4928" w:type="dxa"/>
            <w:tcBorders>
              <w:top w:val="single" w:sz="4" w:space="0" w:color="000000"/>
              <w:left w:val="single" w:sz="4" w:space="0" w:color="000000"/>
              <w:bottom w:val="single" w:sz="4" w:space="0" w:color="000000"/>
              <w:right w:val="single" w:sz="4" w:space="0" w:color="000000"/>
            </w:tcBorders>
          </w:tcPr>
          <w:p>
            <w:pPr>
              <w:pStyle w:val="Western"/>
              <w:rPr>
                <w:rStyle w:val="Tw4winMark"/>
                <w:lang w:val="en-GB" w:eastAsia="en-US"/>
              </w:rPr>
            </w:pPr>
            <w:r>
              <w:rPr>
                <w:rFonts w:cs="Arial" w:ascii="Arial" w:hAnsi="Arial"/>
                <w:color w:val="0000FF"/>
                <w:lang w:val="en-GB"/>
              </w:rPr>
              <w:t>You are the one who made her swear, the problem is not hers, the problem is yours.”</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Western"/>
              <w:rPr>
                <w:rStyle w:val="Tw4winMark"/>
              </w:rPr>
            </w:pPr>
            <w:r>
              <w:rPr>
                <w:rFonts w:cs="Arial" w:ascii="Arial" w:hAnsi="Arial"/>
                <w:color w:val="FF00FF"/>
                <w:lang w:val="en-US" w:eastAsia="en-US"/>
              </w:rPr>
              <w:t>Eu não sei como terminou a história.</w:t>
            </w:r>
          </w:p>
        </w:tc>
        <w:tc>
          <w:tcPr>
            <w:tcW w:w="4928" w:type="dxa"/>
            <w:tcBorders>
              <w:top w:val="single" w:sz="4" w:space="0" w:color="000000"/>
              <w:left w:val="single" w:sz="4" w:space="0" w:color="000000"/>
              <w:bottom w:val="single" w:sz="4" w:space="0" w:color="000000"/>
              <w:right w:val="single" w:sz="4" w:space="0" w:color="000000"/>
            </w:tcBorders>
          </w:tcPr>
          <w:p>
            <w:pPr>
              <w:pStyle w:val="Western"/>
              <w:rPr>
                <w:rStyle w:val="Tw4winMark"/>
                <w:lang w:val="en-GB" w:eastAsia="en-US"/>
              </w:rPr>
            </w:pPr>
            <w:r>
              <w:rPr>
                <w:rFonts w:cs="Arial" w:ascii="Arial" w:hAnsi="Arial"/>
                <w:color w:val="0000FF"/>
                <w:lang w:val="en-GB"/>
              </w:rPr>
              <w:t>I don't know the end of the story.</w:t>
            </w:r>
            <w:r>
              <w:rPr>
                <w:color w:val="0000FF"/>
                <w:lang w:val="en-GB"/>
              </w:rPr>
              <w:t>.</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Western"/>
              <w:rPr>
                <w:rStyle w:val="Tw4winMark"/>
              </w:rPr>
            </w:pPr>
            <w:r>
              <w:rPr>
                <w:rFonts w:cs="Arial" w:ascii="Arial" w:hAnsi="Arial"/>
                <w:color w:val="FF00FF"/>
                <w:lang w:val="en-US" w:eastAsia="en-US"/>
              </w:rPr>
              <w:t>Se ela acabou contando não sei.</w:t>
            </w:r>
          </w:p>
        </w:tc>
        <w:tc>
          <w:tcPr>
            <w:tcW w:w="4928" w:type="dxa"/>
            <w:tcBorders>
              <w:top w:val="single" w:sz="4" w:space="0" w:color="000000"/>
              <w:left w:val="single" w:sz="4" w:space="0" w:color="000000"/>
              <w:bottom w:val="single" w:sz="4" w:space="0" w:color="000000"/>
              <w:right w:val="single" w:sz="4" w:space="0" w:color="000000"/>
            </w:tcBorders>
          </w:tcPr>
          <w:p>
            <w:pPr>
              <w:pStyle w:val="Western"/>
              <w:rPr>
                <w:rStyle w:val="Tw4winMark"/>
                <w:lang w:val="en-GB" w:eastAsia="en-US"/>
              </w:rPr>
            </w:pPr>
            <w:r>
              <w:rPr>
                <w:rFonts w:cs="Arial" w:ascii="Arial" w:hAnsi="Arial"/>
                <w:color w:val="0000FF"/>
                <w:lang w:val="en-GB"/>
              </w:rPr>
              <w:t xml:space="preserve">I don’t know if she ended up telling her.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Western"/>
              <w:rPr>
                <w:rStyle w:val="Tw4winMark"/>
              </w:rPr>
            </w:pPr>
            <w:r>
              <w:rPr>
                <w:rFonts w:cs="Arial" w:ascii="Arial" w:hAnsi="Arial"/>
                <w:color w:val="FF00FF"/>
                <w:lang w:val="en-US" w:eastAsia="en-US"/>
              </w:rPr>
              <w:t>Porque eu dei alta e nunca mais a menina teve nada.</w:t>
            </w:r>
          </w:p>
        </w:tc>
        <w:tc>
          <w:tcPr>
            <w:tcW w:w="4928" w:type="dxa"/>
            <w:tcBorders>
              <w:top w:val="single" w:sz="4" w:space="0" w:color="000000"/>
              <w:left w:val="single" w:sz="4" w:space="0" w:color="000000"/>
              <w:bottom w:val="single" w:sz="4" w:space="0" w:color="000000"/>
              <w:right w:val="single" w:sz="4" w:space="0" w:color="000000"/>
            </w:tcBorders>
          </w:tcPr>
          <w:p>
            <w:pPr>
              <w:pStyle w:val="Western"/>
              <w:rPr>
                <w:rStyle w:val="Tw4winMark"/>
                <w:lang w:val="en-GB" w:eastAsia="en-US"/>
              </w:rPr>
            </w:pPr>
            <w:r>
              <w:rPr>
                <w:rFonts w:cs="Arial" w:ascii="Arial" w:hAnsi="Arial"/>
                <w:color w:val="0000FF"/>
                <w:lang w:val="en-GB"/>
              </w:rPr>
              <w:t xml:space="preserve">Because I discharged her and the girl never had anything again.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Western"/>
              <w:rPr>
                <w:rStyle w:val="Tw4winMark"/>
              </w:rPr>
            </w:pPr>
            <w:r>
              <w:rPr>
                <w:rFonts w:cs="Arial" w:ascii="Arial" w:hAnsi="Arial"/>
                <w:color w:val="FF00FF"/>
                <w:lang w:val="en-US" w:eastAsia="en-US"/>
              </w:rPr>
              <w:t>Acabou a asma dela.</w:t>
            </w:r>
          </w:p>
        </w:tc>
        <w:tc>
          <w:tcPr>
            <w:tcW w:w="4928" w:type="dxa"/>
            <w:tcBorders>
              <w:top w:val="single" w:sz="4" w:space="0" w:color="000000"/>
              <w:left w:val="single" w:sz="4" w:space="0" w:color="000000"/>
              <w:bottom w:val="single" w:sz="4" w:space="0" w:color="000000"/>
              <w:right w:val="single" w:sz="4" w:space="0" w:color="000000"/>
            </w:tcBorders>
          </w:tcPr>
          <w:p>
            <w:pPr>
              <w:pStyle w:val="Western"/>
              <w:rPr>
                <w:rStyle w:val="Tw4winMark"/>
                <w:lang w:val="en-GB" w:eastAsia="en-US"/>
              </w:rPr>
            </w:pPr>
            <w:r>
              <w:rPr>
                <w:rFonts w:cs="Arial" w:ascii="Arial" w:hAnsi="Arial"/>
                <w:color w:val="0000FF"/>
                <w:lang w:val="en-GB"/>
              </w:rPr>
              <w:t>Her asthma finished.</w:t>
            </w:r>
            <w:r>
              <w:rPr>
                <w:color w:val="0000FF"/>
                <w:lang w:val="en-GB"/>
              </w:rPr>
              <w:t xml:space="preserv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Dosagem d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rPr>
              <w:t>Auto-hemotherapy Dosag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s técnicas iniciais ainda empíricas começaram na França com o professor Ravaut, em 1912.</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initial techniques still empirical began in France with Professor Ravaut, in 1912.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 usava em doses crescentes de 1 (um) cc, 2 (dois), 3 (três), 4 (quatro), 5 (cinco), até 10 (dez).</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He used it in increasing doses of 1 (one) cc, 2 (two), 3 (three), 4 (four), 5 (five), up to 10 (te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epois o professor Jesse Teixeira já não fazia assim, ele dava logo uma dose única para evitar infecções nos pós-operatóri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Later on Professor Jesse Teixeira no longer did it that way, he applied it straight away just one dose to avoid post-operative infection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ele usava 10 (dez) ml de uma vez e, 5 (cinco) dias depois, mais 10 (dez) ml, que era como eu comecei aplicando por ordem de meu pai quando operava os pacient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o, he used 10 (ten) ml straight away and, 5 (five) days later another 10 (ten) ml, which was how I began applying it, according to my father's direction when he was operating on his patient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que eu cheguei à conclusão é que a dose varia com a gravidade do problem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reached the conclusion that the dosage varies with the seriousness of the proble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Vamos dizer, 5 (cinco) ml para uma doença que não seja muito sér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Let us say, 5 (five) ml for a not very serious diseas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o lúpus, miastenias graves, artrite reumatóide eu uso 10 (dez) m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I use 10 (ten) ml for lupus, serious miastenias and rheumatoid arthriti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Quando é uma alergia por exemplo, uma reação alérgica, asma, normalmente eu uso 5 (cinco) m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For instance, in the case of an allergy, an allergic reaction, asthma, I normally use 5 (five) m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a rinite, 5 (cinco) ml, não há necessidade de doses maior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n rhinitis, 5 (five) ml, there is no need for bigger dos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um caso desesperador, como foi o caso da esclerodermia, o primeiro caso que tratei, em 1976, eu usei 20 (vinte) ml iniciai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n a desperate case, such as the case of scleroderma, the first case I treated in 1976, I used 20 (twenty) ml to start with.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que eu precisava dar uma resposta violenta para a paciente sair de uma situação, fase final, não tinha nada para se fazer, então, tudo val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Because I needed a drastic reaction for the patient to be able to leave the situation, the terminal phase, there was nothing more that could be done, so anything was worth tryin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de-se fazer a auto-hemoterapia durante 10, 15, 20 an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uto-hemotherapy can be done over a period of 10, 15 or 20 year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por exemplo, tomo há muitos anos, mais de 20 an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for instance have been taking it for many years, over 20 year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há nenhuma contra-indicaç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re are no contraindication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gente faz, eu faço, vivo fazendo porque eu viso evitar doenças que poderiam se incorporar no meu dia a dia, porque com a idade que foi avançando, passei pela idade dos acidentes vascular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We do it, I do it, I keep doing it because my aim is to avoid diseases that could become incorporated into my daily life, because as I grew older, I have passed beyond the age of vascular accident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uito bem, então eu tomava para evitar o acidente vascular, tanto cerebral quanto cardía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o I had it to avoid a vascular accident, both cerebral and cardiac.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gora eu estou tomando porque também me protege contra o câncer, mantenho o Sistema Imunológico ativa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Now I have it because it also protects me against cancer, I keep my Immune System activat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tenho sempre macrófagos prontos para devorar células, porque com a idade - ou até em jovens - aparecem células cancerosas de vez em quan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always have macrophages ready to devour cells, because as you grow old - or even when you are young - once in a while cancerous cells appea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como uma fábrica, sem controle de qualidade - existem sempre produtos que não saem corretos e tem que haver um controle de qualidade - e o nosso é o Sistema Imunológico que faz o controle de qualidade das nossas célul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t is just like a factory, without a quality control – there are always products that don't come up correctly and there must be a quality control - and it is our Immune System that performs a quality control on our cell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isso realmente é necessário. </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So this is really necessar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há limite de uso, de temp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re is no limit to its use or tim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de se usar uma vida inteir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t can be used over the entire lifetim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mando meus pacientes fazerem uma série de 10 aplicações, depois descanso de um mê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tell my patients to have a series of 10 applications, then a rest for a month.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ria, vamos dizer, para usar de forma permanen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Let's say it is to be used on a permanent basi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ependendo os intervalos da finalidade com que está sendo aplicada 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intervals will depend on the purpose for which the auto-hemotherapy is being appli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 for apenas preventivo pode fazer intervalos grandes: depois de 2 (dois) ou 3 (três) meses de intervalo, fazer outra séri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f it is only for prevention, it can be done with bigger intervals: another series after a gap of 2 (two) or 3 (three) month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 for visando um problema ou uma doença que já aconteceu e que tenha que ser mantida sob controle, aí se faz intervalos menores, faz-se 10 (dez) aplicações, 30 (trinta) dias de interval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f the purpose is a problem or a disease that has already occurred and must be kept under control, then it is done with smaller intervals, 10 (ten) applications with a 30 (thirty) day interva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uitos pacientes eu começo com 10 (dez) ml na fase aguda da doença, depois eu reduzo para 5 (cinco) ml por sema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On many patients I begin with 10 (ten) ml in the acute phase of the disease, afterwards I reduce it to 5 (five) ml per week.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há pacientes - agora vou dar o exemplo do caso que é da minha vizinha lá de Visconde de Mauá - ela teve uma doença que iria cegá-la, ela teve toxoplasmose e já estava com 20% (vinte por cento) da vis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nd there are patients - now I will give you an example of the case of my neighbour in Visconde de Maua - she had a disease that was going to make her blind, she had toxoplasmosis and already had only 20% (twenty percent) of her eyesigh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Uma amiga dela me contou a história e eu prescrevi 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 friend of hers told me the story and I prescribed auto-hemotherapy for h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 conta dela, quando viu que melhorava, aumentou de 10 (dez) ml para 20 (vinte) ml, tomava 10 (dez) ml em cada nádega, ela recuperou 80% da vis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When she realised that she was getting better, she herself decided to increase from 10 (ten) ml to 20 (twenty) ml, she took 10 (ten) ml in each buttock, she recovered 80% of her eyesigh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Isso, já tem mais de 10 anos, bem mais de 10 anos, e até hoje ela faz iss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is happened over 10 years ago, much more than 10 years ago, and until today she still does i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GB" w:eastAsia="en-US"/>
              </w:rPr>
              <w:t> </w:t>
            </w:r>
            <w:r>
              <w:rPr>
                <w:rFonts w:cs="Arial" w:ascii="Arial" w:hAnsi="Arial"/>
                <w:color w:val="FF00FF"/>
                <w:lang w:val="en-US" w:eastAsia="en-US"/>
              </w:rPr>
              <w:t>O intervalo entre uma aplicação e outra é de 7 (sete) di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gap between applications is 7 (seven) day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m casos raros é que eu faço de 5 (cinco) em 5 (cinco) dias, quando eu quero manter o nível de macrófagos no nível máximo, acima de 20% (vinte por c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n rare cases I do it every 5 (five) days, when I want to keep the level of macrophages at its maximum, above 20% (twenty perc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Quando não há necessidade disso, quando a infecção está sob controle, eu então faço de 7 (sete) em 7 (sete) dias, porque dá para reativar no 7º (sétimo) dia e voltar de novo aos 20% (vinte por c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When this is not necessary, when the infection is under control, then I do it every 7 (seven) days, because it is possible to reactivate on the 7th (seventh) day and return again to 20% (twenty perc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Faltou eu explicar que do momento que se aplica a auto-hemoterapia leva 8 horas para a taxa dos macrófagos chegar a 22% (vinte e dois por c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have not explained yet that from the moment the auto-hemotherapy is applied it takes 8 hours for the macrophage rate to reach 22% (twenty-two perc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técnica que o professor Jesse Teixeira usou para comprovar a ação da auto-hemoterapia foi muito simpl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technique Professor Teixeira used to prove the action of the auto-hemotherapy was very simpl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imples por quê?</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eastAsia="Arial" w:cs="Arial" w:ascii="Arial" w:hAnsi="Arial"/>
                <w:color w:val="0000FF"/>
              </w:rPr>
              <w:t xml:space="preserve"> </w:t>
            </w:r>
            <w:r>
              <w:rPr>
                <w:rFonts w:cs="Arial" w:ascii="Arial" w:hAnsi="Arial"/>
                <w:color w:val="0000FF"/>
                <w:lang w:val="en-GB"/>
              </w:rPr>
              <w:t xml:space="preserve">Why was it simpl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que a descoberta é que é difíci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Because the difficult part is the discover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 descobriu que passando uma substância cáustica - cantárida - na coxa, forma-se uma bolh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He discovered that by applying a caustic substance - cantharis – to the thigh, a blister was form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í, o que ele fez?</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n, what did he do?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 resolveu tirar líquido da bolha e contar o número de macrófag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He decided to draw liquid from the blister and count the macrophag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onstatou que havia 5% (cinco por cento) de macrófag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He found that there were 5% (five percent) of macrophag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í fez a auto-hemoterapia e começou de hora em hora a tirar umas gotas dessa bolh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n he carried out the auto-hemotherapy and began hourly to take a few drops from the blist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cada hora o nível de macrófagos ia subindo e, no fim de 8 horas, chegou aos 22% (vinte e dois por c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Every hour the level of macrophages kept increasing and, at the end of 8 hours, it reached the 22% (twenty-two perc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constatou que durante 5 (cinco) dias manteve os 22% (vinte e dois por c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nd he found that for 5 (five) days it remained at 22% (twenty-two perc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Todo dia ele tirava, mas mantinha 20 (vinte) a 22% (vinte e dois por c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Every day he took some drops, but it remained at 20 (twenty) to 22% (twenty-two perc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o 5º (quinto) ao 7º (sétimo) é que começou o declín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eastAsia="Arial" w:cs="Arial" w:ascii="Arial" w:hAnsi="Arial"/>
                <w:color w:val="0000FF"/>
              </w:rPr>
              <w:t xml:space="preserve"> </w:t>
            </w:r>
            <w:r>
              <w:rPr>
                <w:rFonts w:cs="Arial" w:ascii="Arial" w:hAnsi="Arial"/>
                <w:color w:val="0000FF"/>
                <w:lang w:val="en-GB"/>
              </w:rPr>
              <w:t xml:space="preserve">Between the 5th (fifth) and the 7th (seventh) day it started to drop.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 fez a auto-hemoterapia em coelhos e verificou que terminava a ação da auto-hemoterapia quando o sangue terminava, porque ele sacrificava o coelho e verificava a volta aos 5% (cinco por c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He did auto-hemotherapy on rabbits and found that the action of the auto-hemotherapy finished when the blood finished, because he sacrificed the rabbits and found the count returned to 5% (five perc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o local em que tinha sido aplicado o sangue, já não existia mais sangue. </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t the location where the blood had been applied, there was no blood any mor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s a auto-hemoterapia também é usada em veterinária, se usa em vaca que tem uma doença a vírus que se chama figueir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But auto-hemotherapy is also used in veterinary, it is used in cows that have a virus disease called papilomatosi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ão como verrugas que nascem no focinho da vaca, e que realmente prejudicam muito a vac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y are like warts and appear on the snout of cows, and really harms cows a lo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plicando a auto-hemoterapia - que eles fazem com 20 (vinte) ml na vaca - em 2 (dois) a 3 (três) dias caem todas aquelas verrug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By applying auto-hemotherapy - which is done with 20 (twenty) ml in cows – all the warts fall off in 2 (two) to 3 (three) day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m músculos do braço, às vezes tenho paciente que quer que eu receite os 10 (dez) ml num braço, só para não levar duas picad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When applied in the muscles of the arm, I sometimes have patients who want me to prescribe 10 (ten) ml in one arm to avoid being pricked twic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eu sou contr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nd I am against i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cho que o músculo do braço, o deltóide, comporta 5 (cinco) m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think the muscle of the arm, the deltoid, can only take 5 (five) m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gora na nádega sim, pode-se aplicar os 10 (dez) m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But in the buttock yes, 10 (ten) ml can be appli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músculo glúteo tem a capacidade de receber 10 (dez) m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 buttock muscle has a capacity to receive 10 (ten) m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GB" w:eastAsia="en-US"/>
              </w:rPr>
              <w:t> </w:t>
            </w:r>
            <w:r>
              <w:rPr>
                <w:rFonts w:cs="Arial" w:ascii="Arial" w:hAnsi="Arial"/>
                <w:color w:val="FF00FF"/>
                <w:lang w:val="en-US" w:eastAsia="en-US"/>
              </w:rPr>
              <w:t>A senhora M, essa que eu contei da toxoplasmose, aplicava 10 ml em cada nádega, porque ela queria ter o efeito máximo para salvar a vista del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Mrs M, the one I told you about with toxoplasmosis, applied 10 ml in each buttock, because she wanted to have the maximum effect to save her eyesigh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s foi ela mesma, isso não fui eu quem receitei 20 (vinte) ml, foi a própria paciente que decidiu tomar 20 (vinte) ml, para ter um resultado mais eficien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But it was her own decision, I didn't prescribe 20 (twenty) ml, the patient herself decided to take 20 (twenty) ml, to have a more efficient resul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Teria que ser feito um estudo da necessidade re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 study of the real need would have to be carried ou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uma coisa que eu já venho pensando nisso, qual seria a relação com o peso corpor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is is something I have been thinking about, what would be the ratio in relation to body weigh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s dosagens dos medicamentos variam em função do peso corporal, a dosagem que uma criança toma, de 30k (trinta kilos), é muito menos que uma pessoa de 70 k (setenta kil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Dosages of medicines vary according to body weight, the dosage for a child of 5 stone is much less than for a person of 11 ston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Talvez seja desnecessário, em crianças pequenas, usar uma dosagem como se dá em adultos de 5 (cinco) m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For small children, it may be unnecessary to use a adult dosage of 5 (five) m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deria aplicar 2 (dois) ml a 3 (três) m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eastAsia="Arial" w:cs="Arial" w:ascii="Arial" w:hAnsi="Arial"/>
                <w:color w:val="0000FF"/>
              </w:rPr>
              <w:t xml:space="preserve"> </w:t>
            </w:r>
            <w:r>
              <w:rPr>
                <w:rFonts w:cs="Arial" w:ascii="Arial" w:hAnsi="Arial"/>
                <w:color w:val="0000FF"/>
                <w:lang w:val="en-GB"/>
              </w:rPr>
              <w:t xml:space="preserve">A dosage of 2 (two) ml to 3 (three) ml could be applied .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inha esperança é despertar o interesse de pessoas que queiram fazer uma pesquisa de laboratório e que tenham condições de faze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My hope is to raise the interest of people who would like to carry out laboratory research and who have the means to do i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que eu não, eu faço tudo na base do estudo clínico, na base de raciocínio, sem pesquisa de laboratório, porque eu não tenho laboratório de pesquisa, é tudo pesquisa clínica, de aplicação prátic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Because I don’t, I do everything based on clinical studies, based on reasoning, without laboratory research, because I don't have a research laboratory, it is all clinical research of practical application.</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omo eu tenho certeza de que é uma técnica absolutamente inocente, que nenhum mal faz para a pessoa, nunca vi nenhum problem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s I am sure that this technique is absolutely harmless, that it does not cause any harm to people, I’ve never seen any proble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Uma injeção de penicilina pode dar um choque anafilático, mas o próprio sangue não dá choque anafilático em ninguém, não há o menor risco nesse tratam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 penicillin injection can result in anaphylactic shock, but people’s own blood doesn't cause an anaphylactic shock in anyone, there is not even the smallest risk in this treatm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unca vi nenhum abscesso, nenhuma contaminaç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ve never seen any abscess nor any contamina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omo estimula o Sistema Imunológico - e deve ser aplicada nas melhores condições de higiene -, se for mal aplicada dificilmente vai haver uma infecção, porque o Sistema Imunológico está aguerrido, está quadruplica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Because it stimulates the Immune System - and should be applied under the best hygienic conditions -, even if it were badly applied an infection would be rare, because the Immune system is boosted, it is increased fourfol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Já vi sim, pacientes que não podem ver sangue e, quando vão tomar injeção, desmaia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have seen patients who cannot see the sight of blood and, when they go to have an injection, they pass ou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s aí é problema emocional, não tem nada a ver com 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But this is an emotional problem and has nothing to do with auto-hemotherap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Alexandre Fleming e a descoberta do antibiót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b/>
                <w:color w:val="0000FF"/>
                <w:lang w:val="en-GB"/>
              </w:rPr>
              <w:t xml:space="preserve">Alexander Fleming and the discovery of antibiotic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 era um filho de jardineiro que chegou a lorde, graças ao bendito afogamento de Winston Churchill, que tinha 8 anos de idade quando caiu num poç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He was a gardener's son who later became a Lord, thanks to the blessed almost drowning of Winston Churchill, who was 8 when he fell into a wel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lexandre Fleming tinha 10 anos, era filho de jardineiro do pai de Winston Churchill e salvou Winston Churchill, tirando-o do poç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lexander Fleming was 10 years old, and the son of Winston Churchill’s father's gardener when he saved Winston Churchill, by pulling him out of the wel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Lorde Churchill chamou o pai dele e disse: “A vida do meu filho não tem preç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Lord Churchill called his father and said: “My son's life is priceles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eça alguma coisa que eu lhe darei, se quiser uma casa eu lhe darei uma cas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sk for anything and I will give it to you, if you want a house I will give you a hous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w:t>
            </w:r>
            <w:r>
              <w:rPr>
                <w:rFonts w:cs="Arial" w:ascii="Arial" w:hAnsi="Arial"/>
                <w:color w:val="FF00FF"/>
                <w:lang w:val="en-US" w:eastAsia="en-US"/>
              </w:rPr>
              <w:t>Eu não preciso de casa, eu nasci aqui, meu pai nasceu aqui, meu avó é que foi o primeiro que trabalhou aqui.</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w:t>
            </w:r>
            <w:r>
              <w:rPr>
                <w:rFonts w:cs="Arial" w:ascii="Arial" w:hAnsi="Arial"/>
                <w:color w:val="0000FF"/>
                <w:lang w:val="en-GB"/>
              </w:rPr>
              <w:t xml:space="preserve">I don't need a house, I was born here, my father was born here, my grandmother was the first one to work her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preciso é conseguir atender um desejo de um filh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need to be able to fulfil my son’s wish.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Tenho quatro filhos, três vão ser operários, não tem interesses, mas o Alexandre desde pequeno diz que quer ser médico e quer ser pesquisado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have four children, three will be labourers, they have no interests, but ever since Alexander was very small says he wants to be a doctor and research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não tenho a menor condição de atender ao desejo del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I don't have the means at all to fulfil his wish.”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Lorde Churchill disse: “Então ele será, se tiver capacidad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Lord Churchill said: “Then he will be, if he has the abilit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 falta de dinheiro é que não haverá problem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re will be no problem due to lack of mone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 se formou em medicina, o Alexandre, e graças à sua humildade descobriu a penicili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lexander graduated in medicine and thanks to his humbleness he discovered penicilli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Lorde Churchill ofereceu para ele qualquer quarto de sua mansão e o Alexandre disse n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Lord Churchill offered him any room in his mansion and Alexander said no.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Isso foi contado pelo próprio Alexandre no Hospital do Servidor do Estado em 1951, na rua Sacadura Cabr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lexander himself gave this account at the </w:t>
            </w:r>
            <w:r>
              <w:rPr>
                <w:rFonts w:cs="Arial" w:ascii="Arial" w:hAnsi="Arial"/>
                <w:i/>
                <w:color w:val="0000FF"/>
                <w:lang w:val="en-GB"/>
              </w:rPr>
              <w:t>Servidor do Estado</w:t>
            </w:r>
            <w:r>
              <w:rPr>
                <w:rFonts w:cs="Arial" w:ascii="Arial" w:hAnsi="Arial"/>
                <w:color w:val="0000FF"/>
                <w:lang w:val="en-GB"/>
              </w:rPr>
              <w:t xml:space="preserve"> Hospital, at Sacadura Cabral Street, in 1951.).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w:t>
            </w:r>
            <w:r>
              <w:rPr>
                <w:rFonts w:cs="Arial" w:ascii="Arial" w:hAnsi="Arial"/>
                <w:color w:val="FF00FF"/>
                <w:lang w:val="en-US" w:eastAsia="en-US"/>
              </w:rPr>
              <w:t>Basta um lugar embaixo da esca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w:t>
            </w:r>
            <w:r>
              <w:rPr>
                <w:rFonts w:cs="Arial" w:ascii="Arial" w:hAnsi="Arial"/>
                <w:color w:val="0000FF"/>
                <w:lang w:val="en-GB"/>
              </w:rPr>
              <w:t xml:space="preserve">A place under the staircase is all I ne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li há espaço suficiente para montar o laboratór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There is enough space there to set up a laborator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 sorte era um lugar muito úmi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Luckily it was a very humid plac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 xml:space="preserve">E ele, fazendo experiências com placas de cultura, um fungo - que adora umidade, o </w:t>
            </w:r>
            <w:r>
              <w:rPr>
                <w:rFonts w:cs="Arial" w:ascii="Arial" w:hAnsi="Arial"/>
                <w:i/>
                <w:color w:val="FF00FF"/>
                <w:lang w:val="en-US" w:eastAsia="en-US"/>
              </w:rPr>
              <w:t>penicilium notatum -</w:t>
            </w:r>
            <w:r>
              <w:rPr>
                <w:rFonts w:cs="Arial" w:ascii="Arial" w:hAnsi="Arial"/>
                <w:color w:val="FF00FF"/>
                <w:lang w:val="en-US" w:eastAsia="en-US"/>
              </w:rPr>
              <w:t xml:space="preserve"> destruiu uma daquelas placas de cultur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lang w:val="en-GB" w:eastAsia="en-US"/>
              </w:rPr>
            </w:pPr>
            <w:r>
              <w:rPr>
                <w:rFonts w:cs="Arial" w:ascii="Arial" w:hAnsi="Arial"/>
                <w:color w:val="0000FF"/>
                <w:lang w:val="en-GB"/>
              </w:rPr>
              <w:t xml:space="preserve">And while he was carrying out experiments with culture plates, a fungus that loves humidity, the </w:t>
            </w:r>
            <w:r>
              <w:rPr>
                <w:rFonts w:cs="Arial" w:ascii="Arial" w:hAnsi="Arial"/>
                <w:i/>
                <w:color w:val="0000FF"/>
                <w:lang w:val="en-GB"/>
              </w:rPr>
              <w:t>penicilium notatum,</w:t>
            </w:r>
            <w:r>
              <w:rPr>
                <w:rFonts w:cs="Arial" w:ascii="Arial" w:hAnsi="Arial"/>
                <w:color w:val="0000FF"/>
                <w:lang w:val="en-GB"/>
              </w:rPr>
              <w:t xml:space="preserve"> destroyed one of those culture plat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omo ele era um pesquisador, em vez de jogar fora a cultura estragada, quis saber por que tinha havido aquele halo de destruiç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s he was a researcher, instead of throwing the spoiled culture away, he wondered why that halo of destruction had appear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controu esse fungo e descobriu que esse fungo secretava uma substância, a penicili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He found the fungus and discovered that this fungus discharged a substance, penicilli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ele começou a usar esse antibiótico em cavalos do jóquei clube de Londres, e em vacas das fazendas das imediações com alguma doença infeccios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So he started to use this antibiotic in horses at the Jockey Club in London, and in cows with some infectious disease at neighbouring farm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 xml:space="preserve">Um dia aparece para buscá-lo o comandante da </w:t>
            </w:r>
            <w:r>
              <w:rPr>
                <w:rFonts w:cs="Arial" w:ascii="Arial" w:hAnsi="Arial"/>
                <w:i/>
                <w:color w:val="FF00FF"/>
                <w:lang w:val="en-US" w:eastAsia="en-US"/>
              </w:rPr>
              <w:t>Royal Air Force</w:t>
            </w:r>
            <w:r>
              <w:rPr>
                <w:rFonts w:cs="Arial" w:ascii="Arial" w:hAnsi="Arial"/>
                <w:color w:val="FF00FF"/>
                <w:lang w:val="en-US" w:eastAsia="en-US"/>
              </w:rPr>
              <w:t>, para ele aplicar a penicilina em Winston Churchill que estava morrendo no Norte da Áfric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One day the Royal Air Force Commander came to fetch him to apply penicillin to Winston Churchill who was dying in North Africa.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Winston Churchill tinha ido dar apoio moral ao general Montgomery, que estava levando a pior com o marechal Rommel, a raposa do deserto de Hitle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Winston Churchill had gone there to give General Montgomery moral support because he was being defeated by Marshal Rommel, Hitler's desert fox.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Lá contraiu uma pneumonia dupla, não havia recursos, estava praticamente desengana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re he caught double pneumonia, there were no resources, and practically no hope for hi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 xml:space="preserve">Alexandre Fleming e o comandante da </w:t>
            </w:r>
            <w:r>
              <w:rPr>
                <w:rFonts w:cs="Arial" w:ascii="Arial" w:hAnsi="Arial"/>
                <w:i/>
                <w:color w:val="FF00FF"/>
                <w:lang w:val="en-US" w:eastAsia="en-US"/>
              </w:rPr>
              <w:t xml:space="preserve">Royal Air Force </w:t>
            </w:r>
            <w:r>
              <w:rPr>
                <w:rFonts w:cs="Arial" w:ascii="Arial" w:hAnsi="Arial"/>
                <w:color w:val="FF00FF"/>
                <w:lang w:val="en-US" w:eastAsia="en-US"/>
              </w:rPr>
              <w:t>sozinhos atravessaram por cima da Europa, passando por zonas ocupadas pelos alemães, em grandes altitudes, e chegaram a tempo de aplicar a penicilina em Churchil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oth Alexander Fleming and the Royal Air Force commander crossed over Europe on their own, passing over areas occupied by Germans, at high altitudes, and arrived in time to apply penicillin to Churchil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 xml:space="preserve">Só que ele, com simplicidade, disse ao comandante da </w:t>
            </w:r>
            <w:r>
              <w:rPr>
                <w:rFonts w:cs="Arial" w:ascii="Arial" w:hAnsi="Arial"/>
                <w:i/>
                <w:color w:val="FF00FF"/>
                <w:lang w:val="en-US" w:eastAsia="en-US"/>
              </w:rPr>
              <w:t>Royal Air Force</w:t>
            </w:r>
            <w:r>
              <w:rPr>
                <w:rFonts w:cs="Arial" w:ascii="Arial" w:hAnsi="Arial"/>
                <w:color w:val="FF00FF"/>
                <w:lang w:val="en-US" w:eastAsia="en-US"/>
              </w:rPr>
              <w:t>: “Mas logo Churchill vai ser o primeiro ser humano a receber uma injeção de penicili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ut then he said quite simply to the Royal Air Force commander: “But Churchill of all people will have to be the first human being to have a penicillin injec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Logo Churchill, nosso primeiro ministr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eastAsia="Arial" w:cs="Arial" w:ascii="Arial" w:hAnsi="Arial"/>
                <w:color w:val="0000FF"/>
                <w:lang w:val="en-GB"/>
              </w:rPr>
              <w:t xml:space="preserve"> </w:t>
            </w:r>
            <w:r>
              <w:rPr>
                <w:rFonts w:cs="Arial" w:ascii="Arial" w:hAnsi="Arial"/>
                <w:color w:val="0000FF"/>
                <w:lang w:val="en-GB"/>
              </w:rPr>
              <w:t xml:space="preserve">What? Churchill, our Prime Minist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a resposta: “É tudo ou na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the answer came: “It is all or nothin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caso dele é caso perdi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His case is a hopeless on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assim salvou pela segunda vez Winston Churchill, a primeira no poço, que resultou em estudar medici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in this was he saved Winston Churchill for the second time, the first was in the well, that resulted in him studying medicin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í ele diz que nas suas pesquisas tinha constatado que os micróbios ao longo de 10 (dez) anos iam criando resistência a antibiótico, mas também tinha constatado que eles perdiam a memór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He says that in his researches he had found out that over a period of 10 (ten) years microbes acquire resistance to antibiotics, but he had also found out that they lose their memor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Todo antibiótico deveria ser usado num prazo máximo de 10 (dez) anos e depois descontinuado, se possível, alguns anos, já que muitos outros antibióticos surgiriam nesse interval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Every antibiotic should be used over a period of 10 (ten) years at most, and afterwards discontinued, if possible, for a few years, since many other antibiotics would appear during this interva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Foi por isso que surgiu essa quantidade enorme de antibióticos, todos derivados de fung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is is why such an enormous variety of antibiotics have appeared, all derived from fungi.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ém a ganância resultou em usar os antibióticos permanentemente, não descontinuar, e com isso os micróbios criaram resistência e - dizem de brincadeira os médicos que trabalham em hospital - que há micróbios residentes, que já até adoram os antibiótic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However, greed resulted in a permanent use of antibiotics, not discontinuing them, and with this the microbes created resistance and – the doctors who work in hospitals say as a joke - that there are resident microbes, that now even love the antibiotic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ssa é que foi a história contada por Alexandre Fleming, o descobridor da penicili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at is the story told by Alexander Fleming, the discoverer of penicilli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foram os antibióticos que levaram a descontinuar o uso da auto-hemoterapia, quando o normal seria acrescentar, somar e não substitui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the antibiotics led to a discontinuation of auto-hemotherapy, when the normal thing would be to add to it and not to replace i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que cada um age de uma forma diferente: os antibióticos agem impedindo a reprodução dos micróbios e o Sistema Imunológico - ativado pela auto-hemoterapia – completa a tarefa com os macrófagos fagocitando os micróbi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ecause each one works in a different way: the antibiotics works by preventing the reproduction of microbes and the Immune System - activated by auto-hemotherapy - completes the task with the macrophages phagocytizing the microb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função dos macrófagos - o termo ‘macro’ é grande e ‘fagos’ é comer - é comer partículas grand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function of the macrophages - the term ‘macro’ means big and 'phagos' means to eat - it means eating big particl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Usando a auto-hemoterapia junto com os antibióticos haveria muito menos casos de resistência ao antibiótico, porque não sobrariam cepas resistentes que depois se reproduzem em outras cepas resistentes de micróbi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y using auto-hemotherapy together with antibiotics there would be much fewer cases of resistance to antibiotics, because there would not be any resistant strains left that later on would reproduce into other resistant strains of microb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Prevenção do câncer pel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Cancer prevention through auto-hemotherap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câncer é uma reprodução anárquica celul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Cancer is an anarchic reproduction of cell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 o organismo da pessoa não reconhece essas células como próprias e começa a destruí-las no nascedouro, a pessoa pode produzir células chamadas pré-cancerosas e terminar aí, não chegando a células cancerosas, se o Sistema Imunológico estiver devidamente atuan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If a person's organism doesn't recognise these cells as their own and starts to destroy them where they were created, the person can produce the so called pre-cancerous cells and it all stops there, they don’t become cancerous cells, if the Immune System is working properl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 xml:space="preserve">O câncer é muito mais freqüente quando, com a idade, uma glândula que comanda o Sistema Imunológico - que é uma glândula no peito e que se chama </w:t>
            </w:r>
            <w:r>
              <w:rPr>
                <w:rFonts w:cs="Arial" w:ascii="Arial" w:hAnsi="Arial"/>
                <w:i/>
                <w:color w:val="FF00FF"/>
                <w:lang w:val="en-US" w:eastAsia="en-US"/>
              </w:rPr>
              <w:t>timus</w:t>
            </w:r>
            <w:r>
              <w:rPr>
                <w:rFonts w:cs="Arial" w:ascii="Arial" w:hAnsi="Arial"/>
                <w:color w:val="FF00FF"/>
                <w:lang w:val="en-US" w:eastAsia="en-US"/>
              </w:rPr>
              <w:t xml:space="preserve"> - começa a atrofi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Cancer occurs much more often when, as the person gets older, a gland in the chest called </w:t>
            </w:r>
            <w:r>
              <w:rPr>
                <w:rFonts w:cs="Arial" w:ascii="Arial" w:hAnsi="Arial"/>
                <w:i/>
                <w:color w:val="0000FF"/>
                <w:lang w:val="en-GB"/>
              </w:rPr>
              <w:t>thymus</w:t>
            </w:r>
            <w:r>
              <w:rPr>
                <w:rFonts w:cs="Arial" w:ascii="Arial" w:hAnsi="Arial"/>
                <w:color w:val="0000FF"/>
                <w:lang w:val="en-GB"/>
              </w:rPr>
              <w:t xml:space="preserve"> that commands the Immune System starts to atroph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aí que começa a freqüência dos casos de câncer aument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is then that the frequency of cancer cases starts to increas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Sistema Imunológico, estando ativado, atua como prevenção quanto a um possível cânce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Immune System, being activated, acts as a prevention against possible canc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que o câncer não começa logo com uma quantidade enorme de células anárquicas, começa com pequeno númer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Becau</w:t>
            </w:r>
            <w:bookmarkStart w:id="2" w:name="sofar3"/>
            <w:bookmarkEnd w:id="2"/>
            <w:r>
              <w:rPr>
                <w:rFonts w:cs="Arial" w:ascii="Arial" w:hAnsi="Arial"/>
                <w:color w:val="0000FF"/>
                <w:lang w:val="en-GB"/>
              </w:rPr>
              <w:t xml:space="preserve">se cancer doesn't start straightaway with an enormous amount of anarchic cells, it starts with a small numb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 o Sistema Imunológico estiver vigilante pode acabar com ele logo, mas isso também depende da idade da pesso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f the Immune System is vigilant, it can put an end to it straight away, but this also depends on the person's ag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 xml:space="preserve">Porque depois dos 55 anos começa o declínio do </w:t>
            </w:r>
            <w:r>
              <w:rPr>
                <w:rFonts w:cs="Arial" w:ascii="Arial" w:hAnsi="Arial"/>
                <w:i/>
                <w:color w:val="FF00FF"/>
                <w:lang w:val="en-US" w:eastAsia="en-US"/>
              </w:rPr>
              <w:t>timus</w:t>
            </w:r>
            <w:r>
              <w:rPr>
                <w:rFonts w:cs="Arial" w:ascii="Arial" w:hAnsi="Arial"/>
                <w:color w:val="FF00FF"/>
                <w:lang w:val="en-US" w:eastAsia="en-US"/>
              </w:rPr>
              <w:t>, ele vai atrofian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ecause after the age of 55, the decline of the thymus begins, and it starts atrophyin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mulher foi vitima da pílula anticoncepcional, que exige muito do Sistema Imunológ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Women were victims of the contraceptive pill, which demands a lot from the Immune Syste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 a mulher tomasse a pílula e fizesse a auto-hemoterapia não teria problema, porque manteria o Sistema Imunológico ativa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f women took the pill and had auto-hemotherapy there would be no problem, because they would keep the Immune System activat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Sistema Imunológico poderia fazer o controle disso evitando que a pílula tivesse os efeitos nocivos que tem como todo hormôn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Immune System could control this, thus preventing the pill having the harmful effects every hormone ha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Todo hormônio artificial tem efeitos nocivos, por isso que hoje se está usando na menopausa mais o hormônio natural de fitoterápicos - isoflavonas -, fugindo do hormônio de reposição químic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Every artificial hormone has harmful effects, this is why today in menopause the natural hormone of fitotherapics - isoflavones – is more used, and the chemical replacement hormone is avoided.</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 xml:space="preserve">Depois dos 50 anos, quando começa o declínio do </w:t>
            </w:r>
            <w:r>
              <w:rPr>
                <w:rFonts w:cs="Arial" w:ascii="Arial" w:hAnsi="Arial"/>
                <w:i/>
                <w:color w:val="FF00FF"/>
                <w:u w:val="single"/>
                <w:lang w:val="en-US" w:eastAsia="en-US"/>
              </w:rPr>
              <w:t>timus</w:t>
            </w:r>
            <w:r>
              <w:rPr>
                <w:rFonts w:cs="Arial" w:ascii="Arial" w:hAnsi="Arial"/>
                <w:color w:val="FF00FF"/>
                <w:lang w:val="en-US" w:eastAsia="en-US"/>
              </w:rPr>
              <w:t>, é hora de começar o tratamento d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fter the age of 50, when the decline of the </w:t>
            </w:r>
            <w:r>
              <w:rPr>
                <w:rFonts w:cs="Arial" w:ascii="Arial" w:hAnsi="Arial"/>
                <w:color w:val="0000FF"/>
                <w:u w:val="single"/>
                <w:lang w:val="en-GB"/>
              </w:rPr>
              <w:t>thymus</w:t>
            </w:r>
            <w:r>
              <w:rPr>
                <w:rFonts w:cs="Arial" w:ascii="Arial" w:hAnsi="Arial"/>
                <w:color w:val="0000FF"/>
                <w:lang w:val="en-GB"/>
              </w:rPr>
              <w:t xml:space="preserve"> starts, it is time to start auto-hemotherapy treatment.</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Um caso de acn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 xml:space="preserve">A case of Acn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nos atrás eu sempre fazia uma parada para fazer um lanche quando ia para Visconde de Mauá, num posto de gasolina que tinha também lanchone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A few years ago I often used to stop to have a snack whenever I travelled to Visconde de Maua, at a petrol station where there was also a snack bar.</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arei ali, e eu vejo uma menina com acne como até hoje não vi igu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 stopped there and saw a girl with such acne like I had never seen befor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ecidi dar uma receita para ela, embora ninguém estivesse me chamando, porque sabia que poderia curá-la com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 decided to give her a prescription, although nobody had asked me, because I knew I could cure her with auto-hemotherap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falei com uma mocinha que estava nos servindo e disse: “Olhe, fale com ela lá que eu posso curar esse problema e dou isso de graç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 spoke to the young woman who was serving us and said: “Look, tell her that I can cure her problem and I will do it free of charg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l eu sabia que essa menina era filha do dono dos postos Olá, Embaixador e Presiden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 could hardly have imagined that the girl was the daughter of the owner of the Ola, Embaixador and Presidente Service Station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era falta de dinheiro não, pois a mãe disse: “De dois em dois meses nós a levamos ao Rio de Janeiro, mas há dois anos que a levamos e não tem havido melhora nenhum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was not for lack of money, no, because the mother said: “Every two months we take her to Rio de Janeiro, and we have been taking her for two years, but there has been no improvement whatsoev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w:t>
            </w:r>
            <w:r>
              <w:rPr>
                <w:rFonts w:cs="Arial" w:ascii="Arial" w:hAnsi="Arial"/>
                <w:color w:val="FF00FF"/>
                <w:lang w:val="en-US" w:eastAsia="en-US"/>
              </w:rPr>
              <w:t>A senhora não pediu nada, mas eu vou dar uma receita para sua filh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w:t>
            </w:r>
            <w:r>
              <w:rPr>
                <w:rFonts w:cs="Arial" w:ascii="Arial" w:hAnsi="Arial"/>
                <w:color w:val="0000FF"/>
                <w:lang w:val="en-GB"/>
              </w:rPr>
              <w:t xml:space="preserve">You didn't ask for anything, but I will give your daughter a prescrip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dei a receita de auto-hemoterapia para el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I gave her a prescription for auto-hemotherap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Resultado, foi a receita mais cara que até hoje eu já prescrevi, porque durante um ano eu não consegui pagar nada no pos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The result was that it came to be the most expensive prescription I have ever written, because for a year I was not allowed to pay for anything at the service station.</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dono do posto já tinha deixado a ordem para não receber dinheiro meu de jeito nenhu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owner of the service station had left orders to take absolutely no money from m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té que um ano depois eu decidi nem ir mais lá ao posto, porque já estava constrangido de não poder pag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ill one year later when I decided not to go to that service station anymore, because I was already embarrassed at not being allowed to pa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a se curou desse acne terrível, ficou limpa completamente, foi uma coisa milagrosa, o pior caso de acne que já vi na vi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She was cured from this terrible acne, she got completely cleared of it, it was a miraculous thing, the worst case of acne I have ever seen in my lif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Cloreto de magnés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Magnesium Chlorid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magnésio é de enorme importância no uso do dia a dia, todo mundo deveria tomar, porque os alimentos hoje estão pobres de magnés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Magnesium is vitally important and needs to be taken on a daily basis; everybody should take it, because food today is low in magnesiu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motivo é simples demais, é que as plantas precisam muito do magnésio para respir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reason is very simple, being that plants greatly need magnesium in order to breath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mecanismo clorofílico delas - isto é, a fixação do gás carbônico e eliminação do oxigênio - é o contrário do que nós fazem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ir chlorophyllic mechanism, i.e. fixation of carbonic gas and elimination of oxygen, is the opposite of what we do.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a planta quem faz é a clorofila através do magnés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In plants, chlorophyll does this through magnesium.</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contece que o adubo químico que se usa hoje em dia é o NPK - nitrogênio, fósforo e potáss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What happens is that the chemical fertiliser used nowadays is NPK - nitrogen, phosphorus and potassiu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se repõe o magnésio na terr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Magnesium in the earth is not being replac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ntigamente - quando as cidades eram todas de casas que tinham fossa - o magnésio que é eliminado pelas fezes voltava para o lençol freát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n the past - when cities were made up of houses with septic tanks - the magnesium eliminated through feces went back to the phreatic zon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s hoje vai tudo para os rios e para o mar, havendo pauperização crescente de magnésio nas terr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ut today everything goes into the rivers and the sea, resulting in an increasingly low rate of magnesium in the soi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s duas funções mais importantes do magnésio são regular o metabolismo do cálcio no organismo e fixar cálcio onde deve haver e eliminar cálcio onde não deve have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two most important functions of magnesium are the regulation of the metabolism of calcium in the organism, and the fixation of calcium where it should be and the elimination of calcium where it should not b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s calcificações na coluna, as calcificações nas articulações, as calcificações nas artérias, ocorrem por essa carência de magnés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Spinal calcifications, joint calcifications, artery calcifications, happen due to this lack of magnesiu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s calcificações nos rins, cálculos de oxalato de cálcio, ocorrem por falta de magnés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Kidney calcifications, calcium oxalate stones, happen due to a lack of magnesiu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Basta dar magnésio para o paciente que ele derrete esses cálculos renais, que não sejam os de urato e fosfa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is sufficient to give patients magnesium because it dissolves their kidney stones, provided they are not urate and phosphate type ston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professor Pierre Delbet, médico, usava o magnésio para lavar as feridas na guerra de 1914 a 1918, sem saber o porquê.</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Professor Pierre Delbet, a medical doctor, applied magnesium to wash wounds in the 1914 to 1918 war, without knowing wh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epois ele descobriu que o magnésio ativava também o Sistema Imunológ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Later he discovered magnesium also activates the Immune Syste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prova disso é que, na França, o mapa do câncer e o mapa do magnésio mostram que na metade sul da França terras têm muito magnésio e a mortalidade por câncer era de menos de 3,5% (três e meio por c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proof is that, in France, the cancer map and the magnesium map show that the southern half of France has a lot of magnesium and the death rate from cancer was less than 3.5% (three and half perc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no norte da França, em que as terras são pobres de magnésio, mais de 8,5% (oito e meio por cento) das pessoas morriam de cânce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in the north of France, where the land is poor in magnesium, more than 8,5% (eight and half percent) of people died from canc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a Itália é muito pior, a experiência é interessantíssima, devido a um decreto de um César válido até hoj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n Italy it is much worse, the experience is very interesting, due to a decree by one of the Caesares in force until toda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uita gente morre de câncer sem saber por quê.</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Many people die from cancer without knowing wh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o livro do professor Pierre Delbet “A Política Preventiva do Câncer”, ele mostra a incidência de câncer do norte até o sul da Itál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n Professor Pierre Delbet's book “The Preventive Policy of Cancer”, he shows the incidence of cancer from the north to the south of Ital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 um decreto, ainda em vigor, de um imperador, de um dos Césares romanos, era proibido transportar o sal de uma região para outra para não encarecer o sal, a finalidade era ess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ecause of a decree still in force, from an emperor, one of the Roman Caesares, it was forbidden to carry salt from one region to another in order to prevent salt becoming more expensive, this was the reas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contece que por causa disso - e como o norte da Itália é muito rico em minas de sal-gema, sal da terra que tem só cloreto de sódio e zero em magnésio - a incidência de câncer varia de 7% (sete por cento) a 10% (dez por c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ecause of this - and as the north of Italy is very rich in rock salt mines, earth salt that only contains sodium chloride and zero magnesium - the incidence of cancer ranges from 7% (seven percent) to 10% (ten perc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o centro da Itália, onde está a capital Roma, o povo já usa sal do m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On the other hand, in central Italy, where the capital Rome is located, people use sea salt.</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s, como tem mais poder aquisitivo, usa um sal que tem um pouquinho de magnésio, 0,08% (zero vírgula zero oito por cento) de magnés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ut, as they can afford more, they use a salt that has a tiny little bit of magnesium, 0.08% (zero point zero eight per cent) of magnesiu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incidência de câncer cai para 4,5% (quatro e meio por c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incidence of cancer drops to 4.5% (four and half perc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no sul da Itália, por pobreza, o povo usa o sal que ele dá para o gado, que é um sal riquíssimo em magnésio, mas que vira água, vira salmour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in the south of Italy, because of the poverty, people use the salt that is given to cattle, which is a salt very rich in magnesium, but turns into water, it becomes brin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eles usam tinas de madeira, na qual põem o sal, temperando a comi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So they use wooden vats, where they put the salt to season the foo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tradição del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is is their tradi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por causa disso, no sul da Itália a incidência de câncer não chega a 2% (dois por cento), pelo magnésio conti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for this reason in the south of Italy the incidence of cancer doesn't even reach 2% (two percent), because of the amount of magnesium it contain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abe de onde vem o cloreto de magnésio que usamos aqui no Rio de Janeir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Do you know where the magnesium chloride we use here in Rio de Janeiro comes fro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do sal produzido em Cabo Frio, onde o cloreto de magnésio - que é altamente higroscópico - é retirado para o sal poder ser comercializado e ter mais valo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comes from the salt produced in Cabo Frio, where the magnesium chloride - which is highly hygroscopic - is removed so the salt can be traded and have a higher valu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Dosagem do uso do magnés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Dosage of magnesium to be used</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ara preparar é a coisa mais simples: 20g (vinte gramas) ou duas colheres de sopa das rasas em 1 (um) litro de águ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is the simplest thing to prepare: 20g (twenty grams) or two level tablespoons in 1 (one) litre of wat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 a pessoa não tiver nada, como suplemento alimentar, tomar 1 (uma) xícara das de cafezinho por d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f the person doesn't have any problems, as a food supplement, drink 1 (one) small cup per day, the size of an expresso cup.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s se a pessoa já tiver coluna com osteófítos (bicos de papagaio), artrose, tomar 2 (duas) xícaras das de cafezinho por dia dessa solução de cloreto de magnés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ut if the person already has a spine with osteophytes (osteophytose), arthrosis, take 2 (two) small cups a day, the size of an expresso cup of magnesium chloride solu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o caso de cálculo renal, eu chego a dar 3 (três) por dia, quando os cálculos são de oxalato de cálc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For kidney stones, I prescribe 3 (three) a day, when they are calcium oxalate ston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ara lavar as feridas não se usa essa solução forte de 20g (vinte gramas) em 1 (um) litro d’águ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is strong solution of 20g (twenty grams) in 1 (one) litre of water is not used to wash wound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Usa-se uma solução que fica isotônica, 20g (vinte gramas) em 2 (dois) litros de águ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 isotonic solution of 20g (twenty grams) in 2 (two) litres of water is us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ssa solução funciona melhor do que desinfetant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is solution works better than disinfectant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que, além de funcionar como desinfetante, ela estimula o Sistema Imunológico no loc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ecause, besides working as a disinfectant, it stimulates the Immune System in the area of the woun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E nos casos das verrug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 xml:space="preserve">And in cases of wart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s verrugas ocorrem por falta de magnés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Warts happen due to a lack of magnesiu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devido a essa deficiência os vírus conseguem se multiplicar, criando verrug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due to this deficiency viruses are able to multiply and warts are creat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E se o cloreto ficar úmido dentro do fras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 xml:space="preserve">What if the chloride becomes humid inside the bottl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tem problema, nenhuma importância, o sal não tem tempo de validade, o magnésio não tem tempo de validade, é etern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re is no problem, it is not important at all, the salt has no expiry date, magnesium has no expiry date, it is eterna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Cálculos renai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Kidney Stone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falta de magnésio é que causa os cálculos renais de oxalato de cálc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lack of magnesium is the cause of calcium oxalate kidney ston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cálcio se precipita e se fixa ao ácido oxálico contido na batata, tomate, espinafre, etc., gerando os cálculos renais de oxalato de cálc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The calcium precipitates and fixates to the oxalic acid contained in potatoes, tomatoes, spinach, etc., producing calcium oxalate kidney stone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Existem outros tipos de cálculos renai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 xml:space="preserve">Are there other types of kidney ston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xistem os de uratos produzidos pelas carnes - principalmente vísceras - e os de fosfato, que provém dos legumes que têm fosfat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re is the urate type produced by meats - mainly visceras - and the phosphate type that comes from vegetables that contain phosphat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O Cloreto de Magnésio freia as metástases do cânce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 xml:space="preserve">Does Magnesium Chloride stop cancer metastas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isso, frear, eu não digo; mas eu digo, pelo menos retarda, como o professor Pierre Delbet provou no seu livro “A política preventiva do cânce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No, I wouldn’t say it stops it; but I would say, at least it slows it down, as Professor Pierre Delbet proved in his book “The Preventive Policy of Canc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indivíduo - usando uma quantidade suficiente de magnésio a vida inteira - tem a possibilidade de ter câncer incomparavelmente menor do que quem tem carência de magnés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individual – by using enough magnesium through his or her whole life - has incomparably less chance of having cancer than those who have a magnesium deficienc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Há contra-indicação para o uso do Cloreto de Magnés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 xml:space="preserve">Is there any contraindication for the use of Magnesium Chlorid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único caso que existe é se a pessoa tiver insuficiência ren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only case is when a person has kidney failur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que o magnésio em excesso se elimina pela uri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ecause any excess of magnesium is eliminated through the urin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gora se a pessoa não estiver urinando, aí pode passar de uma hipomagnesemia - que é o comum - para uma hipermagnesemia, mas só se a pessoa não estiver urinando normalmen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Now if the person is not passing urine, then it can go from a hypomagnesaemia – which is common - to a hypermagnesaemia, but only if the person is not passing urine normall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Dosagem correta do Magnés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Correct dosage of Magnesium</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 exemplo, uma coisa errada: o cloreto de magnésio vendido nas farmácias na dose de 33g (trinta e três gramas), se dissolver em 1 (um) litro de água pode ser laxan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For instance, a wrong dosage is the magnesium chloride sold in pharmacies with a dose of 33g (thirty-three grams), if it is dissolved in 1 (one) litre of water it can be a laxativ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í está realmente excessivamente concentrado, teria que ser 20g (vinte gramas) em 1 (um) litr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n this case it really is excessively concentrated, it should be 20g (twenty grams) to 1 (one) litr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u essas 33g (trinta e três gramas) devem se dissolvidas em 1 ½ (um e meio) litro de águ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Or these 33g (thirty-three grams) should be dissolved in 1 ½ (one and half) litres of wat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O senhor faz uma demonstração de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 xml:space="preserve">Will you give us a demonstration of auto-hemotherap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faç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Yes, I wil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faço, não tem problema, eu tenho o material, o que não falta aqui em casa é material para fazer auto-hemoterapia, aqui em casa é artigo de 1ª necessidade...(então - no DVD - ele aplica na esposa del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No problem, I have the materials, one thing that we are never short of here at home are the materials to do auto-hemotherapy, here at home it is an priority item... (so – on the DVD – he applies it to his wif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 xml:space="preserve">É uma coisa simples, </w:t>
            </w:r>
            <w:r>
              <w:rPr>
                <w:rStyle w:val="StrongEmphasis"/>
                <w:rFonts w:cs="Arial" w:ascii="Arial" w:hAnsi="Arial"/>
                <w:b w:val="false"/>
                <w:color w:val="FF00FF"/>
                <w:lang w:val="en-US" w:eastAsia="en-US"/>
              </w:rPr>
              <w:t>que pode resultar em tanto sofrimento a menos</w:t>
            </w:r>
            <w:r>
              <w:rPr>
                <w:rFonts w:cs="Arial" w:ascii="Arial" w:hAnsi="Arial"/>
                <w:color w:val="FF00FF"/>
                <w:lang w:val="en-US" w:eastAsia="en-US"/>
              </w:rPr>
              <w:t>...</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is a simple thing and can result in so much less sufferin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Ictios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 xml:space="preserve">Ichthyosi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paciente não teve uma cura rápida, n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patient didn't have a quick cur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Levou mais ou menos 1 (um) ano para a pele mudar completamente e deixar de apresentar aquelas lesões, como se fossem escamas de peix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took more or less a year for the skin to change completely and not present anymore the lesions like fish scal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secura da pele era muito grande, ele sentia um prurido terrível, não podendo se controlar e prejudicando o contato dele com os pacient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His skin was very dry, was terribly itchy, and he could not control himself and this was damaging his contact with patient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om esse tratamento, com a auto-hemoterapia, ele foi gradualmente melhorando - é verdade que eu dei também vitamina E, remédios que atuavam na pele, vitamina A - mas o que realmente atuou foi 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With this treatment, auto-hemotherapy, he was gradually getting better - it is true that I also gave him vitamin E, medicines that work in the skin, vitamin A - but what really worked was the auto-hemotherap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Receitei também minerais porque a pele dele não tinha vitalidade nenhuma, toda estriada, e com aqueles relevos como se fossem escamas de peix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 also prescribed minerals because his skin had no vitality at all, it was all wrinkled and with raised spots as if they were fish scal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Foi o único caso que eu tive de Ictios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This was the only case of ichthyosis I had.</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AID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AID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Há muitos pacientes aidéticos que fazem a auto-hemoterapia e estão se dando be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There are many aids patients having auto-hemotherapy and they are getting on well.</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s mantêm as taxas que se chamam CD4 em níveis razoávei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They keep the so called CD4 rates at reasonable level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omo eles fazem uso também de outros medicamentos, eu não posso atribuir só à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Because they also use other medicines, I cannot attribute it only to auto-hemotherap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Há uma melhora, o paciente vive bem, eu tenho pacientes com muitos anos vivendo com AIDS, e vida norm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re is an improvement, the patient lives well. I have patients who have been living with AIDS for many years and lead a normal lif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s eles também fazem uso destes coquetéis junto com 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But they also take those cocktails together with auto-hemotherap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omo a auto-hemoterapia só atua na parte imunológica e é uma doença que atinge o Sistema Imunológico (imunodeficiência adquirida), pode ser que a auto-hemoterapia esteja dando uma contribuição nesta sobrevida de boa qualidad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Since auto-hemotherapy only acts on the immunological side and it is a disease that strikes the Immune System (acquired immunodeficiency), maybe auto-hemotherapy is contributing to this good quality prolonged life span.</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Um caso de cura de AID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 xml:space="preserve">A case of an AIDS cur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caso foi de um dentista que se contaminou com o vírus do HIV no consultór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The case was a dentist who became contaminated with the HIV virus at his surger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 não era um paciente de ris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He was not a risk patient.</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ra de risco no sentido de que não se protegia das feridas de aidéticos que ele tratava no consultór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He was a risk patient in the sense that he used not to protect himself from the wounds of people with AIDS that he treated at his surger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Fez um exame e deu o HIV positiv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He did a test and was found to be HIV positiv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ndei que ele repetisse, porque eu sabia que ele não era promíscuo, só vivia com a mesma mulher, era meu cliente desde os 4 (quatro) anos de idade, era um mestre em soltar pipa, eu o conheci desde pequenininh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I asked him to repeat the test, because I knew that he was not promiscuous, he lived with the same woman, he had been my patient since he was 4 (four) years old, he was a master at flying kites, I have known him since he was very small.</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urei a asma dele quando tinha 5 (cinco) an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I cured his asthma when he was 5 (fiv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Resolvi receitar a auto-hemoterapia para ver o que dava, depois do 2º (segundo) exame que deu positivo, foram 2 (dois) semestr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I decided to prescribe auto-hemotherapy to see what would happen. After the second test which gave positive, 2 (two) semesters had gone b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rimeiro fez em 2 (dois) laboratóri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He did the first test in 2 (two) laboratorie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6 (seis) meses depois, deu positivo de nov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6 (six) months later he had another positive test resul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o 3º (terceiro) exame, 6 (seis) meses depois, ele me telefonou, véspera de Natal, dizendo que tinha uma grande notícia para me d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eastAsia="Arial" w:cs="Arial" w:ascii="Arial" w:hAnsi="Arial"/>
                <w:color w:val="0000FF"/>
                <w:lang w:val="en-GB"/>
              </w:rPr>
              <w:t xml:space="preserve"> </w:t>
            </w:r>
            <w:r>
              <w:rPr>
                <w:rFonts w:cs="Arial" w:ascii="Arial" w:hAnsi="Arial"/>
                <w:color w:val="0000FF"/>
                <w:lang w:val="en-GB"/>
              </w:rPr>
              <w:t>At the 3rd (third) test, 6 (six) months later, he called me on Christmas Eve to say he had great news for m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a notícia era que tinha dado negativ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And the news was that the test was negativ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eu falei com ele: “Não festeje já.</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Then I said to him: “Don’t start celebrating just yet.</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Repita esse exame em outro laboratór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Repeat the test in another laborator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 repetiu e deu negativ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He then repeated it and it was negativ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Já se passaram uns 6 (seis) an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About 6 (six) years have gone b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stá negativado até hoj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And it is still negative until toda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 isso foi por que ele tinha uma saúde muito boa e a auto-hemoterapia foi a força a mais do Sistema Imunológico que derrotou o vírus HIV e conseguiu acabar com ele, eu não sei dize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I don’t know if this happened because he was in a very good health and the auto-hemotherapy was the boost to his Immune System that defeated the HIV virus and managed to finish it.</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Foi um doente que eu tratei em condições muito boas, desde o iníc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He was a patient I treated in very good conditions right from the beginning.</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maioria dos outros são doentes que já trato quando já estão com o HIV há... 3 (três) anos... 5 (cinco) anos... 8 (oito) an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Most of the others are sick people that I treat when they already have HIV for 3 (three) years, 5 (five) years and 8 (eight) year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diferen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It is different.</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sse foi logo no início - com 2 (dois) meses de HIV - que eu comecei o tratam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at was right in the beginning - I began the treatment with only 2 (two) months of HIV .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Um paciente com Hepatite C</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A patient with Hepatitis C</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 se deu muito bem, quer dizer, conseguiu controlar a doenç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He did very well, I mean, he managed to control the diseas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doença não teve progresso ao longo de anos e vem se dando muito bem com 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disease didn't progress over the years and he has been getting on very well with the auto-hemotherap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chegou a fazer uso destes tratamentos modernos que é o Interferon Perguila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He didn't come to use these modern treatments, which is the Pegylated Interfer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está negativado, porém tem as provas de atividade hepáticas muito boas, sempre normai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He is not negative, however he has proof of a very good hepatic activity, always norma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s o vírus, os marcadores de vírus, permanece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ut the virus, the virus markers, remai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s isso vai permanecer o resto da vida, porque, em todos os casos de hepatite, sempre os marcadores permanece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ut this will remain for the rest of his life, because in all cases of hepatitis the markers always remai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pessoa pode curar a doença, mas fica a marc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person can be cured from the disease, but the marks remai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Uso associado da auto-hemoterapia com Ascaridi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Combined use of auto-hemotherapy with Ascaridil</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Ascaridil é um medicamento que foi e é usado para verm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scaridil is a medicine that was and is used for worm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matéria-prima genérica chama-se: Cloridrato de Levamiso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generic raw material is called Levamisole Hydrochlorid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ação imuno-moduladora do Ascaridil foi descoberta por acaso por médicos americanos que, fazendo uma campanha contra a verminose na Califórnia, verificaram que os pacientes com leucemia tinham melhora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immune-modulator action of Ascaridil was discovered by chance by American doctors, who were carrying out a campaign against verminosis in California. They found that patients with leukaemia had got bett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s resolveram estudar o Cloridrato de Levamisol e descobriram que ele tinha um enorme potencial de estímulo imunológico, e funcionava em uma série de doenç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y decided to study Levamisole Hydrochloride and discovered that it had enormous potential as an immunological boost and that it worked with a series of diseas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m herpes, funcionava muito bem, herpes simples, herpes zoster e até em hanseníase ele foi usado com ótimos resultados, artrite reumatóide e também em câncer, estimulando o Sistema Imunológ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worked very well with herpes, both herpes simplex and herpes zoster, and even with Hansen's disease it was used with great results, rheumatoid arthritis and in cancer as well, stimulating the Immune Syste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Usavam como coadjuvante da quimioterapia e da radi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y used it as a coadjutant to chemotherapy and radiotherap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isteriosamente, o produto com esta finalidade que se chamava Stimamizol foi retirado do merca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Mysteriously, the product for this purpose called Stimamizol was removed from the marke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omo eu tenho a cópia da bula do Stimamizol, juntei com a cópia da bula do Ascaridi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s I have a copy of the Stimamizol directions, I put it together with the Ascaridil direction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ou essas cópias para meus pacientes, para que compreendam o motivo de receitar remédio contra vermes para curar artrite reumatóide, herpes, etc. </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 give these copies to my patients, so they can understand the reason for prescribing medicine against worms to cure rheumatoid arthritis, herpes, etc.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A dosagem de Ascaridi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The dosage of Ascaridil</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Cloridrato de Levamisol é um modulador imunológico, ele não é apenas um estímulo imunológ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Levamisole Hydrochloride is an immune modulator, it is not just an immune stimula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omando o Cloridrato de Levamisol à auto-hemoterapia - um modulando, o outro estimulando - funciona muito bem nas doenças auto-imun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dding Levamisole Hydrochloride to auto-hemotherapy - one modulating and the other stimulating - works very well in autoimmune diseas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Tomando 2 (dois) comprimidos por semana durante 8 (oito) semanas - depois dando um intervalo de um mês para descansar, liberar o organismo do produto - e repetindo o que foi feito, vai ajudar muito numa doença auto-imune que chama-se artrite reumatóid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Taking 2 (two) tablets a week for 8 (eight) weeks - later on stopping for a month to rest and release the body from the product - and repeating what was done, will help a lot with the auto-immune disease called rheumatoid arthriti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lém disso funciona no mal de Hansen, na brucelose e dá excelentes resultados no herpes simples e zoster - os dois tipos, genital, labi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Furthermore it works with Hansen’s disease and with brucellosis. It also produces excellent results both with herpes simplex and herpes zoster, both types, genital and labia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s 2 (dois) comprimidos de Ascaridil, na dose de 150mg (cento e cinqüenta miligramas), devem ser tomados em (2) dois dias seguidos, 1 (um) por dia, durante 8 (oito) seman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2 (two) tablets of Ascaridil, in a dose of 150mg (hundred and fifty milligrams), must be taken on (2) two consecutive days, 1 (one) a day, for 8 (eight) week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Mulheres grávidas ou amamentando podem fazer uso d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Can pregnant or breastfeeding women use auto-hemotherap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s mulheres grávidas podem fazer auto-hemoterapia, não há perigo nenhu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Pregnant women can have auto-hemotherapy, there is no danger whatsoev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mamentando, o leite vai conter mais anticorpos do que se ela não fizer 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When breastfeeding, the milk will contain more antibodies than if she were not having auto-hemotherap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criança vai receber um reforço imunológ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child will receive an immunological boos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As pessoas que fazem quimioterapia podem fazer uso d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 xml:space="preserve">Can people on chemotherapy use auto-hemotherap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s pessoas que estão fazendo quimioterapia devem fazer 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People on chemotherapy should have auto-hemotherap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o caso da radioterapia não há necessidade de fazer a auto-hemoterapia, porque não vai acrescentar nem beneficiar na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n radiotherapy cases there is no need to have auto-hemotherapy, because it won't add anything nor will bring any benefi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omo a quimioterapia afeta negativamente o Sistema Imunológico - porque ela atua como imunossupressora, não só sobre as células neoplásicas ou cancerosas, mas também sobre as células boas, de defesa - então a auto-hemoterapia feita simultaneamente evita que o Sistema Imunológico baixe demasiadamen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eastAsia="Arial" w:cs="Arial" w:ascii="Arial" w:hAnsi="Arial"/>
                <w:color w:val="0000FF"/>
                <w:lang w:val="en-GB"/>
              </w:rPr>
              <w:t xml:space="preserve"> </w:t>
            </w:r>
            <w:r>
              <w:rPr>
                <w:rFonts w:cs="Arial" w:ascii="Arial" w:hAnsi="Arial"/>
                <w:color w:val="0000FF"/>
                <w:lang w:val="en-GB"/>
              </w:rPr>
              <w:t xml:space="preserve">As chemotherapy negatively affects the Immune System - because it works as an immune suppressant not only on neoplasic or cancerous cells, but also on good defence cells - then auto-hemotherapy given simultaneously prevents the Immune System from becoming too low.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que não existe ainda uma quimioterapia que seja dirigida especificamente para as células cancerosas, ela debilita também as células de defesa e aí a auto-hemoterapia vai contrabalançar, vai reduzir seus efeitos nociv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ecause there is no chemotherapy yet aimed specifically at cancerous cells, it also weakens the defence cells and this is where auto-hemotherapy will be a counterbalance, it will reduce its harmful effect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A auto-hemoterapia é válida nas complicações de diabet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Is auto-hemotherapy valid in complications of diabete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ria válido, porque no caso da gangrena, por exemplo, eu tive uma paciente que teve uma úlcera de perna, de pé, aliás, pegou o tornozelo dela, e já se via até os tendõ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would be valid, because in cases of gangrene, for instance, I had a patient that had an ulcer on her leg, and foot, actually going down as far as her ankle, it was already possible to see her tendon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ra um caso que chegou no nível de amputaç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was a case that had got to the point of amputa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stava marcado para 2 (dois) ou 3 (três) dias depois, a amputação deste pé.</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amputation of her foot was booked for 2 (two) or 3 (three) days lat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ssa senhora era diabética há muitos an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is lady had been a diabetic for many year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Fui chamado para atendê-la e achei que deveria ser tentada a auto-hemoterapia, para evitar a amputaç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 was called to see her and I felt that we should try auto-hemotherapy to prevent the amputa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a fez o tratamento de algumas semanas, a úlcera fechou e não teve que amput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She had the treatment for a few weeks, the ulcer closed and she didn't have to have an amputa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Veio a falecer uns 20 (vinte) anos depois, com o seu pé.</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She died about 20 (twenty) years later, with her foot 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a faleceu em conseqüência da diabetes - de um acidente vascular agudo, enfarto do miocárdio, porque a diabetes produz esses acidentes vascular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She died as a result of diabetes - of an acute vascular accident, myocardial infarction, because diabetes causes these vascular accident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s ela morreu com o pé que seria amputado uns 20 (vinte) anos ant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ut she died with her foot that was going to be amputated some 20 (twenty) years ago.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Quer dizer, ela ganhou 20 (vinte) anos de uma qualidade de vida maior porque já podia caminhar, andar perfeitamente sem uso de nenhum aparelh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is is to say, she gained 20 (twenty) years of a better quality life, because she was still able to walk perfectly without using any aid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a cegueira acontece que a diabetes produz uma arterite, uma inflamação na íntima das artérias, é por isso que leva à cegueira, à falta de oxigenação dos tecidos em função do entupim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n blindness it happens that diabetes produces an arteritis, an inflammation in the core of the arteries, and this is the reason why it leads to blindness, to a lack of oxygenation in the tissues due to a blockag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auto-hemoterapia pode realmente influenciar em alguma coisa, porque dá uma proteção maior à célula, aumenta a resistência da célula a essa irritação da glicos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uto-hemotherapy can really have an influence in some way, because it provides a better protection to the cell, it increases the resistance of the cell to glucose irrita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que ela cure - ela não atua curando a diabetes, de maneira nenhuma - mas ela, pelo menos, protege a célula e os efeitos adversos levam mais tempo para ocorre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eastAsia="Arial" w:cs="Arial" w:ascii="Arial" w:hAnsi="Arial"/>
                <w:color w:val="0000FF"/>
                <w:lang w:val="en-GB"/>
              </w:rPr>
              <w:t xml:space="preserve"> </w:t>
            </w:r>
            <w:r>
              <w:rPr>
                <w:rFonts w:cs="Arial" w:ascii="Arial" w:hAnsi="Arial"/>
                <w:color w:val="0000FF"/>
                <w:lang w:val="en-GB"/>
              </w:rPr>
              <w:t xml:space="preserve">Not that it cures - is doesn't work as a cure for diabetes, not at all - but, at least, it protects the cell and the adverse effects take longer to happe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uma forma de retardar a destruição celular que ocorre em função da diabetes, que vai afetando todo o sistema vascular - não só os pequenos vasos, afeta os maiores depoi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is a way to delay the destruction of cells that occurs as a result of diabetes, which affects the whole vascular system - not only the small blood vessels, it affects the bigger ones lat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uma doença que precisa ser combatida com muitos medicamentos que atuam contra os radicais livr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is a disease that needs to be fought with many medicines that act against free radical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é só controlar a glicose, é necessário evitar agressão à célula pelos radicais livres, isso com vitaminas A, E e C, selênio e várias substâncias que protegem a célul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Controlling the glucose is not enough, it is necessary to avoid the cells being attacked by free radicals, this is achieved with vitamins A, E and C, selenium and several substances that protect the cell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Amplitude d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Scope of auto-hemotherap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Realmente a amplitude da ação da auto-hemoterapia é muito grand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scope of the action of auto-hemotherapy is really very wid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que ela atua sobre o Sistema Imunológico de um modo geral, quadruplicando uma área do Sistema Imunológico que é o Sistema Retículo-Endotelial, aumentando os macrófagos de 5% (cinco por cento) para 22% (vinte e dois por cento) - e eles são os responsáveis por toda essa limpez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As it acts on the Immune System in general, increasing by four times an area of the Immune System called the Reticulo-endothelial System, and increases the macrophages from 5% (five percent) to 22% (twenty-two percent) - and they are responsible for this whole cleansing.</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auto-hemoterapia, aumentando o número de macrófagos, faz com que todo o sistema de atuação dos agressores que ocorrem no organismo - seja de vírus, seja de bactérias, seja de células anormais pré-cancerosas - tudo isso possa ser inibido pela ativação do Sistema Imunológ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y increasing the number of macrophages, auto-hemotherapy makes the whole system of action of the attackers that occurs in the body – be it a virus, bacteria, abnormal pre-cancerous cells – all this can be inhibited by the activation of the Immune Syste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Realmente a auto-hemoterapia tem uma aplicação muito ampla, além de que constatei que ela atua numa área do sistema nervoso, que é a área do sistema nervoso autônom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uto-hemotherapy really has a wide range of applications and I also have found that it works in an area of the nervous system, which is the autonomic nervous syste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a organiza o sistema vago simpático e com isso dá uma tranqüilidade maior às pesso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organises the vago-sympathetic system and this makes people feel more tranqui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s pessoas tensas tendem a ser simpaticotônicas, e isso causa contração vascular, isso favorece a hipertens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ense people tend to be sympathicotonic. This causes vascular contraction and favours hypertens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auto-hemoterapia vai manter sob controle a pressão, mantendo o equilíbrio correto entre o sistema vago - que dilata os vasos - e o sistema simpático, que contrai.</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uto-hemotherapy keeps blood pressure under control and maintains the right balance between the vagal system – which expands the blood vessels - and the sympathetic system, which contracts the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uma outra ajuda, junto com outros recurs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is another aid, together with other resourc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um auxiliar no combate à hipertensão, que é uma doença que atinge bilhões de pessoas no mundo, devido às tensões do stress da vida moderna, do medo, da inseguranç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is an aid in fighting hypertension, which is a disease that strikes billions of people in the world, due to the stress of modern life, of fear and insecurit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Hoje a hipertensão está se tornando um problema de saúde pública muito grav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oday hypertension is becoming a very serious public health proble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a auto-hemoterapia, pelo menos equilibrando o sistema neurovegetativo, já contribui para que as conseqüências da hipertensão sejam menos grav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auto-hemotherapy, at least by balancing the neurovegetative system, is already helping to make the consequences of hypertension less seriou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A auto-hemoterapia é sempre benéfic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Is auto-hemotherapy always beneficial?</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mpr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Yes, alway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que o mínimo que se pode dizer é que existe uma curv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ecause the least that can be said is that there is a curv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Sistema Imunológico cresce a partir do nascimento, a criança nasce com o Sistema Imunológico praticamente não funcionan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Immune System grows from birth; a child is born with a nearly non-functional Immune Syste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a recebe a última carga da placenta quando esta se contrai e joga uma quantidade enorme de anticorpos para dentro da crianç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child receives the last load from the placenta when it contracts and throws a huge amount of antibodies into the chil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urante 6 (seis) meses ela vive protegida por estes anticorpos que ela recebeu da mã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For 6 (six) months the child lives protected by these antibodies received from its moth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ria o caso de, durante a gravidez, a mulher fazer a auto-hemoterapia para que a criança nasça com o Sistema Imunológico potencializa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It would be the case that women, during pregnancy, should have auto-hemotherapy for the child to be born with a potentialized Immune System.</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Terminando esse período de 6 (seis) meses é que começam as doenças infantis, exatamente porque terminou a reserva imunológica da crianç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t the end of this 6 (six)-month period is when children’s diseases start, precisely because the child's immune reserves finish.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criança começa então a construir o seu próprio Sistema Imunológico, lutando contra os agressores que estão em volt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The child then starts to build its own Immune System, fighting against any attackers around.</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este período começa o programa de vacinaç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In this peri</w:t>
            </w:r>
            <w:bookmarkStart w:id="3" w:name="sofar4"/>
            <w:bookmarkEnd w:id="3"/>
            <w:r>
              <w:rPr>
                <w:rFonts w:cs="Arial" w:ascii="Arial" w:hAnsi="Arial"/>
                <w:color w:val="0000FF"/>
                <w:lang w:val="en-GB"/>
              </w:rPr>
              <w:t xml:space="preserve">od the vaccination program start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vacina produz o mesmo efeito das agressões produzidas pelas doenças: é a doença atenuada, apenas de uma forma que o organismo não corre o risco de adoecer, a não ser que seja uma vacina defeituosa - mas se estiver perfeita não causa doença, ela produz imunidade à doenç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vaccine produces the same effect as the attacks produced by diseases: it is the attenuated disease, but in a way that the body doesn't run the risk of becoming ill, unless it is a defective vaccine - but if it is okay it doesn't cause disease, it produces immunity against the diseas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a criança vai crescendo, seu Sistema Imunológico chega ao pique máximo entre os 14 (catorze) e os 16 (dezesseis) anos, quando ele atinge a plenitud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Then the child starts to grow, its immune system reaches its peak between the ages of 14 (fourteen) and 16 (sixteen) years when it becomes fully developed.</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í se mantém neste nível até em torno dos 50 (cinqüenta) aos 55 (cinqüenta e cinco) an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eastAsia="Arial" w:cs="Arial" w:ascii="Arial" w:hAnsi="Arial"/>
                <w:color w:val="0000FF"/>
                <w:lang w:val="en-GB"/>
              </w:rPr>
              <w:t xml:space="preserve"> </w:t>
            </w:r>
            <w:r>
              <w:rPr>
                <w:rFonts w:cs="Arial" w:ascii="Arial" w:hAnsi="Arial"/>
                <w:color w:val="0000FF"/>
                <w:lang w:val="en-GB"/>
              </w:rPr>
              <w:t xml:space="preserve">It then stays at this level until around the age of 50 (fifty) to 55 (fifty-five) year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 xml:space="preserve">Começa então o declínio do Sistema Imunológico quando o </w:t>
            </w:r>
            <w:r>
              <w:rPr>
                <w:rFonts w:cs="Arial" w:ascii="Arial" w:hAnsi="Arial"/>
                <w:i/>
                <w:color w:val="FF00FF"/>
                <w:lang w:val="en-US" w:eastAsia="en-US"/>
              </w:rPr>
              <w:t>timus</w:t>
            </w:r>
            <w:r>
              <w:rPr>
                <w:rFonts w:cs="Arial" w:ascii="Arial" w:hAnsi="Arial"/>
                <w:color w:val="FF00FF"/>
                <w:lang w:val="en-US" w:eastAsia="en-US"/>
              </w:rPr>
              <w:t xml:space="preserve"> - a glândula que comanda todo o Sistema Imunológico - começa a atrofi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n the Immune System starts to decline, when the </w:t>
            </w:r>
            <w:r>
              <w:rPr>
                <w:rFonts w:cs="Arial" w:ascii="Arial" w:hAnsi="Arial"/>
                <w:i/>
                <w:color w:val="0000FF"/>
                <w:lang w:val="en-GB"/>
              </w:rPr>
              <w:t>thymus</w:t>
            </w:r>
            <w:r>
              <w:rPr>
                <w:rFonts w:cs="Arial" w:ascii="Arial" w:hAnsi="Arial"/>
                <w:color w:val="0000FF"/>
                <w:lang w:val="en-GB"/>
              </w:rPr>
              <w:t xml:space="preserve"> - the gland that controls the whole Immune System – starts to atroph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aí por diante, a auto-hemoterapia tem um enorme valor porque vai retardar essa curva de declín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From this stage on, auto-hemotherapy has a huge value because it will slow down this curve of declin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seria aí indispensáve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Then it will be indispensabl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Há pessoas que têm o Sistema Imunológico menos deficiente, outras mais, dependendo da alimentaç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re are people who have a less deficient Immune System, others more deficient, depending on their die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Há pessoas que se alimentam muito mal, com falta de nutrientes que estimulam o Sistema Imunológico, como vitaminas, sais minerais ou proteínas, porque o anticorpo é formado de proteí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re are people who feed themselves very poorly, with a lack of nutrients that stimulate the Immune System, such as vitamins, mineral salts or proteins, because antibodies are made up of protei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 elas têm uma alimentação deficiente, vão ter um Sistema Imunológico deficien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f they have a deficient diet, they will have a deficient Immune Syste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por isso que há muitas pessoas que vivem a vida praticamente sem doenças - resistindo a toda a agressão do meio ambiente - e outras sempre estão doent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is is the reason why many people live their lives practically without any disease – resisting all the attacks from the environment - and others are always il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s a auto-hemoterapia ajudaria neste caso, para contrabalançar essa deficiência na área de alimentaç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ut auto-hemotherapy would help in this case, to counterbalance this deficiency of die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Intervalos menores que 7 (sete) dias são prejudiciai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Are intervals of less than seven-days harmful?</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enhum mal, porque apenas do 5º (quinto) ao 7º (sétimo) dia é que o sangue já está praticamente reabsorvi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Not at all, because it is only from the 5th (fifth) to the 7th (seventh) day that all the blood has been practically reabsorb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o estimulo imunológico - que ocorre em função desse sangue significar corpo estranho no organismo e que faz o Sistema Imunológico se ativar para rejeitar esse sangue - está declinan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the immune stimulation – that happens because the blood represents a foreign body in the organism and causes the self-activation of the Immune System to reject this blood - is declinin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 fizer com menor espaço de tempo, não há esse declínio - ele se mantém sempre naquela faixa dos 20% (vinte por cento) a 22% (vinte e dois por cento) de macrófagos, quando o normal é 5% (cinco por cento) -, não vai haver nenhum prejuíz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f it is done with smaller intervals, there is no such decline – it stays always in the range of 20% (twenty percent) to 22% (twenty-two percent) of macrophages, when the normal rate is 5% (five percent) -, there will be no har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há é necessidade, vai sacrificar o pacien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re is no need, as it will only cause unnecessary discomfort to the pati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ó quando eu preciso que o paciente se mantenha no nível máximo eu faço com 5 (cinco) dias de intervalo. </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Only when I need to keep the patient at top level do I do it every 5 (five) day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A auto-hemoterapia pode ser feita sem paus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Can auto-hemotherapy be done without any break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erfeitamen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Yes, absolutel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só mando fazer interrupção exclusivamente para descansar músculos e veias. </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I only recommend a break exclusively to rest the muscles and vein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A variação de dosagens - 5 (cinco) ml, 10 (dez) ml, 20 (vinte) ml - faz também aumentar a taxa de monócit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Do dosage variations of 5 (five) ml, 10 (ten) ml and 20 (twenty) ml also make the rate of monocytes increas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No.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única diferença é que, nas doenças auto-imunes, eu às vezes uso até 20 (vinte) ml, nos casos mais grav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only difference is that, in autoimmune diseases, I sometimes use up to 20 (twenty) ml in the most serious cas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dividindo em 4 (quatro) lugares, aplicando 5 (cinco) ml em cada braço e 5 (cinco) ml em cada nádeg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dividing it in 4 (four) places, applying 5 (five) ml in each arm and 5 (five) ml in each buttock.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rovoco com isso o desvio do Sistema Imunológico viciado em atacar o próprio corpo, que, em lugar de cumprir a função dele - que é nos defender dos agressores - ele está atuando contra o próprio corpo, como se fosse um inimig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With this I cause the Immune System to divert from repeatedly attacking its own body instead of fulfilling its function - which is to defend us from attackers -, it is acting against its own body as if it were an enem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o caso da artrite reumatóide, afeta as articulações e cria até deformaçõ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For rheumatoid arthritis, it affects the joints and even creates deformation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credito que esteja pensando atender a um pedido do inconsciente para desviar um sofrimento psíquico para uma área físic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 believe it is thinking about complying with a unconscious request to divert mental suffering to a physical area.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com isso - enquanto esta pessoa está preocupada com seus ossos, seus dedos deformados - esquece os problemas que motivaram o desv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with this - while the person is worried about their bones, their deformed fingers – the person forgets the problems which motivated the divers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uma desgraça sofrer fisicamente, só para aliviar psiquicamente as tensões, mas acontece, e eu tenho provas diss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Suffering physically is terrible, only in order to alleviate mental stress, but this happens, and I have evidence of it.</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A partir de que idade crianças podem fazer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From which age can children have auto-hemotherap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i depende muito da criança, porque eu já tive há pouco tempo uma criança asmática grave de 5 (cinco) anos que aceitou perfeitamente 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is depends a lot on the child, because not long ago I had a 5 year old seriously asthmatic child who accepted auto-hemotherapy perfectly wel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Tinha um controle emocional tão bom que, eu explicando a ela que ela ia ser beneficiada, se convenceu.</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child had such a good emotional control that when I explained to the child that would be a benefit, the child was convinc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Quem mais sofre, quando ela toma a auto-hemoterapia, é a mã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one who suffers most when the child is having auto-hemotherapy is the moth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E a auto-hemoterapia na geriatr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And auto-hemotherapy in geriatric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ara mim, a área em que deveria ser mais utilizada a auto-hemoterapia é dentro da geriatr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For me, geriatrics is the area where auto-hemotherapy should be more us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Justamente porque corresponde à época em que o Sistema Imunológico está em declín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Precisely because it corresponds to the time when the Immune System is in declin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A auto-hemoterapia funciona na cicatrização de escar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 xml:space="preserve">Does auto-hemotherapy work on bedsore cicatriza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Funciona, ajudando a cicatrização das escar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Yes, by helping the cicatrization of bedsor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Lógico que não pode colocar peso sobre o loc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Of course, weight cannot be put on top of the sor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evem-se usar protetores, porque a escara é produzida por um atrito contínuo da pele sobre o lei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Protectors should be used, because bedsores are produced from a continuous friction of the skin on the b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lém do atrito, há a falta de oxigenação pela pressão local, os vasos sanguíneos não abastecem de oxigênio os tecidos, eles tendem a se destruir, mas a auto-hemoterapia vai ajudar a reconstruir e a cicatrização vai se tornar mais rápi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esides the friction, there is a lack of oxygenation due to the pressure on the sore, the blood vessels don't supply oxygen to the tissues, so they tend to destroy themselves, but the auto-hemotherapy will help reconstruct them and the cicatrization will be quick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E o HPV?</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And on HPV?</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esse vírus é muito freqüente no colo do úter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Yes, this virus is often found in the cervix.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tenho experiência porque não sou ginecologista, mas acho que valeria, porque como a auto-hemoterapia atua de modo geral contra vírus - e o HPV é um vírus -, eu acho que deveria também ser usa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 have no experience because I am not a gynaecologist, but I think it is worth trying, because as the auto-hemotherapy acts against viruses in general - and HPV is a virus -, I think it should also be us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s ginecologistas é que teriam que fazer a experiência e introduzir isso numa prática comu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is the gynaecologists who would have to try it out and then introduce it as a common practic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 funcionar bem - como eu acredito que deve funcionar, pois funciona em outros vírus - não será nesse caso que será diferen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f it works well - as I believe it should work, since it works on other viruses – this case should not be any differ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E no vitilig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And on vitiligo?</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s pacientes portadores de vitiligo pioram quando ficam tens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Patients who are carriers of vitiligo get worse when they are tens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omo o sistema neurovegetativo é equilibrado pela auto-hemoterapia, evitam-se essas recaídas, essas fases ruins em que há um aumento muito grande das manchas do vitilig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neurovegetative system is balanced by auto-hemotherapy, and this prevents relapses, which are bad phases, where there is a large increase in the vitiligo patch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s não vai curar o vitiligo, não vai ter nenhum efeito de cur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ut it won't cure vitiligo, it won't have any curative effec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Nas amigdalites de repetiç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And on recurrent tonsillitise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altamente válido, muito váli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is extremely appropriate, very appropriat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Há um tipo de amidalite em que eu usei a auto-hemoterapia com resultado muitíssimo bo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re is a type of tonsillitis where I used auto-hemotherapy with excellent result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a amigdalite devida ao estreptococo beta hemolít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is is the tonsillitis caused by beta haemolytic streptococcu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a amidalite que resulta em febre reumática, causando dano ao coração, com atrofia da válvula mitral, que depois só a cirurgia vai corrigi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is is a tonsillitis that results in rheumatic fever, causing damage to the heart, with atrophy to the mitral valve, which can only be corrected later by surger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ssa amigdalite é extremamente resistente aos antibiótic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is tonsillitis is extremely resistant to antibiotic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a auto-hemoterapia junto - logicamente junto com o antibiótico - vence a bactér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the auto-hemotherapy together with the antibiotic of course, kills the bacteria.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Já curei muitos casos de febre reumática em que a origem dessa infecção era na gargant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 have already cured many cases of rheumatic fever where the origin of the infection was in the throa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as amígdalas é onde os micróbios se alojam e se protege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is in the tonsils where the microbes live and protect themselv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o João, por exemplo, que hoje já é homem, quando criança teve febre reumática gravíssim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John, for instance, who now is an adult, had a very serious rheumatic fever when he was a child.</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foi a auto-hemoterapia que o curou.</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it was auto-hemotherapy that cured hi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 ficou sem lesão nenhum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He was left without any lesion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utro caso, em Petrópolis, foi considerado até perdido, nunca vi antiestreptolisinas - ASO que é a sigla - alcançar a cifra de mil e tantos, quando o normal vai até 200 (duzent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other case, in the city of Petropolis, was considered a hopeless case, I had never seen antistreptolysins - ASO is its abbreviation - reaching a count just over a thousand, when the normal is up to 200 (two hundr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Foi a auto-hemoterapia que conseguiu salvar essa meni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It was auto-hemotherapy that managed to save this girl.</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Como a auto-hemoterapia pode ajudar um paciente com cânce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How can auto-hemotherapy help a patient with cancer?</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omo ainda não se descobriu uma quimioterapia especifica para célula cancerosa, a quimioterapia atua também sobre as células normais, baixando com isso o nível imunológico e fazendo com que o paciente se torne vulnerável a outro tipo de câncer - ou à repetição daquele câncer em outro órgão, a metástas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s a specific chemotherapy for cancerous cells has not yet been discovered, the chemotherapy also acts on normal cells, so it lowers the immunological level and makes the patient vulnerable to another types of cancer - or to the repetition of the same cancer in another organ, the metastasi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ntendo o Sistema Imunológico ativado, a quimioterapia vai ter o seu lado positivo de destruir a célula canceros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y keeping the Immune System activated, chemotherapy will have its positive side of destroying cancerous cell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vai ter minimizado o lado negativo que destrói as células boas que protegem contra a repetição desse cânce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it will have minimised the negative side that destroys the good cells that protect against the recurrence of the same canc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o caso da radioterapia - que também a radioterapia prejudica muito o Sistema Imunológico - a auto-hemoterapia poderia resgatar esse prejuízo, reativando o Sistema Imunológico, evitando um outro cânce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n the case of radiotherapy - the radiotherapy also greatly harms the Immune System – auto-hemotherapy could repair the damage by reactivating the Immune System, thus avoiding another canc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é valido nos dois cas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n it is valid in both cas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gora, não dizer que vai curar o cânce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Now, it is not to say that it will cure canc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a vai ajudar os meios que curam o câncer, radioterapia ou quimi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will help the means that cure cancer, both radiotherapy and chemotherap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u no caso mesmo de uma cirurgia, em que algumas células ficaram fora do tumor retirado e que poderiam, através dos linfáticos, atingir outros órgã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Or even in the case of an operation, where some cells remained outside the removed tumour and could reach other organs through the lymphatic syste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auto-hemoterapia pode evitar que essas células progridam, evitando a multiplicaç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auto-hemotherapy can prevent the development of those cells, avoiding their multiplica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Vale a pena també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is also worthwhil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Há tipos de câncer incompatíveis com 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Are there any types of cancer incompatible with auto-hemotherap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enhu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No, non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m todos deve ser usa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should be used in all of the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de ser usada em qualquer cas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can be used in any cas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há nenhum caso em que a auto-hemoterapia não seja úti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re is no case where auto-hemotherapy is not usefu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de não ser suficiente, mas de qualquer maneira, pelo menos, vai evitar que o tumor se torne mais invasiv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may not be enough, but in any case at least, it will prevent the tumour becoming more invasiv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Vai ser uma aju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will be helpfu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Surtos epidêmicos e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 xml:space="preserve">Epidemic outbreaks and auto-hemotherap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isso funcionaria, aí seria de grande valor, de uma economia enorm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would work in this case and it would be of a great value, and an enormous savin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que as pessoas que estivessem já atacadas por um desses males, elas teriam a sua recuperação mais acelera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ecause people who have already fallen ill with one of these diseases, would have a faster recover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ria menos tempo de doença, porque quem cura realmente é o Sistema Imunológico, não é antibiótico que cur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would mean less time of illness, because what really cures is the Immune System, it is not the antibiotic that cur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antibiótico é apenas bacteriostático, só faz evitar a reprodução dos micróbios, mas quem termina de curar a infecção é o nosso próprio Sistema Imunológ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antibiotic is just bacteriostatic, it only prevents the reproduction of microbes, but what completes the cure of the infection is our own Immune Syste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isso seria no caso, uma ação d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So, in this case this would be the action of the auto-hemotherap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s pessoas que ainda não se contaminaram, se estivessem sob a ação da auto-hemoterapia e com o seu Sistema Imunológico ativado, não teriam a doença, evitando que a doença se espalhasse em número maior de pesso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f people still not infected were under the action of auto-hemotherapy and with their Immune System activated, they wouldn’t catch the disease. This would prevent the disease from spreading to a greater number of peopl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Um detalhe importante: quando a doença vai se repicando de uma pessoa a outra, o micróbio ou o vírus se torna cada vez mais ativo e mais virul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 important detail: when a disease passes from one person to another, the microbe or virus becomes more and more active and more virul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como um exercício que ele faz, se tornando mais viol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is like doing an exercise, that makes it become more viol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seria de grande valor a prática corrente de todos fazerem 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So, it would be of great value if auto-hemotherapy were to become normal practice for everyon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Ministério da Saúde tomou excelente medida implantando a vacinação contra a grip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Ministry of Health took an excellent measure by creating a vaccination programme against flu.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omo não tem recursos para estender a vacinação a toda a população, escolheu um grupo de risco que é o idos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s there are no resources available to offer the vaccination to the whole population, they chose a risk group, being the elderl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e minha mulher, que somos idosos, não tomamos a vacina antigripal porque a auto-hemoterapia nos proteg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My wife and I are elderly, we didn't take the flu vaccine because we are protected by auto-hemotherap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omo também essas vacinas se limitam a dois ou três tipos de vírus, normalmente três, e há uma centena de vírus de gripe, eu prefiro a auto-hemoterapia, que pelo menos eu estou com resistência a todos os vírus, essa é a razão princip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also because these vaccines are limited to two or three types of virus, usually three, and there are hundreds of flu viruses, I prefer the auto-hemotherapy, because at least I have resistance to all viruses and this is the main reas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E no acidente vascular cerebral (AVC)?</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And on cerebral vascular accident (CVA)?</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juda demais, desde que seja feito o mais rapidamente possível depois do Acidente Vascular Cerebr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helps a great deal, provided it is done as soon as possible after the Cerebral Vascular Accid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que se for um acidente hemorrágico, a auto-hemoterapia aumenta os macrófagos que devoram a fibrina que está entupindo os vasos, restabelecendo a circulação muito mais depress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ecause if it is the case of a hemorrhagic accident, the auto-hemotherapy increases the macrophages that devour the fibrin, which is clogging the blood vessels, so re-establishing the circulation much faster.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Tive há pouco tempo um paciente que teve um acidente vascular, lá em Visconde de Mauá, e eu logo prescrevi 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Recently I had a patient who had a vascular accident, in Visconde de Maua, and I straight away prescribed auto-hemotherap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recuperação foi muito mais rápida do que seria só com a fisioterapia, praticamente deixando a natureza fazer a fagocitose dessa fibri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recovery was much faster than it would have been with physiotherapy alone, practically allowing nature to do the phagocytosis of that fibri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esentupir com 5% (cinco por cento) de macrófago é bem mais lento do que com 22% (vinte e dois por c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Unclogging with 5% (five percent) of macrophages is much slower than with 22% (twenty-two perc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 isso nesses casos eu passo de 5 (cinco) em 5 (cinco) dias para não haver a que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is is the reason why in these cases I prescribe it every 5 (five) days to prevent a drop.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E na hipertensão arteri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An on arterial hypertension?</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hipertensão não é entupimento, é espasmo arteri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Hypertension is not a clogging; it is an arterial spasm.</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Vale a auto-hemoterapia porque a hipertensão é mais de origem psicossomática, 95% dos casos de hipertensão são hipertensões chamadas essenciai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is worth having auto-hemotherapy, because the origins of hypertension are more psychosomatic, 95% of the cases of hypertension are called essential hypertens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É o nome que a medicina dá quando não existe uma causa defini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is is the name medicine gives to it when there is no defined caus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abe-se que tem muita relação com o lado emocional e é a grande maior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is known that it is very much related to the emotional side and it is the vast majorit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xiste um número pequeno em que a hipertensão é ren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re is a small number where the hypertension is rena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substância que produz a hipertensão se chama reni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substance that produces hypertension is called reni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xiste outro número de hipertensos devido ao sangue circular mal, por estar com excesso de colesterol VLDL, colesterol LDL e trigliceríde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re are other people with hypertension due to bad blood circulation, because of an excess of VLDL cholesterol, LDL cholesterol and triglycerid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há uma hipertensão porque o sangue circula com menor velocidade, mas de qualquer maneira a auto-hemoterapia funciona muito bem, porque vai atuar no caso mesmo da essencial, essa que representa mais de 90% dos cas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So, there is hypertension because the blood circulates at a slower speed, but in any case auto-hemotherapy works very well, because it will act even in the case of the essential hypertension, and this accounts for more than 90% of cas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tua no sistema neurovegetativo, reequilibrando o vago-simpát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acts on the neurovegetative system, rebalancing the vago-sympathetic syste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hipertensão é uma dominância do sistema simpático - que contrai os vasos - sobre o sistema vago, que dilata os vas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Hypertension is a dominance of the sympathetic system - that contracts the vessels – over the vagal system that expands the vessel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reequilibrando, a auto-hemoterapia ajuda no tratamento da hipertens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by rebalancing, auto-hemotherapy helps in the treatment of hypertens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E na got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And on gout?</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Também, porque remove o ácido úr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same, because it removes the uric aci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a gota o ácido úrico ultrapassa os 7 (sete) mg por litro, indo a 8 (oito) mg, 10 (dez) mg por litr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n gout uric acid exceeds 7 (seven) mg per litre, reaching 8 (eight) mg, 10 (ten) mg per litr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ácido úrico se cristaliza dentro dos tecidos sob forma de agulhas e é por isso que é tremendamente doloros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Uric acid crystallises within the tissues as needle like crystals and this is the reason why it is tremendously painfu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auto-hemoterapia vai fazer com que esses cristais sejam vistos pelo Sistema Imunológico como corpo estranh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uto-hemotherapy will cause these crystals to be seen by the Immune System as a foreign bod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vai eliminá-l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it will eliminate the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Esporte e 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Sports and auto-hemotherap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Quando Beckenbauer pendurou as chuteiras, disse que atribuía seu desempenho físico à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When Beckenbauer hung up his boots, he said he attributed his physical performance to auto-hemotherap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ntes de cada jogo ele fazia uma auto-hemoterapia de 10 (dez) ml e atribuía a isso tanto a saúde que tinha quanto a resistência física nos jog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efore each match he had auto-hemotherapy with 10 (ten) ml and he attributed his health to it as well as his physical resistance in the match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ssa foi a declaração dele quando deixou de ser jogador e passou a ser técnico da seleção alemã.</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is was his statement when he stopped being a footballer and became the coach for the German national tea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Poliomiosite e dermatomiosi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On Polymyositis and Dermatomyositi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liomiosite, como a dermatomiosite e a artrite reumatóide, são doenças auto-imun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Polymyositis, as well as dermatomyositis and rheumatoid arthritis are autoimmune diseas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m toda doença que tem uma origem auto-imune - quer dizer, tem como origem uma perversão do Sistema Imunológico, que ataca o próprio corpo como se fosse um corpo estranho - é válido o uso d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n every disease with an autoimmune origin – i.e., its origin is a corruption of the Immune System that attacks its own body as if it were a foreign body - the use of auto-hemotherapy is vali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que, em primeiro lugar, a aplicação do sangue, se for difundida em vários lugares (melhor ainda) desvia a agressão imunológica para o sangue, diminuindo a pressão da agressão sobre os tecidos que estão sendo agredid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ecause, firstly, if the application of blood is diffused in several places (better still) it diverts the immunological attack towards the blood, thus reducing the pressure of the attack on the tissues that are being attack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xperiência eu tive com paciente de dermatomiosite, mas de poliomiosite ainda não tive nenhum caso, porém vai funcionar da mesma maneir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 had an experience with a dermatomyositis patient, but I have had no polymyositis cases yet, however it works in the same wa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Isso porque vai primeiro desvi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is reason is because it will first cause a divers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a segunda razão de funcionar nas doenças auto-imunes é que o sangue atinge praticamente cada milímetro cúbico do nosso corpo, exceto os cabelos e os pêl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second reason why it works in autoimmune diseases is because the blood reaches practically each cubic millimetre of our body, except the hair on the head and bod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ada centímetro quadrado da pele e cada centímetro quadrado de qualquer órgão estão sempre com sangu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Each square centimetre of the skin and each square centimetre of any organ always contain bloo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s ossos têm menos, mas há sangue na medula ósse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bones have less, but there is blood in the bone marrow.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omo o sangue está em todo lugar, e como essas doenças auto-imunes são uma inversão da função imunológica, quando o Sistema Imunológico é desviado, primeiro diminui a pressão da agress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s the blood is everywhere, and as these autoimmune diseases are an inversion of the immune function, when the Immune System is diverted, firstly it reduces the pressure of the aggress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segundo - e aí é muito importante, mas não posso provar, porque só a pesquisa laboratorial poderia fazê-lo - como o sangue contêm os mesmos elementos que o Sistema Imunológico está agredindo, seja qual for a doença auto-imune, vai criar uma espécie de perplexidad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Secondly - and this is very important, but I cannot prove it, because only laboratory research can do it - because the blood contains the same elements the Immune System is attacking, whichever auto-immune disease it is, it will create a kind of perplexit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Vai ficar em dúvida, dizendo: “Porquê eu estou agredindo a mim mesmo, se esse sangue contêm os mesmos elementos que estou agredin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will create a doubt, saying: “Why am I attacking myself, if this blood contains the same elements I am attackin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o Sistema Imunológico faz um reconhecimento do que é próprio e do que não é própri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n the Immune System looks to see what is its own and what it is no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Quer dizer, o Sistema Imunológico estava agredindo o corpo como se fosse um corpo estranho, e vai acabar reconhecendo essas áreas como próprias, através dos elementos do sangue que são os idênticos aos daquelas áreas agredid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means that the Immune System was attacking the body as if it were a foreign body, and it will end up recognising these areas as its own, through the elements of the blood, which are identical to those of the attacked area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s isso eu não posso prov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ut I cannot prove thi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Isso é apenas um exercício de inteligência, para tentar explicar o porquê das curas de doenças auto-imunes, curas definitiv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at is just an intelligence exercise to try to explain the reason for the cure of autoimmune diseases, permanent cur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melhora é muito bem explicada: a agressão é desviada para o sangue aplicado no músculo e naturalmente diminui a agressão nos lugares onde o Sistema Imunológico esta agredin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improvement can be very well explained: the aggression is diverted towards the blood applied into the muscle and naturally it reduces the aggression in those places where the Immune System is attackin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Isso é uma parte, mas a outra, essa da cura, a única explicação é a indução do que se chama tolerância imunológic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at is one part, but the other, that of the cure, the only explanation is the induction of what is called immune toleranc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Isso é o que ocorre nas alergias, nas quais tenho ótimos resultad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is is what happens in allergies, where I have had excellent result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s alergias são uma intolerância imunológica contra substâncias que agridem e que acabam afetando o próprio organism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llergies are an immune intolerance against substances that attack and end up affecting its own organis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auto-hemoterapia é um excelente recurso terapêutico para tais cas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uto-hemotherapy is an excellent therapeutic resource for such cas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Dois casos de disritmia e convulsõ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Two cases of dysrhythmia and convulsion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esses casos, duas crianças tinham comprovadamente uma disritm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n these cases, two children had a proven dysrhythmia.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ram disrítmicas, o eletroencefalograma delas era anormal e tinham convulsões que são chamadas convulsões epilétic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y were dysrhythmic, their electroencephalogram was abnormal and they had convulsions called epileptic convulsion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s doses de fenobarbital que estavam usando eram tão altas que as crianças já não estavam tendo convulsões, mas praticamente estavam impossibilitadas de estudar e de andar de biciclet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phenobarbital doses being given were so high that the children were no longer having convulsions, but they were practically unable to study or ride a bicycl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tinham condições para mais na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y were in no condition to do anything els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Usei a auto-hemoterapia nestas duas crianças para eliminar esse excesso de barbitúricos que estava impregnando o cérebro del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 used auto-hemotherapy on these two children to eliminate the excess of barbiturates that were impregnating their brain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contece que - depois que houve a desimpregnação - as crianças passaram a ter uma atividade normal, podendo brincar à vontade, andar de biciclet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happens that - following the desimpregnation - the children started to have a normal active life, they could play as much as they wanted and ride a bicycl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Deixaram de ter as crises convulsivas, sendo que uma delas há seguramente 20 (vinte) e tantos an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y stopped having convulsive crisis, and one of them certainly had no convulsions for over 20 (twenty) year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a outra, aqui de Mauá, há uns 3 (três) anos, mais ou men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the other one, from here in Maua, for about 3 (three) years, more or les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 eu tivesse depois pedido o eletroencefalograma dessas crianças e comparado com o anterior - antes de elas começarem o uso dos barbitúricos - essa comparação é que poderia provar se atua realmente corrigindo as ondas cerebrais, colocando em nível de normalidad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If later</w:t>
            </w:r>
            <w:bookmarkStart w:id="4" w:name="sofar5"/>
            <w:bookmarkEnd w:id="4"/>
            <w:r>
              <w:rPr>
                <w:rFonts w:cs="Arial" w:ascii="Arial" w:hAnsi="Arial"/>
                <w:color w:val="0000FF"/>
                <w:lang w:val="en-GB"/>
              </w:rPr>
              <w:t xml:space="preserve"> I had ordered an electroencephalogram for these children and compared it to the previous one - before they started using barbiturates – this comparison could prove if it really works by correcting the brain waves, restoring them to a level of normalit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Isso é uma coisa que futuramente pode se provar com a maior facilidade, é que eu apenas pensei, como clínico, resolver o problema que hav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is is something that in future could be very easily proven. I only thought, as a clinical doctor, about solving the problem that exist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depois o outro resultado foi inesperado, nem era o objetivo d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esides, the other result was unexpected; it was not even the objective of the auto-hemotherap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Medici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 xml:space="preserve">Medicin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edicina é a arte de cur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Medicine is the art of curin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só tenho um único compromisso com meus pacientes: aliviar o sofrimento e, quando possível, cur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 have only one commitment to my patients: easing their suffering and, when possible, curing the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 isso que não respeito os padrões chamados científic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is is why I don't respect the so-called scientific standard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ara mim o que comprova qualquer coisa é o efeito do tratam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For me what proves something is the effect of the treatm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 ele produz benefícios para o paciente é um tratamento científico, mesmo que não saibamos qual o mecanismo de ação deste tratam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f it brings benefits to the patient it is a scientific treatment, even if we don't know what is the mechanism of action of this treatm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u uso recursos - sejam quais forem - para beneficiar os pacientes, para que tenham alívio do sofrimento e, se possível, a cur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 use resources – whatever they are - to benefit patients, so they are relieved of their suffering and, if possible, cur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omo tenho uma mente investigativa, não me satisfaço com isso e procuro encontrar uma solução, algo que me satisfaça, que eu entenda como o tratamento funcionou.</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s I have an investigative mind, I am not satisfied with this and try to find a solution, something that will satisfy me, that I can understand how the treatment work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 exemplo, no caso das alergias: o paciente fazendo a auto-hemoterapia tem uma grande melhor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For instance, in the case of allergies: having auto-hemotherapy the patient has a great improvem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alergia na realidade não é nem doença, é uma reação exacerbada do Sistema Imunológico, devido ao grande número de agressões que o ser humano sofre no dia a d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ctually, allergy is not even a disease, it is an exacerbated reaction of the Immune System, due to the great number of attacks that human beings suffer day to da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ar que ele respira, poluído, os alimentos que contém substâncias conservantes, mas que trazem prejuízo, corantes usados nos aliment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polluted air they breathe, the food that contains preservatives, but that cause damage, colouring agents used in foo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Isso tudo são agressões, então o organismo das pessoas mais exigentes luta demasiadamente contra iss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ll these are aggressions and therefore the organism of the most demanding people fight too much against i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Há até já uma suspeita bem fundada de que as pessoas que são muito alérgicas têm muito menos chance de ter câncer, porque têm um Sistema Imunológico mais zeloso, mais ativa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re is already a well founded suspicion that very allergic people are less likely to have cancer, because they have a more diligent Immune System, more activat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Isso já é uma suspeita, não é prova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is is already a suspicion. It has not been prov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rocurei encontrar uma solução para explicar o que é alergia e o que representa a cura através d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 tried to find a solution to explain what allergy is and what the cure through auto-hemotherapy represent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inventei uma forma que me satisfez: como o alérgeno é um corpo estranho, ele não é aceito pelo Sistema Imunológico, daí a briga contra ele, e daí as conseqüências para o pacien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I have made up a theory that satisfied me: as the allergen is a foreign body, it is not accepted by the Immune System, hence the fight against it, resulting in consequences to the pati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 tem alergia a inalantes, o que acontec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If someon</w:t>
            </w:r>
            <w:bookmarkStart w:id="5" w:name="sofar6"/>
            <w:bookmarkEnd w:id="5"/>
            <w:r>
              <w:rPr>
                <w:rFonts w:cs="Arial" w:ascii="Arial" w:hAnsi="Arial"/>
                <w:color w:val="0000FF"/>
                <w:lang w:val="en-GB"/>
              </w:rPr>
              <w:t xml:space="preserve">e has an allergy to inhalants, what happen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omeça a espirrar, tentando eliminar o alérgeno pelo catarr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person starts to sneeze, trying to eliminate the allergen through catarrh.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 esse alérgeno vai para os pulmões, o Sistema Imunológico produz uma secreção para tentar, pela tosse, eliminar esses alérgen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f this allergen goes to the lungs, the Immune System produces a secretion to try eliminating these allergens through a cough.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a realidade é uma forma de defesa, não é nem doença, é uma defesa contra o que está fazendo mal, o que não deveria existir no ar que ele está respirando, não deveria existir no alimento que ele está comen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n reality it is a means of defence, it is not even a disease, it is a defence against what is causing harm, what should not exist in the air the person is breathing should not also exist in the food the person is eatin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que acontece quando se faz a 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What happens when auto-hemotherapy is us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sses alérgenos acabam indo para o sangue, eles acabam se fixando, passando para os pulmões, passando para o nariz, para o sangu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se allergens end up going into the blood, they end up fixating themselves, passing to the lungs, passing to the nose and to the bloo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que todos esses órgãos estão cheios de sangu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ecause all of these organs are full of bloo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Quando o Sistema Imunológico vai lutar contra esse alérgeno, ele vai identificar o alérgeno, vai captá-lo e vai tratar de eliminá-lo, como um corpo estranh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When the Immune System goes to fight this allergen, it will identify the allergen, capture it and will try to eliminate it as a foreign bod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o mesmo tempo, vai descobrir como inativar o alérgeno, como vai lutar contra ele, já que ele identificou como corpo estranho, induzindo o que se chama tolerância imunológic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t the same time, it will discover how to inactivate the allergen, how to fight against it, since it has been identified as a foreign body, inducing what is called immune toleranc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caba aceitando como próprio o que antes considerava um inimig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ends up accepting as its own what was considered an enemy befor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maior alergista que o mundo conheceu, viveu 2.000 anos Antes de Cris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greatest allergist known to the world lived 2,000 years before Chris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hamava-se Metrídates, um rei greg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He was called Mithridates, a Greek kin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Quando tinha 10 anos de idade, descobriu que tomando doses diminutas e crescentes de 2 venenos usados para matar os reis - a cicuta e o arsênico, que eram colocados no vinho - ele ficava imun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When he was 10 years old, he discovered that taking tiny and increased doses of 2 poisons used to kill the kings, cicuta and arsenic which were put into the wine - he would become immun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sei como ele descobriu iss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 don't know how he discovered thi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i que o prazer dele era ter sempre um provador que tinha que tomar o vinh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 know that his pleasure was always to have a wine taster that had to drink the win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Quando o provador caía morto, fulminado com um gole, ele tomava o resto da taça do vinho e era considerado pelo povo como tendo poderes divin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When the wine taster dropped dead, instantly killed by a sip, he would take the rest of the wine in the glass and he was considered by the people as having divine power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 descobriu que o próprio veneno criava a defesa contra o venen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He discovered that the poison itself created the defence against the pois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 tomava em doses crescentes e esse é o principio da vaci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He took it in increasing doses and this is the principle of the vaccin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Quando se fabrica o soro antiofídico, para depois nos salvar da picada de cobra, injeta-se no cavalo doses crescentes de veneno, até que ele suporte dose que o mataria na primeira dos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When the antiophidic serum is made, which later on can save us from snakebites, increasing doses of poison are injected into a horse, until it can cope with a dose that would kill the horse if it were the first time dos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sangue desse cavalo é retirado, separado o soro (a parte branca) e a parte vermelha (dos glóbulos) é jogada for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lood is taken from this horse, the serum (the white part) is separated and the red part (from the globules) is discard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parte branca é que é o soro antiofíd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white part is the antiophidic seru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s quem descobriu isso tudo foi o rei Metrídates, 2.000 anos AC.</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ut the one who discovered all this was King Mithridates, 2000 years BC.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Aos médicos e futuros médic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To doctors and future doctor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onferir sempre, nunca aceitar nada como ‘isso é coisa do passado’, isso é ‘atrasado’, ‘está fora de mo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lways check, never accept anything like ‘this is a thing of the past’, this is "something backward'’, ' it is out of fash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 possível, sempre somar o antigo com o nov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f possible, always add the old to the new.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sempre conferindo que não haja prejuízo para quem vai usar o tratam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always check that no harm will come to anyone going to use the treatm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 exemplo: a ventosa, que ficou em desuso, agora está voltando a se usar no Jap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For example: the cupping-glass, which was in disuse, is now being used again in Japa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Foi uma grande técnica usada no século XIX.</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It was a great technique used in the 19th centur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urava-se a pneumonia com ventos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Pneumonia used to be cured with cupping-glass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se sabia nem o por quê, mas eram aplicadas nos pulmões - e salvavam-se os pacient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was not even known why, but they were applied to the lungs and the patients were sav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ão havia antibióticos naquele temp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re were no antibiotics at that tim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pneumococo era o mesmo que existe hoje, e se curava a pneumon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pneumococcus was the same as exists today, and it cured the pneumonia.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ó depois Reich, com a bioenergética, explicou o porquê da cur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Only later on, Reich, with bioenergetics, explained the reason for the cur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ventosa puxava um sangue carregado de energia, subia o potencial de energia acima da dos micróbi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cupping-glass pulled the blood loaded with energy, the energy potential was raised above that of the microb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a energia que estava sendo usada pelos micróbios, para se reproduzir, era tirada del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the energy that was being used by the microbes to reproduce was removed from the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ventosa com isso curava a pneumon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With this the cupping-glass cured the pneumonia.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s, antes de Reich publicar os seus livros, nos anos 40 do século XX, os médicos usavam a ventosa sem saber disso, sem saber o porquê, já que funcionav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ut before Reich published his books in the 1940’s, as it worked the doctors were using the cupping-glass without knowing this, without knowing wh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grande lição é considerar como objetivo primeiro da medicina o alivio e a cura do pacient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great lesson is to consider as the first objective of medicine the patient's relief and cur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depois a nossa satisfação como cientist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after that our satisfaction as a scientis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Quer nós queiramos ou não, todo médico deve querer saber o porquê das coisas, para se satisfaze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Whether we want it or not, every physician should want to know the reason why things happen, to satisfy themselv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Isso é satisfação pessoal.</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is is for personal satisfac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s o compromisso que ele tem, não é ess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ut this is not the physician’s commitmen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sim de aliviar o sofrimento, esse é o único compromisso que ele tem.</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is the relieving of suffering, this is the only commitment of the physicia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Aos pacient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To patient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rimeiro: mente positiv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First: a positive min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que a mente negativa agrava o sofrim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ecause a negative mind worsens the sufferin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Sistema Imunológico, quando a pessoa fica negativa em relação ao seu padecimento, declin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Immune System declines when a person is negative in relation to their suffering.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 ela crê na sua cura, ela tem toda chance de vencer a doenç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f a person believes in the cure, the person has every chance of winning over the diseas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Quando ela acha que a doença não tem cura, já reduziu muito sua possibilidade de cur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When a person thinks that the disease has no cure, the person’s chances of cure are already very reduc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ntão, é importantíssimo pensar de forma positiv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Therefore, thinking in a positive way is very important.</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mente tem um enorme poder, tanto de cura, como de destruiç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mind has enormous power of both cure and destruc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s casos, que estão aumentando, de doenças auto-imunes têm origem na mente negativ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increasing cases of autoimmune diseases stem from a negative min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quele caso que eu contei da esclerodermia, no Hospital Cardoso Fontes, foi o inconsciente dela que gerou a doenç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n that case of scleroderma I described at the Cardoso Fontes Hospital, her unconscious mind generated the diseas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a tinha um filho excepcional, o marido a abandonou, deixando-a sem poder trabalhar.</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She had a mentally disabled son, her husband had abandoned her, and left her unable to work.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mente criou a doença para que toda a família fosse socorrê-la, porque ela estava totalmente desvalida, sem nada, com um filho excepcional e sem poder trabalhar, tendo que cuidar del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Her mind created the disease so that the whole family would help her, because she was completely destitute, without anything, with a mentally handicapped son and without being able to work and having to care for hi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doença foi a solução para o seu problem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disease was the solution to her proble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a auto-hemoterapia foi a solução para a doenç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the auto-hemotherapy was the solution for the diseas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Relação entre emoção, saúde e doenç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Relationship between emotion, health and disease</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moções aprazíveis, boas, geram saúd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Pleasant and good emotions generate health.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moções ruins: medo, medo de violência, ódio, raiva, tristeza, geram a doenç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ad emotions: fears, fear of violence, hatred, anger and sadness generate diseas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 </w:t>
            </w:r>
            <w:r>
              <w:rPr>
                <w:rFonts w:cs="Arial" w:ascii="Arial" w:hAnsi="Arial"/>
                <w:color w:val="FF00FF"/>
                <w:lang w:val="en-US" w:eastAsia="en-US"/>
              </w:rPr>
              <w:t>Tudo aquilo que gratifica a pessoa: tranqüilidade, segurança e amor, geram saúd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Everything that is gratifying to a person, tranquillity, safety and love generate health.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Um exemplo simples: uma pessoa sofre de psoríase, está de férias... vai tomar banho de mar, recebe sol, está na praia, a psoríase desaparece toda; volta para o trabalho, no dia seguinte, explode tu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 simple example: a person suffers from psoriasis and is on holiday… goes to have a swim in the sea, stays in the sun, is on the beach, the psoriasis disappears altogether; then the person goes back to work, on the following day everything bursts ou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Por quê?</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Wh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e ela gostasse realmente do trabalho, o efeito não seria ta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f the person really liked their work, the effect would not be that much.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as se ela vai trabalhar no que não gosta - tendo contato com pessoas com quem não se dá, não está feliz ali onde ela está trabalhando - a psoríase desvia sua atenção para seu corp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ut if a person goes to work in a job they don’t like – having contact with people they don’t get on with, the person is not happy there – so the psoriasis diverts the person’s attention to their bod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inconsciente representa em nós 90%.</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unconscious represents 90% of us .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ós só somos 10% conscientes - 10% racionais e 90% irracionai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We are only 10% conscious - 10% rational and 90% irrational.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 esses 90% nos atende da maneira que ele pod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d this 90% answers to our wishes in the way it ca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 somatiza as doenças para desviar a atenção do psíquic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t somaticizes diseases to divert attention from the min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a realidade a doença muitas vezes não é problema, é soluç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In reality, many times disease is not the problem, it is the solu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ó que depois a pessoa não se conforma com ela, porque traz sofrimento, então ela quer curar a doenç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But afterwards the person doesn't accept it, because it brings suffering, then the person wants to cure the diseas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O que leva a pessoa a mudar o comportam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What makes a person change their behaviour?</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mais importante é: não chorar sobre o leite derramad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 most important is not to cry over spilled milk.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 que não tem remédio remediado está.</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What has no remedy is already remedied.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ssa filosofia muda totalmente a vid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is philosophy completely changes life.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Os chineses consideram a doença como culp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Chinese people consider that disease is guil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les consideram a doença como algo que a pessoa cr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They consider disease as something the person creat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Nosso lado negativo, esperando sempre o pior, é uma fábrica de doenças, favorecendo a baixa imunológica. </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Our negative side, always waiting for the worst, is a factory of diseases, favouring a low level of the immune system.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 visão otimista das coisas - sempre vendo em tudo que acontece de ruim, algo de bom - muda muito nossa saúd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eastAsia="Arial" w:cs="Arial" w:ascii="Arial" w:hAnsi="Arial"/>
                <w:color w:val="0000FF"/>
                <w:lang w:val="en-GB"/>
              </w:rPr>
              <w:t xml:space="preserve"> </w:t>
            </w:r>
            <w:r>
              <w:rPr>
                <w:rFonts w:cs="Arial" w:ascii="Arial" w:hAnsi="Arial"/>
                <w:color w:val="0000FF"/>
                <w:lang w:val="en-GB"/>
              </w:rPr>
              <w:t xml:space="preserve">An optimistic view of things - always seeing something good in everything bad that happens, – this changes our health very much.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Créditos do Vídeo-Depoim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Credits for the Testimonial Video</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sz w:val="28"/>
                <w:lang w:val="en-US" w:eastAsia="en-US"/>
              </w:rPr>
              <w:t>Auto-Hemoterapi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sz w:val="28"/>
                <w:lang w:val="en-GB"/>
              </w:rPr>
              <w:t>Auto-Hemotherapy</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sz w:val="28"/>
                <w:lang w:val="en-US" w:eastAsia="en-US"/>
              </w:rPr>
              <w:t>Contribuição para a Saúde</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sz w:val="28"/>
                <w:lang w:val="en-GB"/>
              </w:rPr>
              <w:t>Contribution to Health</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sz w:val="28"/>
                <w:lang w:val="en-US" w:eastAsia="en-US"/>
              </w:rPr>
              <w:t>Conversa com Dr. Luiz Mour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sz w:val="28"/>
                <w:lang w:val="en-GB"/>
              </w:rPr>
              <w:t>Talking to Dr. Luiz Moura</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Roteiro, produção, direç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Script, production, direc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na Martinez e Luiz Fernando Sarment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na Martinez and Luiz Fernando Sarmento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Sonat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Sonata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Mozart</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Mozar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Interpretação da música</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Music Interpretation</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delaide Moritz</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Adelaide Moritz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Ediçã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Published by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Fernando Marcolini</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Fernando Marcolini</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Câmer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Camera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Lincoln Caldas e Francisco Carlos Ramos Fernand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Lincoln Caldas and Francisco Carlos Ramos Fernand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Agradecimento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Acknowledgements</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Vera Moura e Regina Rodrigues Chave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Vera Moura and Regina Rodrigues Chav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lang w:val="en-US" w:eastAsia="en-US"/>
              </w:rPr>
              <w:t>Vídeo produzido em 2004</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lang w:val="en-GB"/>
              </w:rPr>
              <w:t xml:space="preserve">Video produced in 2004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Para saber mai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 xml:space="preserve">For further information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lang w:val="en-US" w:eastAsia="en-US"/>
              </w:rPr>
              <w:t>pesquise na internet</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lang w:val="en-GB"/>
              </w:rPr>
              <w:t xml:space="preserve">research on the internet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b/>
                <w:color w:val="FF00FF"/>
                <w:sz w:val="20"/>
                <w:lang w:val="en-US" w:eastAsia="en-US"/>
              </w:rPr>
              <w:t>Campanha + informações diversas atualizadas + vídeo disponível</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b/>
                <w:color w:val="0000FF"/>
                <w:sz w:val="20"/>
                <w:lang w:val="en-GB"/>
              </w:rPr>
              <w:t xml:space="preserve">Campaign + various updated information + video available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b/>
                <w:color w:val="FF00FF"/>
                <w:sz w:val="20"/>
                <w:lang w:val="en-US" w:eastAsia="en-US"/>
              </w:rPr>
              <w:t>Página com indicação de diversos sites</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b/>
                <w:color w:val="0000FF"/>
                <w:sz w:val="20"/>
                <w:lang w:val="en-GB"/>
              </w:rPr>
              <w:t xml:space="preserve">Page with several recommended sites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color w:val="FF00FF"/>
                <w:sz w:val="20"/>
                <w:lang w:val="en-US" w:eastAsia="en-US"/>
              </w:rPr>
              <w:t>vídeos, conceito, artigos científicos:</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color w:val="0000FF"/>
                <w:sz w:val="20"/>
                <w:lang w:val="en-GB"/>
              </w:rPr>
              <w:t xml:space="preserve">videos, concept, scientific articles: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b/>
                <w:color w:val="FF00FF"/>
                <w:sz w:val="20"/>
                <w:lang w:val="en-US" w:eastAsia="en-US"/>
              </w:rPr>
              <w:t>Direto a relatos de usuários</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eastAsia="Arial" w:cs="Arial" w:ascii="Arial" w:hAnsi="Arial"/>
                <w:b/>
                <w:color w:val="0000FF"/>
                <w:sz w:val="20"/>
                <w:lang w:val="en-GB"/>
              </w:rPr>
              <w:t xml:space="preserve"> </w:t>
            </w:r>
            <w:r>
              <w:rPr>
                <w:rFonts w:cs="Arial" w:ascii="Arial" w:hAnsi="Arial"/>
                <w:b/>
                <w:color w:val="0000FF"/>
                <w:sz w:val="20"/>
                <w:lang w:val="en-GB"/>
              </w:rPr>
              <w:t>Go directly to users' testimonies</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i/>
                <w:color w:val="FF00FF"/>
                <w:sz w:val="20"/>
                <w:lang w:val="en-US" w:eastAsia="en-US"/>
              </w:rPr>
              <w:t>usuários de auto-hemoterapia trocam informações (+ de 10.000 e-mails até março de 2008):</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i/>
                <w:color w:val="0000FF"/>
                <w:sz w:val="20"/>
                <w:lang w:val="en-GB"/>
              </w:rPr>
              <w:t xml:space="preserve">users of auto-hemotherapy exchange information (10,000+ e-mails until March 2008):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Style w:val="Tw4winMark"/>
              </w:rPr>
            </w:pPr>
            <w:r>
              <w:rPr>
                <w:rFonts w:cs="Arial" w:ascii="Arial" w:hAnsi="Arial"/>
                <w:color w:val="FF00FF"/>
                <w:lang w:val="en-US" w:eastAsia="en-US"/>
              </w:rPr>
              <w:t>Relatos, relatórios e informações:</w:t>
            </w:r>
          </w:p>
        </w:tc>
        <w:tc>
          <w:tcPr>
            <w:tcW w:w="4928"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Style w:val="Tw4winMark"/>
              </w:rPr>
            </w:pPr>
            <w:r>
              <w:rPr>
                <w:rFonts w:cs="Arial" w:ascii="Arial" w:hAnsi="Arial"/>
                <w:color w:val="0000FF"/>
                <w:lang w:val="en-GB"/>
              </w:rPr>
              <w:t xml:space="preserve">Testimonies, reports and information: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FF"/>
                <w:sz w:val="20"/>
                <w:lang w:val="en-US" w:eastAsia="en-US"/>
              </w:rPr>
              <w:t xml:space="preserve">Relatórios – </w:t>
            </w:r>
            <w:r>
              <w:rPr>
                <w:rFonts w:cs="Arial" w:ascii="Arial" w:hAnsi="Arial"/>
                <w:color w:val="FF00FF"/>
                <w:sz w:val="18"/>
                <w:lang w:val="en-US" w:eastAsia="en-US"/>
              </w:rPr>
              <w:t>por idade, país, estado, município, sexo, ocupação, enfermidade, tempo médio de aplicação, vantagens obtidas, efeitos colaterais, descrições de experiências ou notas de avaliação,</w:t>
            </w:r>
            <w:r>
              <w:rPr>
                <w:rFonts w:cs="Arial" w:ascii="Arial" w:hAnsi="Arial"/>
                <w:b/>
                <w:color w:val="FF00FF"/>
                <w:sz w:val="20"/>
                <w:lang w:val="en-US" w:eastAsia="en-US"/>
              </w:rPr>
              <w:t xml:space="preserve"> clique:</w:t>
            </w:r>
            <w:r>
              <w:rPr>
                <w:rFonts w:cs="Arial" w:ascii="Arial" w:hAnsi="Arial"/>
                <w:color w:val="FF00FF"/>
                <w:sz w:val="20"/>
                <w:lang w:val="en-US" w:eastAsia="en-US"/>
              </w:rPr>
              <w:t xml:space="preserve"> </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FF00FF"/>
                <w:sz w:val="20"/>
                <w:lang w:val="en-US" w:eastAsia="en-US"/>
              </w:rPr>
            </w:pPr>
            <w:r>
              <w:rPr>
                <w:rFonts w:cs="Arial" w:ascii="Arial" w:hAnsi="Arial"/>
                <w:vanish/>
                <w:color w:val="FF00FF"/>
                <w:sz w:val="20"/>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hyperlink r:id="rId2" w:tgtFrame="_blank">
              <w:r>
                <w:rPr>
                  <w:rStyle w:val="InternetLink"/>
                  <w:rFonts w:cs="Arial" w:ascii="Arial" w:hAnsi="Arial"/>
                  <w:color w:val="FF00FF"/>
                  <w:sz w:val="18"/>
                  <w:lang w:val="en-US" w:eastAsia="en-US"/>
                </w:rPr>
                <w:t>Pesquisa virtual sobre</w:t>
              </w:r>
              <w:r>
                <w:rPr>
                  <w:rStyle w:val="InternetLink"/>
                  <w:rFonts w:cs="Arial" w:ascii="Arial" w:hAnsi="Arial"/>
                  <w:color w:val="FF00FF"/>
                  <w:sz w:val="18"/>
                  <w:u w:val="single"/>
                  <w:lang w:val="en-US" w:eastAsia="en-US"/>
                </w:rPr>
                <w:br/>
              </w:r>
              <w:r>
                <w:rPr>
                  <w:rStyle w:val="InternetLink"/>
                  <w:rFonts w:cs="Arial" w:ascii="Arial" w:hAnsi="Arial"/>
                  <w:color w:val="FF00FF"/>
                  <w:sz w:val="18"/>
                  <w:lang w:val="en-US" w:eastAsia="en-US"/>
                </w:rPr>
                <w:t>Auto-Hemoterapia</w:t>
              </w:r>
            </w:hyperlink>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b/>
                <w:color w:val="0000FF"/>
                <w:sz w:val="20"/>
                <w:lang w:val="en-GB"/>
              </w:rPr>
              <w:t>Reports</w:t>
            </w:r>
            <w:r>
              <w:rPr>
                <w:rFonts w:cs="Arial" w:ascii="Arial" w:hAnsi="Arial"/>
                <w:color w:val="0000FF"/>
                <w:sz w:val="20"/>
                <w:lang w:val="en-GB"/>
              </w:rPr>
              <w:t xml:space="preserve"> - by age, country, state, municipal district, gender, occupation, illness, average time of application, advantages gained, side effects, descriptions of experience or evaluation notes, click on Virtual Research on Auto-Hemotherapy</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b/>
                <w:color w:val="FF00FF"/>
                <w:sz w:val="20"/>
                <w:lang w:val="en-US" w:eastAsia="en-US"/>
              </w:rPr>
              <w:t>Para ver o vídeo autohemoterapia:</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b/>
                <w:color w:val="0000FF"/>
                <w:sz w:val="20"/>
                <w:lang w:val="en-GB"/>
              </w:rPr>
              <w:t xml:space="preserve">To see the auto-hemotherapy video: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b/>
                <w:color w:val="FF00FF"/>
                <w:sz w:val="18"/>
                <w:lang w:val="en-US" w:eastAsia="en-US"/>
              </w:rPr>
              <w:t>Ou pesquise autohemoterapia vídeo no</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b/>
                <w:color w:val="0000FF"/>
                <w:sz w:val="18"/>
                <w:lang w:val="en-GB"/>
              </w:rPr>
              <w:t xml:space="preserve">Or research the auto-hemotherapy video at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b/>
                <w:color w:val="FF00FF"/>
                <w:sz w:val="20"/>
                <w:lang w:val="en-US" w:eastAsia="en-US"/>
              </w:rPr>
              <w:t>Vídeos, por selecionar:</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b/>
                <w:color w:val="0000FF"/>
                <w:sz w:val="20"/>
                <w:lang w:val="en-GB"/>
              </w:rPr>
              <w:t xml:space="preserve">Videos to select: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b/>
                <w:color w:val="FF00FF"/>
                <w:sz w:val="20"/>
                <w:lang w:val="en-US" w:eastAsia="en-US"/>
              </w:rPr>
              <w:t>Para quem tem acesso ao Orkut, muitas e diversas informações:</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b/>
                <w:color w:val="0000FF"/>
                <w:sz w:val="20"/>
                <w:lang w:val="en-GB"/>
              </w:rPr>
              <w:t xml:space="preserve">To those with access to Orkut, lots of different information: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color w:val="FF00FF"/>
                <w:sz w:val="20"/>
                <w:lang w:val="en-US" w:eastAsia="en-US"/>
              </w:rPr>
              <w:t>depoimentos, intercâmbios, conversas, salas de bate-papo, opiniões,</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color w:val="0000FF"/>
                <w:sz w:val="20"/>
                <w:lang w:val="en-GB"/>
              </w:rPr>
              <w:t xml:space="preserve">testimonies, exchanges, chats, chat rooms, opinions,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color w:val="FF00FF"/>
                <w:sz w:val="20"/>
                <w:lang w:val="en-US" w:eastAsia="en-US"/>
              </w:rPr>
              <w:t>grupos, artigos científicos, patologias, dúvidas freqüentes:</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color w:val="0000FF"/>
                <w:sz w:val="20"/>
                <w:lang w:val="en-GB"/>
              </w:rPr>
              <w:t xml:space="preserve">groups, scientific articles, pathologies, frequent querie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sz w:val="20"/>
                <w:lang w:val="en-US" w:eastAsia="en-US"/>
              </w:rPr>
              <w:t>Para saber de relatos, pesquise as palavras</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0000FF"/>
                <w:sz w:val="20"/>
                <w:lang w:val="en-GB"/>
              </w:rPr>
              <w:t xml:space="preserve">To find out about testimonies, research the words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color w:val="FF00FF"/>
                <w:sz w:val="20"/>
                <w:lang w:val="en-US" w:eastAsia="en-US"/>
              </w:rPr>
              <w:t>comunidade autohemoterapia relatos n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eastAsia="Arial" w:cs="Arial" w:ascii="Arial" w:hAnsi="Arial"/>
                <w:color w:val="0000FF"/>
                <w:sz w:val="20"/>
                <w:lang w:val="en-GB"/>
              </w:rPr>
              <w:t xml:space="preserve"> </w:t>
            </w:r>
            <w:r>
              <w:rPr>
                <w:rFonts w:cs="Arial" w:ascii="Arial" w:hAnsi="Arial"/>
                <w:color w:val="0000FF"/>
                <w:sz w:val="20"/>
                <w:lang w:val="en-GB"/>
              </w:rPr>
              <w:t xml:space="preserve">community, auto-hemotherapy, testimonies at </w:t>
            </w:r>
          </w:p>
        </w:tc>
      </w:tr>
      <w:tr>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FF00FF"/>
                <w:sz w:val="20"/>
                <w:lang w:val="en-US" w:eastAsia="en-US"/>
              </w:rPr>
              <w:t>Alguns grupos de relatos, por exemplo:</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Western"/>
              <w:rPr>
                <w:rStyle w:val="Tw4winMark"/>
              </w:rPr>
            </w:pPr>
            <w:r>
              <w:rPr>
                <w:rFonts w:cs="Arial" w:ascii="Arial" w:hAnsi="Arial"/>
                <w:b/>
                <w:color w:val="0000FF"/>
                <w:sz w:val="20"/>
                <w:lang w:val="en-GB"/>
              </w:rPr>
              <w:t xml:space="preserve">Some testimonial groups, for instance: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rStyle w:val="Tw4winMark"/>
              </w:rPr>
            </w:pPr>
            <w:r>
              <w:rPr>
                <w:rFonts w:cs="Arial" w:ascii="Arial" w:hAnsi="Arial"/>
                <w:b/>
                <w:color w:val="FF00FF"/>
                <w:sz w:val="32"/>
                <w:lang w:val="en-US" w:eastAsia="en-US"/>
              </w:rPr>
              <w:t>Rede de Auto-Hemoterapia</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808080"/>
                <w:sz w:val="32"/>
                <w:lang w:val="en-US" w:eastAsia="en-US"/>
              </w:rPr>
            </w:pPr>
            <w:r>
              <w:rPr>
                <w:rFonts w:cs="Arial" w:ascii="Arial" w:hAnsi="Arial"/>
                <w:b/>
                <w:color w:val="0000FF"/>
                <w:sz w:val="32"/>
                <w:lang w:val="en-GB"/>
              </w:rPr>
              <w:t>Auto-hemotherapy network</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sz w:val="32"/>
                <w:lang w:val="en-US" w:eastAsia="en-US"/>
              </w:rPr>
            </w:pPr>
            <w:r>
              <w:rPr>
                <w:rFonts w:cs="Arial" w:ascii="Arial" w:hAnsi="Arial"/>
                <w:b/>
                <w:color w:val="808080"/>
                <w:sz w:val="32"/>
                <w:lang w:val="en-US" w:eastAsia="en-US"/>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Style w:val="Tw4winMark"/>
                <w:rFonts w:ascii="Arial" w:hAnsi="Arial" w:cs="Arial"/>
                <w:b/>
                <w:b/>
                <w:color w:val="FF00FF"/>
                <w:lang w:val="en-US" w:eastAsia="en-US"/>
              </w:rPr>
            </w:pPr>
            <w:r>
              <w:rPr>
                <w:rFonts w:cs="Arial" w:ascii="Arial" w:hAnsi="Arial"/>
                <w:b/>
                <w:color w:val="FF00FF"/>
                <w:lang w:val="en-US" w:eastAsia="en-US"/>
              </w:rPr>
              <w:t>Nome</w:t>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Fonts w:ascii="Arial" w:hAnsi="Arial" w:cs="Arial"/>
                <w:b/>
                <w:b/>
                <w:lang w:val="en-US" w:eastAsia="en-US"/>
              </w:rPr>
            </w:pPr>
            <w:r>
              <w:rPr>
                <w:rFonts w:cs="Arial" w:ascii="Arial" w:hAnsi="Arial"/>
                <w:b/>
                <w:color w:val="0000FF"/>
                <w:lang w:val="en-GB"/>
              </w:rPr>
              <w:t>Name</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Style w:val="Tw4winMark"/>
                <w:rFonts w:ascii="Arial" w:hAnsi="Arial" w:cs="Arial"/>
                <w:b/>
                <w:b/>
                <w:color w:val="FF00FF"/>
                <w:lang w:val="en-US" w:eastAsia="en-US"/>
              </w:rPr>
            </w:pPr>
            <w:r>
              <w:rPr>
                <w:rFonts w:cs="Arial" w:ascii="Arial" w:hAnsi="Arial"/>
                <w:b/>
                <w:color w:val="FF00FF"/>
                <w:lang w:val="en-US" w:eastAsia="en-US"/>
              </w:rPr>
              <w:t>e-mail</w:t>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Fonts w:ascii="Arial" w:hAnsi="Arial" w:cs="Arial"/>
                <w:b/>
                <w:b/>
                <w:lang w:val="en-US" w:eastAsia="en-US"/>
              </w:rPr>
            </w:pPr>
            <w:r>
              <w:rPr>
                <w:rFonts w:cs="Arial" w:ascii="Arial" w:hAnsi="Arial"/>
                <w:b/>
                <w:color w:val="0000FF"/>
                <w:lang w:val="en-GB"/>
              </w:rPr>
              <w:t xml:space="preserve">e-mail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Style w:val="Tw4winMark"/>
                <w:rFonts w:ascii="Arial" w:hAnsi="Arial" w:cs="Arial"/>
                <w:b/>
                <w:b/>
                <w:color w:val="FF00FF"/>
                <w:lang w:val="en-US" w:eastAsia="en-US"/>
              </w:rPr>
            </w:pPr>
            <w:r>
              <w:rPr>
                <w:rFonts w:cs="Arial" w:ascii="Arial" w:hAnsi="Arial"/>
                <w:b/>
                <w:color w:val="FF00FF"/>
                <w:lang w:val="en-US" w:eastAsia="en-US"/>
              </w:rPr>
              <w:t>Obs</w:t>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Style w:val="Tw4winMark"/>
              </w:rPr>
            </w:pPr>
            <w:r>
              <w:rPr>
                <w:rFonts w:cs="Arial" w:ascii="Arial" w:hAnsi="Arial"/>
                <w:b/>
                <w:color w:val="0000FF"/>
                <w:lang w:val="en-GB"/>
              </w:rPr>
              <w:t>Note:</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Style w:val="Tw4winMark"/>
              </w:rPr>
            </w:pPr>
            <w:r>
              <w:rPr>
                <w:rFonts w:cs="Arial" w:ascii="Arial" w:hAnsi="Arial"/>
                <w:color w:val="FF00FF"/>
                <w:lang w:val="en-US" w:eastAsia="en-US"/>
              </w:rPr>
              <w:t xml:space="preserve">+ o que </w:t>
            </w:r>
            <w:r>
              <w:rPr>
                <w:rFonts w:cs="Arial" w:ascii="Arial" w:hAnsi="Arial"/>
                <w:b/>
                <w:color w:val="FF00FF"/>
                <w:lang w:val="en-US" w:eastAsia="en-US"/>
              </w:rPr>
              <w:t>procuro</w:t>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Fonts w:ascii="Arial" w:hAnsi="Arial" w:cs="Arial"/>
                <w:lang w:val="en-US" w:eastAsia="en-US"/>
              </w:rPr>
            </w:pPr>
            <w:r>
              <w:rPr>
                <w:rFonts w:cs="Arial" w:ascii="Arial" w:hAnsi="Arial"/>
                <w:color w:val="0000FF"/>
                <w:lang w:val="en-GB"/>
              </w:rPr>
              <w:t>what am I looking for?</w:t>
            </w:r>
            <w:r>
              <w:rPr>
                <w:rFonts w:cs="Arial" w:ascii="Arial" w:hAnsi="Arial"/>
                <w:b/>
                <w:lang w:val="en-US" w:eastAsia="en-US"/>
              </w:rPr>
              <w:t xml:space="preserve">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lang w:val="en-US" w:eastAsia="en-US"/>
              </w:rPr>
            </w:pPr>
            <w:r>
              <w:rPr>
                <w:rFonts w:cs="Arial" w:ascii="Arial" w:hAnsi="Arial"/>
                <w:lang w:val="en-US" w:eastAsia="en-US"/>
              </w:rPr>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lang w:val="en-US" w:eastAsia="en-US"/>
              </w:rPr>
            </w:pPr>
            <w:r>
              <w:rPr>
                <w:rFonts w:cs="Arial" w:ascii="Arial" w:hAnsi="Arial"/>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Style w:val="Tw4winMark"/>
              </w:rPr>
            </w:pPr>
            <w:r>
              <w:rPr>
                <w:rFonts w:cs="Arial" w:ascii="Arial" w:hAnsi="Arial"/>
                <w:color w:val="FF00FF"/>
                <w:lang w:val="en-US" w:eastAsia="en-US"/>
              </w:rPr>
              <w:t xml:space="preserve">+ o que </w:t>
            </w:r>
            <w:r>
              <w:rPr>
                <w:rFonts w:cs="Arial" w:ascii="Arial" w:hAnsi="Arial"/>
                <w:b/>
                <w:color w:val="FF00FF"/>
                <w:lang w:val="en-US" w:eastAsia="en-US"/>
              </w:rPr>
              <w:t>ofereço</w:t>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Fonts w:ascii="Arial" w:hAnsi="Arial" w:cs="Arial"/>
                <w:b/>
                <w:b/>
                <w:lang w:val="en-US" w:eastAsia="en-US"/>
              </w:rPr>
            </w:pPr>
            <w:r>
              <w:rPr>
                <w:rFonts w:cs="Arial" w:ascii="Arial" w:hAnsi="Arial"/>
                <w:color w:val="0000FF"/>
                <w:lang w:val="en-GB"/>
              </w:rPr>
              <w:t>what I can offer</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Style w:val="Tw4winMark"/>
                <w:rFonts w:ascii="Arial" w:hAnsi="Arial" w:cs="Arial"/>
                <w:color w:val="FF00FF"/>
                <w:sz w:val="20"/>
                <w:lang w:val="en-US" w:eastAsia="en-US"/>
              </w:rPr>
            </w:pPr>
            <w:r>
              <w:rPr>
                <w:rFonts w:cs="Arial" w:ascii="Arial" w:hAnsi="Arial"/>
                <w:color w:val="FF00FF"/>
                <w:sz w:val="20"/>
                <w:lang w:val="en-US" w:eastAsia="en-US"/>
              </w:rPr>
              <w:t>Luiz Fernando Sarmento</w:t>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Style w:val="Tw4winMark"/>
              </w:rPr>
            </w:pPr>
            <w:r>
              <w:rPr>
                <w:rFonts w:cs="Arial" w:ascii="Arial" w:hAnsi="Arial"/>
                <w:color w:val="0000FF"/>
                <w:sz w:val="20"/>
                <w:lang w:val="en-GB"/>
              </w:rPr>
              <w:t>Luiz Fernando Sarmento</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Style w:val="Tw4winMark"/>
              </w:rPr>
            </w:pPr>
            <w:r>
              <w:rPr>
                <w:rFonts w:cs="Arial" w:ascii="Arial" w:hAnsi="Arial"/>
                <w:color w:val="FF00FF"/>
                <w:sz w:val="20"/>
                <w:lang w:val="en-US" w:eastAsia="en-US"/>
              </w:rPr>
              <w:t>Rio de Janeiro - RJ</w:t>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Fonts w:ascii="Arial" w:hAnsi="Arial" w:cs="Arial"/>
                <w:sz w:val="20"/>
                <w:lang w:val="en-US" w:eastAsia="en-US"/>
              </w:rPr>
            </w:pPr>
            <w:r>
              <w:rPr>
                <w:rFonts w:cs="Arial" w:ascii="Arial" w:hAnsi="Arial"/>
                <w:color w:val="0000FF"/>
                <w:sz w:val="20"/>
                <w:lang w:val="en-GB"/>
              </w:rPr>
              <w:t xml:space="preserve">Rio de Janeiro - RJ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Fonts w:ascii="Arial" w:hAnsi="Arial" w:cs="Arial"/>
                <w:sz w:val="20"/>
                <w:lang w:val="en-US" w:eastAsia="en-US"/>
              </w:rPr>
            </w:pPr>
            <w:hyperlink r:id="rId3">
              <w:r>
                <w:rPr>
                  <w:rStyle w:val="InternetLink"/>
                  <w:rFonts w:cs="Arial" w:ascii="Arial" w:hAnsi="Arial"/>
                  <w:sz w:val="20"/>
                  <w:lang w:val="en-GB"/>
                </w:rPr>
                <w:t>luizfelipepedro@yahoo.com.br</w:t>
              </w:r>
            </w:hyperlink>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20"/>
                <w:lang w:val="en-US" w:eastAsia="en-US"/>
              </w:rPr>
            </w:pPr>
            <w:r>
              <w:rPr>
                <w:rFonts w:cs="Arial" w:ascii="Arial" w:hAnsi="Arial"/>
                <w:sz w:val="20"/>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Style w:val="Tw4winMark"/>
                <w:rFonts w:ascii="Arial" w:hAnsi="Arial" w:cs="Arial"/>
                <w:color w:val="FF00FF"/>
                <w:sz w:val="18"/>
                <w:lang w:val="en-US" w:eastAsia="en-US"/>
              </w:rPr>
            </w:pPr>
            <w:r>
              <w:rPr>
                <w:rFonts w:cs="Arial" w:ascii="Arial" w:hAnsi="Arial"/>
                <w:color w:val="FF00FF"/>
                <w:sz w:val="18"/>
                <w:lang w:val="en-US" w:eastAsia="en-US"/>
              </w:rPr>
              <w:t>Desejo receber relatos de resultados da utilização de auto-hemoterapia.</w:t>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Fonts w:ascii="Arial" w:hAnsi="Arial" w:cs="Arial"/>
                <w:sz w:val="18"/>
                <w:lang w:val="en-US" w:eastAsia="en-US"/>
              </w:rPr>
            </w:pPr>
            <w:r>
              <w:rPr>
                <w:rFonts w:cs="Arial" w:ascii="Arial" w:hAnsi="Arial"/>
                <w:color w:val="0000FF"/>
                <w:sz w:val="18"/>
                <w:lang w:val="en-GB"/>
              </w:rPr>
              <w:t xml:space="preserve">I wish to receive testimonies on results from the use of auto-hemotherapy.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Style w:val="Tw4winMark"/>
                <w:rFonts w:ascii="Arial" w:hAnsi="Arial" w:cs="Arial"/>
                <w:color w:val="FF00FF"/>
                <w:sz w:val="18"/>
                <w:lang w:val="en-US" w:eastAsia="en-US"/>
              </w:rPr>
            </w:pPr>
            <w:r>
              <w:rPr>
                <w:rFonts w:cs="Arial" w:ascii="Arial" w:hAnsi="Arial"/>
                <w:color w:val="FF00FF"/>
                <w:sz w:val="18"/>
                <w:lang w:val="en-US" w:eastAsia="en-US"/>
              </w:rPr>
              <w:t>Encaminhar estes resultados para as pessoas que cuidam da defesa da liberdade de utilização da auto-hemoterapia.</w:t>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Fonts w:ascii="Arial" w:hAnsi="Arial" w:cs="Arial"/>
                <w:sz w:val="18"/>
                <w:lang w:val="en-US" w:eastAsia="en-US"/>
              </w:rPr>
            </w:pPr>
            <w:r>
              <w:rPr>
                <w:rFonts w:cs="Arial" w:ascii="Arial" w:hAnsi="Arial"/>
                <w:color w:val="0000FF"/>
                <w:sz w:val="18"/>
                <w:lang w:val="en-GB"/>
              </w:rPr>
              <w:t xml:space="preserve">Forward these results to the people who care about the defence of the freedom of the use of auto-hemotherapy.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20"/>
                <w:lang w:val="en-US" w:eastAsia="en-US"/>
              </w:rPr>
            </w:pPr>
            <w:r>
              <w:rPr>
                <w:rFonts w:cs="Arial" w:ascii="Arial" w:hAnsi="Arial"/>
                <w:sz w:val="20"/>
                <w:lang w:val="en-US" w:eastAsia="en-US"/>
              </w:rPr>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20"/>
                <w:lang w:val="en-US" w:eastAsia="en-US"/>
              </w:rPr>
            </w:pPr>
            <w:r>
              <w:rPr>
                <w:rFonts w:cs="Arial" w:ascii="Arial" w:hAnsi="Arial"/>
                <w:sz w:val="20"/>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20"/>
                <w:lang w:val="en-US" w:eastAsia="en-US"/>
              </w:rPr>
            </w:pPr>
            <w:r>
              <w:rPr>
                <w:rFonts w:cs="Arial" w:ascii="Arial" w:hAnsi="Arial"/>
                <w:sz w:val="20"/>
                <w:lang w:val="en-US" w:eastAsia="en-US"/>
              </w:rPr>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20"/>
                <w:lang w:val="en-US" w:eastAsia="en-US"/>
              </w:rPr>
            </w:pPr>
            <w:r>
              <w:rPr>
                <w:rFonts w:cs="Arial" w:ascii="Arial" w:hAnsi="Arial"/>
                <w:sz w:val="20"/>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18"/>
                <w:lang w:val="en-US" w:eastAsia="en-US"/>
              </w:rPr>
            </w:pPr>
            <w:r>
              <w:rPr>
                <w:rFonts w:cs="Arial" w:ascii="Arial" w:hAnsi="Arial"/>
                <w:sz w:val="18"/>
                <w:lang w:val="en-US" w:eastAsia="en-US"/>
              </w:rPr>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18"/>
                <w:lang w:val="en-US" w:eastAsia="en-US"/>
              </w:rPr>
            </w:pPr>
            <w:r>
              <w:rPr>
                <w:rFonts w:cs="Arial" w:ascii="Arial" w:hAnsi="Arial"/>
                <w:sz w:val="18"/>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18"/>
                <w:lang w:val="en-US" w:eastAsia="en-US"/>
              </w:rPr>
            </w:pPr>
            <w:r>
              <w:rPr>
                <w:rFonts w:cs="Arial" w:ascii="Arial" w:hAnsi="Arial"/>
                <w:sz w:val="18"/>
                <w:lang w:val="en-US" w:eastAsia="en-US"/>
              </w:rPr>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18"/>
                <w:lang w:val="en-US" w:eastAsia="en-US"/>
              </w:rPr>
            </w:pPr>
            <w:r>
              <w:rPr>
                <w:rFonts w:cs="Arial" w:ascii="Arial" w:hAnsi="Arial"/>
                <w:sz w:val="18"/>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20"/>
                <w:lang w:val="en-US" w:eastAsia="en-US"/>
              </w:rPr>
            </w:pPr>
            <w:r>
              <w:rPr>
                <w:rFonts w:cs="Arial" w:ascii="Arial" w:hAnsi="Arial"/>
                <w:sz w:val="20"/>
                <w:lang w:val="en-US" w:eastAsia="en-US"/>
              </w:rPr>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20"/>
                <w:lang w:val="en-US" w:eastAsia="en-US"/>
              </w:rPr>
            </w:pPr>
            <w:r>
              <w:rPr>
                <w:rFonts w:cs="Arial" w:ascii="Arial" w:hAnsi="Arial"/>
                <w:sz w:val="20"/>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20"/>
                <w:lang w:val="en-US" w:eastAsia="en-US"/>
              </w:rPr>
            </w:pPr>
            <w:r>
              <w:rPr>
                <w:rFonts w:cs="Arial" w:ascii="Arial" w:hAnsi="Arial"/>
                <w:sz w:val="20"/>
                <w:lang w:val="en-US" w:eastAsia="en-US"/>
              </w:rPr>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20"/>
                <w:lang w:val="en-US" w:eastAsia="en-US"/>
              </w:rPr>
            </w:pPr>
            <w:r>
              <w:rPr>
                <w:rFonts w:cs="Arial" w:ascii="Arial" w:hAnsi="Arial"/>
                <w:sz w:val="20"/>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18"/>
                <w:lang w:val="en-US" w:eastAsia="en-US"/>
              </w:rPr>
            </w:pPr>
            <w:r>
              <w:rPr>
                <w:rFonts w:cs="Arial" w:ascii="Arial" w:hAnsi="Arial"/>
                <w:sz w:val="18"/>
                <w:lang w:val="en-US" w:eastAsia="en-US"/>
              </w:rPr>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18"/>
                <w:lang w:val="en-US" w:eastAsia="en-US"/>
              </w:rPr>
            </w:pPr>
            <w:r>
              <w:rPr>
                <w:rFonts w:cs="Arial" w:ascii="Arial" w:hAnsi="Arial"/>
                <w:sz w:val="18"/>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18"/>
                <w:lang w:val="en-US" w:eastAsia="en-US"/>
              </w:rPr>
            </w:pPr>
            <w:r>
              <w:rPr>
                <w:rFonts w:cs="Arial" w:ascii="Arial" w:hAnsi="Arial"/>
                <w:sz w:val="18"/>
                <w:lang w:val="en-US" w:eastAsia="en-US"/>
              </w:rPr>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18"/>
                <w:lang w:val="en-US" w:eastAsia="en-US"/>
              </w:rPr>
            </w:pPr>
            <w:r>
              <w:rPr>
                <w:rFonts w:cs="Arial" w:ascii="Arial" w:hAnsi="Arial"/>
                <w:sz w:val="18"/>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Style w:val="Tw4winMark"/>
                <w:rFonts w:ascii="Arial" w:hAnsi="Arial" w:cs="Arial"/>
                <w:b/>
                <w:b/>
                <w:color w:val="FF00FF"/>
                <w:lang w:val="en-US" w:eastAsia="en-US"/>
              </w:rPr>
            </w:pPr>
            <w:r>
              <w:rPr>
                <w:rFonts w:cs="Arial" w:ascii="Arial" w:hAnsi="Arial"/>
                <w:b/>
                <w:color w:val="FF00FF"/>
                <w:lang w:val="en-US" w:eastAsia="en-US"/>
              </w:rPr>
              <w:t>Nome</w:t>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Fonts w:ascii="Arial" w:hAnsi="Arial" w:cs="Arial"/>
                <w:b/>
                <w:b/>
                <w:lang w:val="en-US" w:eastAsia="en-US"/>
              </w:rPr>
            </w:pPr>
            <w:r>
              <w:rPr>
                <w:rFonts w:cs="Arial" w:ascii="Arial" w:hAnsi="Arial"/>
                <w:b/>
                <w:color w:val="0000FF"/>
                <w:lang w:val="en-GB"/>
              </w:rPr>
              <w:t>Name</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Style w:val="Tw4winMark"/>
                <w:rFonts w:ascii="Arial" w:hAnsi="Arial" w:cs="Arial"/>
                <w:b/>
                <w:b/>
                <w:color w:val="FF00FF"/>
                <w:lang w:val="en-US" w:eastAsia="en-US"/>
              </w:rPr>
            </w:pPr>
            <w:r>
              <w:rPr>
                <w:rFonts w:cs="Arial" w:ascii="Arial" w:hAnsi="Arial"/>
                <w:b/>
                <w:color w:val="FF00FF"/>
                <w:lang w:val="en-US" w:eastAsia="en-US"/>
              </w:rPr>
              <w:t>e-mail</w:t>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Fonts w:ascii="Arial" w:hAnsi="Arial" w:cs="Arial"/>
                <w:b/>
                <w:b/>
                <w:lang w:val="en-US" w:eastAsia="en-US"/>
              </w:rPr>
            </w:pPr>
            <w:r>
              <w:rPr>
                <w:rFonts w:cs="Arial" w:ascii="Arial" w:hAnsi="Arial"/>
                <w:b/>
                <w:color w:val="0000FF"/>
                <w:lang w:val="en-GB"/>
              </w:rPr>
              <w:t>e-mail</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Style w:val="Tw4winMark"/>
                <w:rFonts w:ascii="Arial" w:hAnsi="Arial" w:cs="Arial"/>
                <w:b/>
                <w:b/>
                <w:color w:val="FF00FF"/>
                <w:lang w:val="en-US" w:eastAsia="en-US"/>
              </w:rPr>
            </w:pPr>
            <w:r>
              <w:rPr>
                <w:rFonts w:cs="Arial" w:ascii="Arial" w:hAnsi="Arial"/>
                <w:b/>
                <w:color w:val="FF00FF"/>
                <w:lang w:val="en-US" w:eastAsia="en-US"/>
              </w:rPr>
              <w:t>Obs</w:t>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Style w:val="Tw4winMark"/>
              </w:rPr>
            </w:pPr>
            <w:r>
              <w:rPr>
                <w:rFonts w:cs="Arial" w:ascii="Arial" w:hAnsi="Arial"/>
                <w:b/>
                <w:color w:val="0000FF"/>
                <w:lang w:val="en-GB"/>
              </w:rPr>
              <w:t>Note:</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Style w:val="Tw4winMark"/>
              </w:rPr>
            </w:pPr>
            <w:r>
              <w:rPr>
                <w:rFonts w:cs="Arial" w:ascii="Arial" w:hAnsi="Arial"/>
                <w:color w:val="FF00FF"/>
                <w:lang w:val="en-US" w:eastAsia="en-US"/>
              </w:rPr>
              <w:t xml:space="preserve">+ o que </w:t>
            </w:r>
            <w:r>
              <w:rPr>
                <w:rFonts w:cs="Arial" w:ascii="Arial" w:hAnsi="Arial"/>
                <w:b/>
                <w:color w:val="FF00FF"/>
                <w:lang w:val="en-US" w:eastAsia="en-US"/>
              </w:rPr>
              <w:t>procuro</w:t>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Fonts w:ascii="Arial" w:hAnsi="Arial" w:cs="Arial"/>
                <w:lang w:val="en-US" w:eastAsia="en-US"/>
              </w:rPr>
            </w:pPr>
            <w:r>
              <w:rPr>
                <w:rFonts w:cs="Arial" w:ascii="Arial" w:hAnsi="Arial"/>
                <w:color w:val="0000FF"/>
                <w:lang w:val="en-GB"/>
              </w:rPr>
              <w:t>what am I looking for?</w:t>
            </w:r>
            <w:r>
              <w:rPr>
                <w:rFonts w:cs="Arial" w:ascii="Arial" w:hAnsi="Arial"/>
                <w:b/>
                <w:lang w:val="en-US" w:eastAsia="en-US"/>
              </w:rPr>
              <w:t xml:space="preserve">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lang w:val="en-US" w:eastAsia="en-US"/>
              </w:rPr>
            </w:pPr>
            <w:r>
              <w:rPr>
                <w:rFonts w:cs="Arial" w:ascii="Arial" w:hAnsi="Arial"/>
                <w:lang w:val="en-US" w:eastAsia="en-US"/>
              </w:rPr>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lang w:val="en-US" w:eastAsia="en-US"/>
              </w:rPr>
            </w:pPr>
            <w:r>
              <w:rPr>
                <w:rFonts w:cs="Arial" w:ascii="Arial" w:hAnsi="Arial"/>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Style w:val="Tw4winMark"/>
              </w:rPr>
            </w:pPr>
            <w:r>
              <w:rPr>
                <w:rFonts w:cs="Arial" w:ascii="Arial" w:hAnsi="Arial"/>
                <w:color w:val="FF00FF"/>
                <w:lang w:val="en-US" w:eastAsia="en-US"/>
              </w:rPr>
              <w:t xml:space="preserve">+ o que </w:t>
            </w:r>
            <w:r>
              <w:rPr>
                <w:rFonts w:cs="Arial" w:ascii="Arial" w:hAnsi="Arial"/>
                <w:b/>
                <w:color w:val="FF00FF"/>
                <w:lang w:val="en-US" w:eastAsia="en-US"/>
              </w:rPr>
              <w:t>ofereço</w:t>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0" w:hanging="0"/>
              <w:rPr>
                <w:rFonts w:ascii="Arial" w:hAnsi="Arial" w:cs="Arial"/>
                <w:b/>
                <w:b/>
                <w:lang w:val="en-US" w:eastAsia="en-US"/>
              </w:rPr>
            </w:pPr>
            <w:r>
              <w:rPr>
                <w:rFonts w:cs="Arial" w:ascii="Arial" w:hAnsi="Arial"/>
                <w:color w:val="0000FF"/>
                <w:lang w:val="en-GB"/>
              </w:rPr>
              <w:t>what I can offer</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b/>
                <w:b/>
                <w:sz w:val="20"/>
                <w:lang w:val="en-US" w:eastAsia="en-US"/>
              </w:rPr>
            </w:pPr>
            <w:r>
              <w:rPr>
                <w:rFonts w:cs="Arial" w:ascii="Arial" w:hAnsi="Arial"/>
                <w:b/>
                <w:sz w:val="20"/>
                <w:lang w:val="en-US" w:eastAsia="en-US"/>
              </w:rPr>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20"/>
                <w:lang w:val="en-US" w:eastAsia="en-US"/>
              </w:rPr>
            </w:pPr>
            <w:r>
              <w:rPr>
                <w:rFonts w:cs="Arial" w:ascii="Arial" w:hAnsi="Arial"/>
                <w:sz w:val="20"/>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20"/>
                <w:lang w:val="en-US" w:eastAsia="en-US"/>
              </w:rPr>
            </w:pPr>
            <w:r>
              <w:rPr>
                <w:rFonts w:cs="Arial" w:ascii="Arial" w:hAnsi="Arial"/>
                <w:sz w:val="20"/>
                <w:lang w:val="en-US" w:eastAsia="en-US"/>
              </w:rPr>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20"/>
                <w:lang w:val="en-US" w:eastAsia="en-US"/>
              </w:rPr>
            </w:pPr>
            <w:r>
              <w:rPr>
                <w:rFonts w:cs="Arial" w:ascii="Arial" w:hAnsi="Arial"/>
                <w:sz w:val="20"/>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18"/>
                <w:lang w:val="en-US" w:eastAsia="en-US"/>
              </w:rPr>
            </w:pPr>
            <w:r>
              <w:rPr>
                <w:rFonts w:cs="Arial" w:ascii="Arial" w:hAnsi="Arial"/>
                <w:sz w:val="18"/>
                <w:lang w:val="en-US" w:eastAsia="en-US"/>
              </w:rPr>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18"/>
                <w:lang w:val="en-US" w:eastAsia="en-US"/>
              </w:rPr>
            </w:pPr>
            <w:r>
              <w:rPr>
                <w:rFonts w:cs="Arial" w:ascii="Arial" w:hAnsi="Arial"/>
                <w:sz w:val="18"/>
                <w:lang w:val="en-US" w:eastAsia="en-US"/>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18"/>
                <w:lang w:val="en-US" w:eastAsia="en-US"/>
              </w:rPr>
            </w:pPr>
            <w:r>
              <w:rPr>
                <w:rFonts w:cs="Arial" w:ascii="Arial" w:hAnsi="Arial"/>
                <w:sz w:val="18"/>
                <w:lang w:val="en-US" w:eastAsia="en-US"/>
              </w:rPr>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hanging="0"/>
              <w:rPr>
                <w:rFonts w:ascii="Arial" w:hAnsi="Arial" w:cs="Arial"/>
                <w:sz w:val="18"/>
                <w:lang w:val="en-US" w:eastAsia="en-US"/>
              </w:rPr>
            </w:pPr>
            <w:r>
              <w:rPr>
                <w:rFonts w:cs="Arial" w:ascii="Arial" w:hAnsi="Arial"/>
                <w:sz w:val="18"/>
                <w:lang w:val="en-US" w:eastAsia="en-US"/>
              </w:rPr>
            </w:r>
          </w:p>
        </w:tc>
      </w:tr>
    </w:tbl>
    <w:p>
      <w:pPr>
        <w:pStyle w:val="Western"/>
        <w:rPr>
          <w:rFonts w:ascii="Arial" w:hAnsi="Arial" w:cs="Arial"/>
          <w:lang w:val="en-US" w:eastAsia="en-US"/>
        </w:rPr>
      </w:pPr>
      <w:r>
        <w:rPr>
          <w:rFonts w:cs="Arial" w:ascii="Arial" w:hAnsi="Arial"/>
          <w:lang w:val="en-US" w:eastAsia="en-US"/>
        </w:rPr>
      </w:r>
    </w:p>
    <w:sectPr>
      <w:footerReference w:type="default" r:id="rId4"/>
      <w:footerReference w:type="first" r:id="rId5"/>
      <w:type w:val="nextPage"/>
      <w:pgSz w:w="11906" w:h="16838"/>
      <w:pgMar w:left="1701" w:right="1701" w:gutter="0" w:header="0" w:top="72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tLeast" w:line="288"/>
      <w:outlineLvl w:val="0"/>
    </w:pPr>
    <w:rPr>
      <w:b/>
      <w:bCs/>
      <w:sz w:val="22"/>
      <w:szCs w:val="22"/>
    </w:rPr>
  </w:style>
  <w:style w:type="character" w:styleId="WW8Num3z0">
    <w:name w:val="WW8Num3z0"/>
    <w:qFormat/>
    <w:rPr>
      <w:b/>
    </w:rPr>
  </w:style>
  <w:style w:type="character" w:styleId="WW8Num6z0">
    <w:name w:val="WW8Num6z0"/>
    <w:qFormat/>
    <w:rPr/>
  </w:style>
  <w:style w:type="character" w:styleId="WW8Num8z0">
    <w:name w:val="WW8Num8z0"/>
    <w:qFormat/>
    <w:rPr>
      <w:b/>
    </w:rPr>
  </w:style>
  <w:style w:type="character" w:styleId="WW8Num10z0">
    <w:name w:val="WW8Num1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Graytext1">
    <w:name w:val="graytext1"/>
    <w:basedOn w:val="Fontepargpadro"/>
    <w:qFormat/>
    <w:rPr>
      <w:color w:val="676767"/>
    </w:rPr>
  </w:style>
  <w:style w:type="character" w:styleId="PageNumber">
    <w:name w:val="Page Number"/>
    <w:basedOn w:val="Fontepargpadro"/>
    <w:rPr/>
  </w:style>
  <w:style w:type="character" w:styleId="Tw4winMark">
    <w:name w:val="tw4winMark"/>
    <w:basedOn w:val="Fontepargpadro"/>
    <w:qFormat/>
    <w:rPr>
      <w:rFonts w:ascii="Courier New" w:hAnsi="Courier New" w:cs="Courier New"/>
      <w:b w:val="false"/>
      <w:i w:val="false"/>
      <w:strike w:val="false"/>
      <w:dstrike w:val="false"/>
      <w:vanish/>
      <w:color w:val="800080"/>
      <w:sz w:val="22"/>
      <w:vertAlign w:val="subscript"/>
      <w:lang w:val="en-US" w:eastAsia="en-US"/>
    </w:rPr>
  </w:style>
  <w:style w:type="character" w:styleId="VisitedInternetLink">
    <w:name w:val="FollowedHyperlink"/>
    <w:basedOn w:val="Fontepargpadro"/>
    <w:rPr>
      <w:color w:val="800080"/>
      <w:u w:val="single"/>
    </w:rPr>
  </w:style>
  <w:style w:type="character" w:styleId="Emphasis">
    <w:name w:val="Emphasis"/>
    <w:basedOn w:val="Fontepargpadro"/>
    <w:qFormat/>
    <w:rPr>
      <w:i/>
    </w:rPr>
  </w:style>
  <w:style w:type="paragraph" w:styleId="Heading">
    <w:name w:val="Heading"/>
    <w:basedOn w:val="Normal"/>
    <w:next w:val="TextBody"/>
    <w:qFormat/>
    <w:pPr>
      <w:spacing w:before="100" w:after="100"/>
      <w:jc w:val="center"/>
    </w:pPr>
    <w:rPr>
      <w:rFonts w:ascii="Tahoma" w:hAnsi="Tahoma" w:cs="Courier New"/>
      <w:b/>
      <w:bCs/>
      <w:sz w:val="20"/>
      <w:szCs w:val="20"/>
    </w:rPr>
  </w:style>
  <w:style w:type="paragraph" w:styleId="TextBody">
    <w:name w:val="Body Text"/>
    <w:basedOn w:val="Normal"/>
    <w:pPr>
      <w:pBdr>
        <w:top w:val="single" w:sz="4" w:space="2" w:color="C0C0C0"/>
        <w:left w:val="single" w:sz="4" w:space="2" w:color="C0C0C0"/>
        <w:bottom w:val="single" w:sz="4" w:space="2" w:color="C0C0C0"/>
        <w:right w:val="single" w:sz="4" w:space="2" w:color="C0C0C0"/>
      </w:pBdr>
      <w:shd w:fill="ECECEC" w:val="clear"/>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tyle>
  <w:style w:type="paragraph" w:styleId="Textoembloco">
    <w:name w:val="Texto em bloco"/>
    <w:basedOn w:val="Normal"/>
    <w:qFormat/>
    <w:pPr>
      <w:spacing w:before="0" w:after="100"/>
      <w:ind w:left="720" w:right="720" w:hanging="0"/>
    </w:pPr>
    <w:rPr>
      <w:rFonts w:ascii="Arial" w:hAnsi="Arial" w:cs="Arial"/>
      <w:b/>
      <w:bCs/>
      <w:i/>
      <w:iCs/>
      <w:sz w:val="20"/>
      <w:szCs w:val="20"/>
    </w:rPr>
  </w:style>
  <w:style w:type="paragraph" w:styleId="Textodebalo">
    <w:name w:val="Texto de balão"/>
    <w:basedOn w:val="Normal"/>
    <w:qFormat/>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2">
    <w:name w:val="Corpo de texto 2"/>
    <w:basedOn w:val="Normal"/>
    <w:qFormat/>
    <w:pPr>
      <w:pBdr>
        <w:top w:val="single" w:sz="4" w:space="2" w:color="00FF00"/>
        <w:left w:val="single" w:sz="4" w:space="2" w:color="00FF00"/>
        <w:bottom w:val="single" w:sz="4" w:space="2" w:color="00FF00"/>
        <w:right w:val="single" w:sz="4" w:space="2" w:color="00FF00"/>
      </w:pBdr>
      <w:shd w:fill="B2FFB2" w:val="clear"/>
    </w:pPr>
    <w:rPr>
      <w:rFonts w:ascii="Arial" w:hAnsi="Arial" w:cs="Arial"/>
      <w:color w:val="0000FF"/>
      <w:lang w:val="en-GB"/>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ientacoesmedicas.com.br/resultado_da_pesquisa_virtual_sobre_auto-hemoterapia.asp" TargetMode="External"/><Relationship Id="rId3" Type="http://schemas.openxmlformats.org/officeDocument/2006/relationships/hyperlink" Target="mailto:luizfelipepedro@yahoo.com.b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2:32:00Z</dcterms:created>
  <dc:creator>Luiz Grasso</dc:creator>
  <dc:description>Esta é uma tradução para o inglês da transcrição do vídeo do Dr Luiz Moura sobre auto-hemoterapia. Traduzido por Luiz Grasso, grassouk@yahoo.co.uk. Revisado por Janet Duncan e Tanya Moore. Outubro 2008</dc:description>
  <cp:keywords>Auto-hemoterapia auto-hemotherapy</cp:keywords>
  <dc:language>en-US</dc:language>
  <cp:lastModifiedBy>SESC</cp:lastModifiedBy>
  <cp:lastPrinted>2008-02-17T08:39:00Z</cp:lastPrinted>
  <dcterms:modified xsi:type="dcterms:W3CDTF">2008-10-02T22:32:00Z</dcterms:modified>
  <cp:revision>2</cp:revision>
  <dc:subject>Auto-hemoterapia</dc:subject>
  <dc:title>Tradução do vídeo do Dr Luiz Mo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BmTagged">
    <vt:lpwstr>WfBmTagged</vt:lpwstr>
  </property>
  <property fmtid="{D5CDD505-2E9C-101B-9397-08002B2CF9AE}" pid="3" name="WfColors">
    <vt:lpwstr>WfColors</vt:lpwstr>
  </property>
  <property fmtid="{D5CDD505-2E9C-101B-9397-08002B2CF9AE}" pid="4" name="WfJumps">
    <vt:lpwstr>WfJumps</vt:lpwstr>
  </property>
  <property fmtid="{D5CDD505-2E9C-101B-9397-08002B2CF9AE}" pid="5" name="WfLastSegment">
    <vt:lpwstr>WfLastSegment</vt:lpwstr>
  </property>
  <property fmtid="{D5CDD505-2E9C-101B-9397-08002B2CF9AE}" pid="6" name="WfRevTM">
    <vt:lpwstr>WfRevTM</vt:lpwstr>
  </property>
  <property fmtid="{D5CDD505-2E9C-101B-9397-08002B2CF9AE}" pid="7" name="WfStyleNames">
    <vt:lpwstr>WfStyleNames</vt:lpwstr>
  </property>
  <property fmtid="{D5CDD505-2E9C-101B-9397-08002B2CF9AE}" pid="8" name="WfStyles">
    <vt:lpwstr>WfStyles</vt:lpwstr>
  </property>
  <property fmtid="{D5CDD505-2E9C-101B-9397-08002B2CF9AE}" pid="9" name="WfTags">
    <vt:lpwstr>WfTags</vt:lpwstr>
  </property>
</Properties>
</file>