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11,500 --&gt; 00:00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&lt;i&gt;Ana Martinez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21,500 --&gt; 00:00:2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&lt;i&gt;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uiz Fernando Sarmento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27,000 --&gt; 00:00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&lt;i&gt;present&lt;/i&gt;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00:33,000 --&gt; 00:00:37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&lt;i&gt;contribution to health&lt;/i&gt;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00:33,000 --&gt; 00:00:37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&lt;i&gt;Auto-hemotherapy&lt;/i&gt;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40,000 --&gt; 00:00:4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&lt;i&gt;Talking to Dr. Luiz Moura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50,500 --&gt; 00:00:53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hat is auto-hemotherapy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55,000 --&gt; 00:00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simple technique w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57,500 --&gt; 00:01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lood is drawn from a ve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injected it into a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03,500 --&gt; 00:01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{\a3}and this stimul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 increa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acrophag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08,500 --&gt; 00:01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{\a3}that are, let's s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ody's cleane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11,500 --&gt; 00:01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leanse everyth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13,500 --&gt; 00:01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eliminate bacteria, viru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ous cells, called neoplasic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19,500 --&gt; 00:01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do a spring clean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ven eliminate fibri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clotted bl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26,500 --&gt; 00:01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one marrow incr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roduction of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36,500 --&gt; 00:01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blood in the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as a foreign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43,500 --&gt; 00:01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ill be rejected b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ticulo-endothelial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47,500 --&gt; 00:01:4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49,500 --&gt; 00:01:51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ile there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lood in the musc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52,000 --&gt; 00:01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ticulo-endotheli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being boos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1:56,500 --&gt; 00:02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maximum boos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finishes after five day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04,500 --&gt; 00:02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normal rate of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blood is 5%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10,300 --&gt; 00:02:1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uto-hemotherapy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 raises to 22% for 5 d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19,500 --&gt; 00:02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5th to the 7th d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ate starts to drop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24,300 --&gt; 00:02:2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blood i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cle is running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26,700 --&gt; 00:02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en it finish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ate returns to 5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29,500 --&gt; 00:02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t be repeated every 7 day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37,500 --&gt; 00:02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h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work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41,300 --&gt; 00:02:4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very low-cost meth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only requires a syrin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45,700 --&gt; 00:02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can be done anywhere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needs no fridge or any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51,300 --&gt; 00:02:5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blood is dra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injected straight aw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2:56,400 --&gt; 00:03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thing is requir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done to this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01,000 --&gt; 00:03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only needs a person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nows how to puncture a ve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05,300 --&gt; 00:03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give an injection into a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 syringe to draw the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11,300 --&gt; 00:03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inject it int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cle, nothing el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13,500 --&gt; 00:03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results in a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werful immune stimul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18,500 --&gt; 00:0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, it could be disseminated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in regions with no resourc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26,500 --&gt; 00:03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people can't afford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ensive immune stimula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31,800 --&gt; 00:03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uch as medicines mad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bone marrow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39,500 --&gt; 00:03:4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medic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cannot name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44,800 --&gt; 00:03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am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e to adverti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47,500 --&gt; 00:03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is an awfully expens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medicine which is us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52,500 --&gt; 00:03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produce the same effec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3:57,500 --&gt; 00:04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lysate of veal thym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has been ma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02,500 --&gt; 00:04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can say th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04,500 --&gt; 00:04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lysate of veal thym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as a trade name, but in fac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09,500 --&gt; 00:04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ssence of the produ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 lysate of veal thym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13,500 --&gt; 00:04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bmitted to a digestive fer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becomes a medic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19,000 --&gt; 00:04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is very expensiv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l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21,500 --&gt; 00:04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 produce the same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a very low cos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24,500 --&gt; 00:04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can be used by all leve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society without any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32,500 --&gt; 00:04:34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its great advantage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36,000 --&gt; 00:04:41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Beginnings and expa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f the auto-hemotherapy practi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42,000 --&gt; 00:04:4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tarted to app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45,700 --&gt; 00:04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was still a medic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udent in 1943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52,500 --&gt; 00:04:54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joined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chool of Medi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55,300 --&gt; 00:04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joined the Nation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chool of Medic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4:58,500 --&gt; 00:05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Praia Vermelh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io de Janeir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01,000 --&gt; 00:05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my father w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rofessor at this schoo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04,300 --&gt; 00:05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also the hea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infirma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08,200 --&gt; 00:05:10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Santa Casa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 general surge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10,500 --&gt; 00:05:14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rstly, he taught me how to dra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lood and reinject it into the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15,000 --&gt; 00:05:2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used to send me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ouse of every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going to operate 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20,500 --&gt; 00:05:2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to go the day bef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ere admitted t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22,700 --&gt; 00:05:2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a de Sao Jose hospit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he used to operate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26,500 --&gt; 00:05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ject 10 ml of blood in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atient, and 5 days l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32,500 --&gt; 00:0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n't wait for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 to drop to zer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35,500 --&gt; 00:05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5 days later I used to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 procedure to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40,300 --&gt; 00:05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le still in hospital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42,300 --&gt; 00:05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at time hospitalis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to last on average a wee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45,300 --&gt; 00:05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know how he h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urage to operate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49,500 --&gt; 00:05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me as his assista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51,500 --&gt; 00:05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only knew how to ho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struments and nothing el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54,500 --&gt; 00:05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think he used to operate alone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56,500 --&gt; 00:05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I could only hol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struments and nothing el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5:59,500 --&gt; 00:06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had learned only how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raw blood from a ve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03,500 --&gt; 00:06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injected it in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uscle, nothing el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05,500 --&gt; 00:06:0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ere has nev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en any probl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08,700 --&gt; 00:06:11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with this, he ha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of the lowest r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11,500 --&gt; 00:06:1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hospital infe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ever se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15,000 --&gt; 00:06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used to do this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Prof. Jesse Teixeira's wor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20,500 --&gt; 00:06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 specifically to avoi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st-operative infe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27,300 --&gt; 00:06:3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resulted in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iggest prize for surger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34,000 --&gt; 00:06:3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mongst the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ublished in 194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37,000 --&gt; 00:06:3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anslated into bo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ench and Englis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39,500 --&gt; 00:06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work of Jesse Teixei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a huge succes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44,500 --&gt; 00:06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y father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echniqu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47,500 --&gt; 00:06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he had re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esse Teixeira's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6:52,500 --&gt; 00:07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had carried out 15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erations of different typ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00,300 --&gt; 00:07:0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compared to 150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dentical operat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03,500 --&gt; 00:07:0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0% of post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erative infe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07,000 --&gt; 00:07:0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operations w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injected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09,500 --&gt; 00:07:1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the other opera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prove the contrar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13,700 --&gt; 00:07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n't inject blood,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or the same operations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18,700 --&gt; 00:07:2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20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s of infec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21,500 --&gt; 00:07:27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ig problem at that tim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st-operative chest infe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28,200 --&gt; 00:07:31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anesthesi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done with e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32,000 --&gt; 00:07:3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rritat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ungs very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35,500 --&gt; 00:07:3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was very eas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get an infe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39,500 --&gt; 00:07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because I learn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from hi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42,500 --&gt; 00:07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many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s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46,500 --&gt; 00:07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lusively to tre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fections, juvenile ac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54,500 --&gt; 00:07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a staphylococc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fe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7:57,500 --&gt; 00:08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also to prev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fections on pat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05,500 --&gt; 00:08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t that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as also a surge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08,500 --&gt; 00:08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 also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 meth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11,500 --&gt; 00:08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urpos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sically to fight bacter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17,500 --&gt; 00:08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only from 1976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tarted to use it to treat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der range of condi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29,500 --&gt; 00:08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anks to Dr. Floramante Garofalo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gynecologist and an assistant t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35,500 --&gt; 00:08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rdoso Fontes Hospital's direc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district of Jacarepagu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41,500 --&gt; 00:08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the most knowledge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 on hospital equipment in Brazi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50,500 --&gt; 00:08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alrea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tired, he was 71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53,500 --&gt; 00:08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commissioned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Amaury de Carvalh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8:57,500 --&gt; 00:09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was the hospital direct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equip the hospital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01,500 --&gt; 00:09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ospital used to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anatorium for tubercul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04,300 --&gt; 00:09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had been turn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o a general hospit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06,300 --&gt; 00:09:0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all the clin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eded to equipp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08,800 --&gt; 00:09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he became a director's assistant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was also a director's assist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13,500 --&gt; 00:09:2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day, Prof. Garofal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r Dr. Garofalo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ll, let us say profess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22,000 --&gt; 00:09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he deserv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called profess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24,500 --&gt; 00:09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complained about a pa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31,500 --&gt; 00:09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numbness in his leg w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lking for 100 to 200 yard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38,300 --&gt; 00:09:4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to sit down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treet on the curb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40,500 --&gt; 00:09:4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he was not 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alk any furt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42,500 --&gt; 00:09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then I sai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him: Garofal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45,500 --&gt; 00:09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you have to be examin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an angiologis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49,500 --&gt; 00:09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have an excellent one he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Antonio Vieira de Mel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9:53,500 --&gt; 00:10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cousin german of Sergi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eira de Melo who died in Iraq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00,500 --&gt; 00:10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he will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examine your le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04,500 --&gt; 00:10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first examined it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pparatus, and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08,500 --&gt; 00:10:12,000</w:t>
      </w:r>
    </w:p>
    <w:p>
      <w:pPr>
        <w:pStyle w:val="PlainText"/>
        <w:numPr>
          <w:ilvl w:val="0"/>
          <w:numId w:val="0"/>
        </w:numPr>
        <w:outlineLvl w:val="0"/>
        <w:rPr/>
      </w:pPr>
      <w:bookmarkStart w:id="0" w:name="yellow"/>
      <w:bookmarkEnd w:id="0"/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There is an obstruction in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iddle of your thig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2,500 --&gt; 00:10:18,500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Well, how big is it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2,500 --&gt; 00:10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r. Garofalo aske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9,200 --&gt; 00:10:22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Only with a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teriography to find ou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9,200 --&gt; 00:10:2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replie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22,500 --&gt; 00:10:2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then went to the X-r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an arteriograph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24,500 --&gt; 00:10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had an obstruc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tery 4 inches lo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29,500 --&gt; 00:10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giologist Antonio Viei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 Melo told Dr. Garofalo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40,500 --&gt; 00:10:4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The only solution is a prosthesis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ing 4 inches of this art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47,500 --&gt; 00:10:5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nd replacing it with a prosthe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de from a plastic called Dralon.</w:t>
      </w:r>
    </w:p>
    <w:p>
      <w:pPr>
        <w:pStyle w:val="PlainText"/>
        <w:rPr>
          <w:rFonts w:ascii="Times New Roman" w:hAnsi="Times New Roman" w:cs="Times New Roman"/>
          <w:color w:val="000080"/>
          <w:sz w:val="24"/>
          <w:lang w:val="en-GB"/>
        </w:rPr>
      </w:pPr>
      <w:r>
        <w:rPr>
          <w:rFonts w:cs="Times New Roman" w:ascii="Times New Roman" w:hAnsi="Times New Roman"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0:53,500 --&gt; 00:10:59,000</w:t>
      </w:r>
    </w:p>
    <w:p>
      <w:pPr>
        <w:pStyle w:val="PlainText"/>
        <w:rPr/>
      </w:pPr>
      <w:bookmarkStart w:id="1" w:name="blue_green"/>
      <w:bookmarkEnd w:id="1"/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No, you won't do this to me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0:53,500 --&gt; 00:10:59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Dr. Garofalo then said laughing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59,500 --&gt; 00:11:0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because I don't want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e a bionic ma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02,300 --&gt; 00:11:05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Today it is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tery in my thig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05,700 --&gt; 00:11:08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tomorrow it will be the 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my arm or in my other le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08,500 --&gt; 00:11:1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So the only way is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eep having prosthese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10,500 --&gt; 00:11:1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No, auto-hemotherapy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is going to cure 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14,500 --&gt; 00:11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he asked me to app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to hi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17,500 --&gt; 00:11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 7 days he brough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yringe, all prepar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21,500 --&gt; 00:11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applied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to hi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24,500 --&gt; 00:11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t the end of 4 months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told me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27,300 --&gt; 00:11:3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I don't feel 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ymore, I am cur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30,300 --&gt; 00:11:33,1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aid: It is up to Dr. Antoni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 Melo to discharge yo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33,300 --&gt; 00:11:35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say wheth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are ok or n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35,500 --&gt; 00:11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went to Dr. Antoni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eira de Melo who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38,300 --&gt; 00:11:41,2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 don't believe this. It'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possible! this is sugges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41,500 --&gt; 00:11:4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You convinced yourself so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out this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44,500 --&gt; 00:11:4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that you are thin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are cur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47,500 --&gt; 00:11:4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Garofalo said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Now I can walk for mi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49,600 --&gt; 00:11:5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and I don'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blems anym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1:51,500 --&gt; 00:11:53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Well, it may be suggestion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1:51,500 --&gt; 00:11:53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Dr. Melo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53,500 --&gt; 00:11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 then replied: There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point in us argu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1:59,500 --&gt; 00:12:0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ther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ggestion or n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02,000 --&gt; 00:12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arofalo, would you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 another arteriography?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2:05,300 --&gt; 00:12:08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Right away! Let's do it!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12:05,300 --&gt; 00:12:08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He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08,300 --&gt; 00:12:1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went to the x-ray and w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 a second arteriograph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11,500 --&gt; 00:12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as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bstruction anym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15,300 --&gt; 00:12:19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o he lived unt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older than 9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19,500 --&gt; 00:12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lking along this Gener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oca street, close to my ho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23,500 --&gt; 00:12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ied when he was over 95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ever being operated 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31,500 --&gt; 00:12:3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really amaz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33,800 --&gt; 00:12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as the beginning, in 1976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ween May and September 76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43,500 --&gt; 00:12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appli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r. Garofalo and cured hi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49,500 --&gt; 00:12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s a reward, he gave m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resent. He gave two works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2:55,500 --&gt; 00:13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from Prof. Jesse Teixeira and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ther from Dr. Ricardo Veronesi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00,500 --&gt; 00:13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gap of 36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ween these two work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04,500 --&gt; 00:13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is from 1940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ther from 1976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08,500 --&gt; 00:13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impression i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was made for the ot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11,500 --&gt; 00:13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to comb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he ot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13,300 --&gt; 00:13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? Because whi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one was limit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16,300 --&gt; 00:13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prevent post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erative infec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20,500 --&gt; 00:13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one, the work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f. Ricardo Veronesi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23,700 --&gt; 00:1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is a professor 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University of Santo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26,500 --&gt; 00:13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mmunology had advanced much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rther and it had been discove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32,000 --&gt; 00:13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 reticul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dothelial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34,500 --&gt; 00:13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many other fun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sides fighting bacter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ch more than tha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43,500 --&gt; 00:13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can read in few minu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is the essence of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51,500 --&gt; 00:13:5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What do macrophages do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main functions are: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3:57,500 --&gt; 00:14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cording to Dr. Ricar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oseni's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01,500 --&gt; 00:14:08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Clearance of foreign partic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blood or tissue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08,500 --&gt; 00:14:1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ncluding neoplasic cell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11,500 --&gt; 00:14:1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e. cancerous ce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13,000 --&gt; 00:14:1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toxins and 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xic substance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15,500 --&gt; 00:14:18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Clearance of steroid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biotransformation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18,300 --&gt; 00:14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learance of horm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 e., steroid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20,500 --&gt; 00:14:23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Removal of fibrin micr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gregates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24,000 --&gt; 00:14:2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nd prevention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ravascular coagulation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26,300 --&gt; 00:14:28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I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28,700 --&gt; 00:14:30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prevent infarc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rombo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31,000 --&gt; 00:14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erebral thromboses, infarc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coronary arter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34,300 --&gt; 00:14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prev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ravascular coagul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37,300 --&gt; 00:14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move a clotting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ght have happen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43,000 --&gt; 00:14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t removed the fibrin that clot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Garofalo's femoral arte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49,300 --&gt; 00:14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I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51,300 --&gt; 00:14:5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ngestion of antigen, i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cessing and later on, 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54,300 --&gt; 00:14:56,2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delivery t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 and T-lymphocyte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4:56,500 --&gt; 00:15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ntigen produ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llergic rea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00,500 --&gt; 00:15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works very we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reating allergi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03,500 --&gt; 00:15:07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Biotransformation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retion of cholesterol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08,000 --&gt; 00:15:11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ron metabolism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mation of bilirubin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12,000 --&gt; 00:15:17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Metabolism of protein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al of denatured proteins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17,800 --&gt; 00:15:19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e., abnormal protei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20,000 --&gt; 00:15:2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Detoxification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tabolism of drug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22,800 --&gt; 00:15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agine! metabolism of protei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moval of denatured proteins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26,500 --&gt; 00:15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day it is know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 encephal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30,500 --&gt; 00:15:3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d cow disease is caused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rion protein that is denatur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36,000 --&gt; 00:15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it could help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eat this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42,000 --&gt; 00:15:4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Being responsible for so m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uch important function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45,500 --&gt; 00:15:4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t is easy to underst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ole played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47,300 --&gt; 00:15:5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by the reticul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dothelial system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50,500 --&gt; 00:15:52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&lt;i&gt;in both favourable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favourable determinism 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53,000 --&gt; 00:15:58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&lt;i&gt;of so many differ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hological processes such a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5:58,700 --&gt; 00:16:00,7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&lt;i&gt;infectious, neoplasic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e. cancer, 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01,000 --&gt; 00:16:0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&lt;i&gt;degenerative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immune one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03,300 --&gt; 00:16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Later on I will tell you a case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I started to tre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immune dise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11,000 --&gt; 00:16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well, now the sad thing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hat Prof. Jesse Teixei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18,500 --&gt; 00:16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vered in 194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1976, 36 years l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24,500 --&gt; 00:16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as still being studied i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rst world countries in ra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30,300 --&gt; 00:16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didn't have her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semination it should have ha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32,800 --&gt; 00:16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written here in this par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36,300 --&gt; 00:16:38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Degenerative disease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38,300 --&gt; 00:16:4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The reticulo-endothelial system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40,300 --&gt; 00:16:4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plays an impor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ole in homeostasi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43,300 --&gt; 00:16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means keep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rganism health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45,300 --&gt; 00:16:47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ncluding that of the lipids,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47,700 --&gt; 00:16:48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 e. fa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49,000 --&gt; 00:16:5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In this way it has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monstrated in animals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52,300 --&gt; 00:16:57,2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that the reticulo-endothelial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involved in the production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6:57,500 --&gt; 00:17:0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nd excretion of cholester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ither endogenous or exogenous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01,500 --&gt; 00:17:0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From this, the conclusion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 hypercholesterolemia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05,500 --&gt; 00:17:07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nd perhaps, arteriosclerosis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08,000 --&gt; 00:17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egenerative proc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hardens the arter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10,300 --&gt; 00:17:1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depends on the perfect function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reticulo-endothelial system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15,300 --&gt; 00:17:18,1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The cholesterol rate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ood can be reduced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18,500 --&gt; 00:17:2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through the immu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imulation of the system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22,500 --&gt; 00:17:2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ccording to experi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rried out in rats 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25,300 --&gt; 00:17:2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t the University of Tenessee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27,300 --&gt; 00:17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le in 1940 in Braz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f. Jesse Teixeira discove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31,500 --&gt; 00:17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human beings how to stimul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ticulo-endothelial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37,500 --&gt; 00:17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1976, 36 years later, in Tenesse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A, it was being studied in ra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43,500 --&gt; 00:17:46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We are carrying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eriments for this purpose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47,000 --&gt; 00:17:49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&lt;i&gt;at the workplace of Prof. Luiz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. Decourt in Sao Paulo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50,000 --&gt; 00:17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s to say, that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 resource of very great valu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7:57,800 --&gt; 00:18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with the scop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ame ab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00,800 --&gt; 00:18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ith the advancem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immunolog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03,500 --&gt; 00:18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rlier on it was only kn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t fought infe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07,800 --&gt; 00:18:1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only used it to reduce the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cure, for example, a pneumo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14,000 --&gt; 00:18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prescribed an antibiotic and a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ame time used auto-hemotherap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19,750 --&gt; 00:18:2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with this firstly, I was abl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duce the amount of antibiotic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28,000 --&gt; 00:18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e cure was quicker becau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tibiotics were doing its pa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32,500 --&gt; 00:18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s, paralys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roduction of the microb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38,500 --&gt; 00:18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auto-hemotherapy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imulating the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42,500 --&gt; 00:18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evour these microb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fore they complemen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46,500 --&gt; 00:18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ch other's action and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 had very good resul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52,500 --&gt; 00:18:55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n serious diseases such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ouble pneumo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56,300 --&gt; 00:18:59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olved problems us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wo resour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89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8:59,800 --&gt; 00:19:03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of them paralys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roduction of bacteri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03,500 --&gt; 00:19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many people think th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biotics are bactericid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07,500 --&gt; 00:19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biotics don't kill bacter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paralyse their reprodu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12,300 --&gt; 00:19:1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r own immune system kills bacteri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mpleting the antibiotic's wor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17,500 --&gt; 00:19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tibiotic gives it a ch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19,800 --&gt; 00:19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activate itself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efeat the infec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25,300 --&gt; 00:19:26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Scleroderma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28,700 --&gt; 00:19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10 September 1976, I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ead of the medical clin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32,500 --&gt; 00:19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Cardoso Fontes Hospit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35,300 --&gt; 00:19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 was consul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rmatologist the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38,300 --&gt; 00:19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Ryssia Alvarez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loriao who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40,800 --&gt; 00:19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close to 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Sans Pena Squa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43,300 --&gt; 00:19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d a diagnosis with 3 biops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 lady unable to walk for 8 month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9:53,000 --&gt; 00:20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on a stretcher, paraly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as admitted to hospit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00,300 --&gt; 00:20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d a diagn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3 biops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05,300 --&gt; 00:20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ent them to the Anatom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hology of the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08,300 --&gt; 00:20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r. Gloria Moraes, he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Anatomo patholog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12,500 --&gt; 00:20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ave her medical opinion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rminal phase of scleroderm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17,500 --&gt; 00:20:2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Dr. Ryssia deci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give a less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20,500 --&gt; 00:20:2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 Monday we h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esson on c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24,500 --&gt; 00:20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ere not routin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as a very rare c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28,500 --&gt; 00:20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cleroderma is an auto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 that is not frequ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34,300 --&gt; 00:20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gave a very beautifu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sson and I learned a lo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38,800 --&gt; 00:20:4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only knew it from book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had never see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43,500 --&gt; 00:20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cleroderma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was her bos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46,300 --&gt; 00:20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she finished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sson, at the prognost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50,300 --&gt; 00:20:53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say what could b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 for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53,500 --&gt; 00:20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Ryssia asked the nur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ake the patient aw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0:59,500 --&gt; 00:21:0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nderstood why and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01,800 --&gt; 00:21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w is the time to hear w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 be done for the pati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04,700 --&gt; 00:21:06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asked to take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way for her not to he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3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21:07,000 --&gt; 00:21:11,2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It is true. There is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nothing I can do for this patient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3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21:07,000 --&gt; 00:21:11,2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S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11,500 --&gt; 00:21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aid to Ryssia: Will you pa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patient to me, so I can app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18,500 --&gt; 00:21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technique which is not usu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s called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23,500 --&gt; 00:21:2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laughed in front of m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y two assistants and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29,700 --&gt; 00:21:33,2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Dr. Moura, I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resident doc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33,500 --&gt; 00:21:3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you know that I arriv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USA in M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37,500 --&gt; 00:21:4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nd I was a resident doc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 clinic w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42,500 --&gt; 00:21:4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ll the cases of scleroder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USA converged t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46,300 --&gt; 00:21:5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this clinic was nothing more th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repository of scleroderma patien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51,500 --&gt; 00:21:5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What do you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nk you can do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54,500 --&gt; 00:21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aid: I am going home n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1:57,000 --&gt; 00:22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get the two works of Dr. Jes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ixeira and Dr. Ricardo Veronesi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03,500 --&gt; 00:22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will get these two work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05,500 --&gt; 00:22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you will see tha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dea is well-found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08,500 --&gt; 00:22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took me 20 minu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ring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12,500 --&gt; 00:22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read the ma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rts of the two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16,500 --&gt; 00:22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asked he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now Ryssia?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3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22:18,500 --&gt; 00:22:22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Ah, it has a logic,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it may work, it is worth while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3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22:18,500 --&gt; 00:22:22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She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22,300 --&gt; 00:22:2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 was going to do some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ever done before in a hospital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29,000 --&gt; 00:22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used a huge dose, I took 20 cc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blood and reinjec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37,500 --&gt; 00:22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 cc in each arm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 cc in each buttoc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40,500 --&gt; 00:22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had to get a result, eith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going to work or no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44,500 --&gt; 00:22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to co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 conclus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47,500 --&gt; 00:22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prove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really amaz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50,500 --&gt; 00:22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atient with scleroder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the skin that resemb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55,500 --&gt; 00:22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lligator's hard ski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ading to a terrible deat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2:59,500 --&gt; 00:23:0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sphyxia, because they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able to breath anym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04,000 --&gt; 00:23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lungs cannot expand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the body becom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f were a wooden bloc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11,000 --&gt; 00:23:1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unbelievable as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y seem, 30 days la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17,000 --&gt; 00:23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10th October 1976,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ient left the hospital on fo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22,700 --&gt; 00:23:26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hat are the other indica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f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28,000 --&gt; 00:23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, many indications. Firstly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infectious diseases in gener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33,500 --&gt; 00:23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condly: all allergic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as a wonderful effect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39,500 --&gt; 00:23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ronchial asthma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kin allerg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43,500 --&gt; 00:23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diseases of which not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yet known, for inst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48,500 --&gt; 00:23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wonderfu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ll on psoria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51,500 --&gt; 00:23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autoimmune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are many to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55,300 --&gt; 00:23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rohn's disease, an auto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 that destroys the intest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3:59,500 --&gt; 00:24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tibodies attack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d of the small intest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04,500 --&gt; 00:24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Crohn's disease, on lup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ready used it on lupu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13,300 --&gt; 00:24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a patient, I will men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only by her initials, R. S.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20,200 --&gt; 00:24:25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teaches dance to childr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city of Caxia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26,000 --&gt; 00:24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had lupus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mean she ha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30,500 --&gt; 00:24:3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he has no more symptom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f she has been cur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33,700 --&gt; 00:24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takes the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ildren every yea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36,500 --&gt; 00:24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onsored by Ita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ance in Ita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40,500 --&gt; 00:24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teaches d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street children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43,500 --&gt; 00:24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treated the lupus she had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couldn't work at a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50,500 --&gt; 00:24:5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works on scleroderma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 mentioned earli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4:56,000 --&gt; 00:25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produces an excell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 on rheumatoid arthrit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01,000 --&gt; 00:25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a patient from the Feder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iversity of Rio de Janeir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03,500 --&gt; 00:25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is an employe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07,500 --&gt; 00:25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not been 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alk for 8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11,500 --&gt; 00:25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day she is o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15,500 --&gt; 00:25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comes upstairs to my surgery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es a bus, has no problem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20,500 --&gt; 00:25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on serious miastenia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a patient who is my age, 78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28,500 --&gt; 00:25:3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is a month older, she will be 79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rlier than me, I will be 79 in M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40,000 --&gt; 00:25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diagnosed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rious miastenias in 198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44,500 --&gt; 00:25:4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Institute of Neurolog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Pasteur Avenu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49,000 --&gt; 00:25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y considered that no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uld be done in her c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5:54,500 --&gt; 00:25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s been having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since 1980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00,000 --&gt; 00:26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is the only survivor from al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rious miastenias diagnost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09,500 --&gt; 00:26:1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f patients that had seriou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astenias at that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13,700 --&gt; 00:26:1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she started the treatment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1980, she is the only one alive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17,500 --&gt; 00:26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comes to my surger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ith her daughter by bus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21,500 --&gt; 00:26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is poor, comes to m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rgery by bus, 24 years 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27,500 --&gt; 00:26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is really incredibl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work that benefit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33,500 --&gt; 00:26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elieves the suffering of s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people, in so many area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41,000 --&gt; 00:26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so many patholog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so many different typ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44,500 --&gt; 00:26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chronic and acu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s is not dissemina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48,500 --&gt; 00:26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know I am wrong not to tak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lu vaccine for the elder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53,500 --&gt; 00:26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s I do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need a flu jab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6:58,500 --&gt; 00:27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keep m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ystem boos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02,300 --&gt; 00:27:0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condemn it, it is very g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everybody takes the flu jab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07,500 --&gt; 00:27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need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ither does my w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12,500 --&gt; 00:27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we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14,500 --&gt; 00:27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keep our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activa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17,500 --&gt; 00:27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is truly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apeutic resour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22,500 --&gt; 00:27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n enormous reac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ormous inde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25,500 --&gt; 00:27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has benefits, for inst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1980 at a surg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31,500 --&gt; 00:27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in the town centre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e Paoli build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38,500 --&gt; 00:27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ttended a lady, I will call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raca so she cannot be identifi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50,300 --&gt; 00:27:5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lady had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agnosed with scleroder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7:54,500 --&gt; 00:28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he Petrobras medical servi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was considered incurab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04,300 --&gt; 00:28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y decided to g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early retire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07,700 --&gt; 00:28:14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came to me and I told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bout the scleroderma patient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15,000 --&gt; 00:28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4 years ago from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rdoso Fontes Hospit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18,500 --&gt; 00:28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ecided to hav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eatment and I treated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24,300 --&gt; 00:28:28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has no mo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mptoms until tod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29,000 --&gt; 00:28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ill retire only in 2005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her retirement age is du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36,300 --&gt; 00:28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go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tire in 198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38,300 --&gt; 00:28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now she will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tiring 25 years la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41,700 --&gt; 00:28:4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can change lives in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me way it changed her lif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46,500 --&gt; 00:28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agine if she h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tired at that tim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49,300 --&gt; 00:28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at kind of pensi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she have toda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53,300 --&gt; 00:28:5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bably she would not be aliv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she had not had this trea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8:57,500 --&gt; 00:29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 resour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00,500 --&gt; 00:29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has a very w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nge of applica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03,500 --&gt; 00:29:0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 is a scientif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lanation for how it work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07,000 --&gt; 00:29:0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ot something that 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said to be mysterio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10,000 --&gt; 00:29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magical or 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rt of panacea, no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14,500 --&gt; 00:29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known how it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as been prov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17,700 --&gt; 00:29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fact, all earlier Europe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udies were based on empiricis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23,500 --&gt; 00:29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body had prov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 this treatment work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27,500 --&gt; 00:29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Brazilian, Prof. Jesse Teixeir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ed how it works in 1940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31,500 --&gt; 00:29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is date on, it having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cientifically proved how it work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36,300 --&gt; 00:29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reatment was suppose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been disseminated and us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41,300 --&gt; 00:29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medicine is becom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re and more expens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46,500 --&gt; 00:29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sources are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ore expens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48,300 --&gt; 00:29:5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diseases that auto 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vents happen in old 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29:55,500 --&gt; 00:30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elderly are becoming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very heavy burd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02,700 --&gt; 00:30:0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elation to expense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health plans char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07,000 --&gt; 00:30:10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derly people an absurd pri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y cost much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11,000 --&gt; 00:30:1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kept aliv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elative heal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16,000 --&gt; 00:30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e do auto-hemotherap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re an exam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18,700 --&gt; 00:30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have a health pl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21,500 --&gt; 00:30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e are not causing 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ense to the health pla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24,500 --&gt; 00:30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y wife is 77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m nearly 79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29,500 --&gt; 00:30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always have an 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fference of two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32,500 --&gt; 00:30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ometi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grows ol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35,500 --&gt; 00:30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we have an 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fference of only one ye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38,700 --&gt; 00:30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only differen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42,500 --&gt; 00:30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really, this treatmen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mething of great valu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49,300 --&gt; 00:30:5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ope that we will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le to disseminat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54,500 --&gt; 00:30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time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ally successfu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0:58,500 --&gt; 00:31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ake so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lleagues start to us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03,500 --&gt; 00:31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y will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sured by patien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08,500 --&gt; 00:31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ruth is that w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see the resul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12,300 --&gt; 00:31:1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atients tell the resul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y can't explai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19,500 --&gt; 00:31:2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go off at a tangent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laim it is spontaneous remiss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24,700 --&gt; 00:31:2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t to admit that it w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e to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31,800 --&gt; 00:31:33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varian cysts and myoma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35,500 --&gt; 00:31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y daughter who li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Spain was steri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42,300 --&gt; 00:31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polycystic ovar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44,300 --&gt; 00:31:4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my first c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46,500 --&gt; 00:31:4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not 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come pregn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48,700 --&gt; 00:31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Spain, Dr. Pedro, l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me her obstetrici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56,500 --&gt; 00:31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elive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two childr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1:59,500 --&gt; 00:32:0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applied aut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to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03,500 --&gt; 00:32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bout 6 months l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no more cys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08,500 --&gt; 00:32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devoured the cys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13,300 --&gt; 00:32:16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he became pregn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first ti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16,500 --&gt; 00:32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Pedro who appli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to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21,300 --&gt; 00:32:2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rried on the treatment,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she became pregn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25,700 --&gt; 00:32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second tim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for over 20 year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28,500 --&gt; 00:32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applied the IUD for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o become pregnant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32,500 --&gt; 00:32:3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problem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ther way arou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35,000 --&gt; 00:32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fore she had been sterile, b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on she had to use the IU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39,500 --&gt; 00:32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was alrea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ppy with a boy and a gir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43,300 --&gt; 00:32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have two grandchildren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my grandson is 21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y granddaughter 23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4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48,500 --&gt; 00:32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is an agronomist and 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with sound and imag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2:54,500 --&gt; 00:32:5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on, I used it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patients he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00,000 --&gt; 00:33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solved many cases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varian cysts and myoma as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03,500 --&gt; 00:33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yoma is devo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he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07,500 --&gt; 00:33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is really some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 great valu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10,300 --&gt; 00:33:1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ope that now we can achie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wider dissemin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17,000 --&gt; 00:33:20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rombocytopenic Purpura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22,000 --&gt; 00:33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hrombocytopenic Purpur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24,500 --&gt; 00:33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was incredible the result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is case of purpu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30,500 --&gt; 00:33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lso Mrs. Maura's c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ill mention only her nam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37,300 --&gt; 00:33:40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about to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leg amput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41,000 --&gt; 00:33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auto-hemotherap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ved her le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44,500 --&gt; 00:33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can hire out horses now simp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had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50,500 --&gt; 00:33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therwise she coul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re out horses at a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52,700 --&gt; 00:33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could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 with just one le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55,500 --&gt; 00:33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going to have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mputation at thigh heigh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3:58,500 --&gt; 00:34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uto-hemotherapy in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 of purpura was like this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04,500 --&gt; 00:34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was a lady wh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a son, about 1 year o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10,500 --&gt; 00:34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gums started to ble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15,800 --&gt; 00:34:17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bleeding throug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ear, an otorrhag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18,000 --&gt; 00:34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the doctor i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sconde de Maua reali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24,300 --&gt; 00:34:2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she could die, he s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to city of Resend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28,000 --&gt; 00:34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she was referred to a hematologi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city of Volta Redond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32,000 --&gt; 00:34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found out she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10,000 platele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35,500 --&gt; 00:34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lst the normal range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,000 to 400,000 platele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40,500 --&gt; 00:34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treatment beg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high doses of cortis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47,500 --&gt; 00:34:5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 milligrams of Meticort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ay, a huge dose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51,700 --&gt; 00:34:5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emorrhages disappea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latelets increased to 1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4:57,500 --&gt; 00:35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us she spent 6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cortisone, Meticort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04,300 --&gt; 00:35:0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6 months the cortis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dn't work anym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07,500 --&gt; 00:35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cortisone h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de her swell up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11,500 --&gt; 00:35:15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dn't put on weigh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swelled up by 6 st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16,000 --&gt; 00:35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so, it did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 anym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20,300 --&gt; 00:35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eatment stopp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23,300 --&gt; 00:35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replaced the cortis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eased to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27,500 --&gt; 00:35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platelets dropp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wn to a minimum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31,500 --&gt; 00:3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replaced the cortis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wo medicines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35,500 --&gt; 00:35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chemotherapy for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doxan and Metroxath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40,500 --&gt; 00:35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n the platelet cou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ed aga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43,500 --&gt; 00:35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turned to norm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wo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46,500 --&gt; 00:35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t the end of two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also stopped work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50,000 --&gt; 00:35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doctor refer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to a surge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53,400 --&gt; 00:35:5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was going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 her sple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55,500 --&gt; 00:35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platele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killed in the sple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5:58,300 --&gt; 00:36:01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some reason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 doesn't yet know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01,800 --&gt; 00:36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latelets are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ognised as their 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05,300 --&gt; 00:36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spleen ki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platele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08,300 --&gt; 00:36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y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ust a day ol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10,700 --&gt; 00:36:12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y sh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ve for 5 d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13,000 --&gt; 00:36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result the b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rrow is not 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15,300 --&gt; 00:36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pla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platele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17,500 --&gt; 00:36:2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ich are kill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a very young ag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20,700 --&gt; 00:36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n the onl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lution found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25,500 --&gt; 00:36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 splenectomy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ing the sple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29,500 --&gt; 00:36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s a young wom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her early 20'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34,500 --&gt; 00:36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on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lf year old 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37,700 --&gt; 00:36:4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ondered whether s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to be cured for sure or n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5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36:45,500 --&gt; 00:36:48,5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There will be a cure only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5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36:45,500 --&gt; 00:36:48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The surgeon was honest and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48,700 --&gt; 00:36:51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f the liver replac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nction of the sple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51,700 --&gt; 00:36:5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otherwise you won'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ife worth liv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54,200 --&gt; 00:36:56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nd won't l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very lo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57,000 --&gt; 00:36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she decided not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 splenectom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6:59,500 --&gt; 00:37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turne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sconde de Mau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01,500 --&gt; 00:37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old her to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04,500 --&gt; 00:37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t the end of six month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cured and is until tod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09,200 --&gt; 00:37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that she had two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ildren, and with her sple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11,500 --&gt; 00:37:1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dn't have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 splenectom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14,000 --&gt; 00:37:1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is was amaz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16,500 --&gt; 00:37:19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Gangrene from a spider's bit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20,400 --&gt; 00:37:2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rs. Maura who hires out hor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bitten by an armed spid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25,500 --&gt; 00:37:29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the worst spid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se than the tarantul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30,000 --&gt; 00:37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r the black widow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though it is sma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33,300 --&gt; 00:37:3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is called arm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ider because it strik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36,700 --&gt; 00:37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brown and lik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ving in old w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40,300 --&gt; 00:37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because it is col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n the win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42,700 --&gt; 00:37:4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is alway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od for fireplac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46,500 --&gt; 00:37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spider bit her leg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aused gangre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52,500 --&gt; 00:37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tibia and fibula w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osed, it was horrib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7:57,500 --&gt; 00:38:02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re is no antidot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utanta Institute strong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ommends amput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03,000 --&gt; 00:38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she went to the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have an amput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09,200 --&gt; 00:38:1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now I will tel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a curious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13,500 --&gt; 00:38:16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jok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interest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16,500 --&gt; 00:38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rs. Maura is an od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, very funn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22,300 --&gt; 00:38:24,1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is worth 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lling you th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24,300 --&gt; 00:38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did wh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righ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27,300 --&gt; 00:38:2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he didn't fu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derstand wh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29,500 --&gt; 00:38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went there fo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amputation of her le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33,300 --&gt; 00:38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thought they we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to put a dress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37,700 --&gt; 00:38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ied to the operation table, s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ld her leg was going to be cut of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43,200 --&gt; 00:38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she start to screa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ked to be unti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46,200 --&gt; 00:38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said no, and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going to di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48,200 --&gt; 00:38:50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she did no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leg amputa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50,800 --&gt; 00:38:5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she asked for a chie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police to be call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54,700 --&gt; 00:38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came and said to he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56,700 --&gt; 00:38:58,7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Well, if you sig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harge agree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8:59,000 --&gt; 00:39:0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the doctors will release you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you will have to sign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02,500 --&gt; 00:39:0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because they claim yo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die from gangre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05,500 --&gt; 00:39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ecided to sign and return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Maua thinking about dy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09,500 --&gt; 00:39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then referred to m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id auto-hemotherapy to 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14,500 --&gt; 00:39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n I remembered an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ource used by a French doct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21,500 --&gt; 00:39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urgeon during the 1914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8 war called Pierre Delbe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26,500 --&gt; 00:39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saved many limb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being amput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29,500 --&gt; 00:39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loride solu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32,500 --&gt; 00:39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prepared it with 20 gram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2 litres of water to be isoton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38,500 --&gt; 00:39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hed the wounds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hloride solu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41,000 --&gt; 00:39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saved sever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 who had gangre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44,500 --&gt; 00:39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hink the two thing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ed togethe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47,500 --&gt; 00:39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ction of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lution that work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50,000 --&gt; 00:39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werful disinfec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52,500 --&gt; 00:39:5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ork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54,500 --&gt; 00:39:5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powerfu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timul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57,500 --&gt; 00:39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wo thing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ed toget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39:59,500 --&gt; 00:40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2 to 3 wee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rs. Maura's leg had been cur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04,700 --&gt; 00:40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n co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unny si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06,300 --&gt; 00:40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booked an appointm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 doctor who was do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10,200 --&gt; 00:40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the Butanta Institu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ld him to d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13,500 --&gt; 00:40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booked an appoint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his private surger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17,300 --&gt; 00:40:19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waited until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iting room was fu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20,000 --&gt; 00:40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aid to the docto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22,500 --&gt; 00:40:2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Look at the leg that yo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going to chop off!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25,200 --&gt; 00:40:2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, being 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armer, she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27,300 --&gt; 00:40:3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f you had not cut of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yone's leg for a long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31,300 --&gt; 00:40:3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and needed t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actice on my le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33,500 --&gt; 00:40:3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 would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rought you a pi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36,300 --&gt; 00:40:39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so you would hav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ur legs to amputat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39,500 --&gt; 00:40:4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Mrs. Maur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speaks her mi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44,000 --&gt; 00:4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octor really though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to amputat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47,300 --&gt; 00:40:5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she understood he want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practice on her le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50,600 --&gt; 00:40:5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he had not amput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y leg for a long ti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0:55,500 --&gt; 00:40:59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as auto-hemotherapy 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pplication for multiple sclerosi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00,000 --&gt; 00:41:01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it has, but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he same th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02,000 --&gt; 00:41:03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is is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egenerative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04,000 --&gt; 00:41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ot an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07,300 --&gt; 00:41:0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an auto-aggres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antibodi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09,500 --&gt; 00:41:1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disease where the myelin sheat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white part of nerves, is destroy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15,000 --&gt; 00:41:2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is assumed to be genetic,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 is born with a tendency to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22,000 --&gt; 00:41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families with multiple scler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often it will occur in more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29,300 --&gt; 00:41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more often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men than in m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33,000 --&gt; 00:41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like hemophilia, wom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't have it, but they pass it 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40,300 --&gt; 00:41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 have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y don't pass it 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47,000 --&gt; 00:41:5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s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multiple sclero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51,000 --&gt; 00:41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it didn'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vert the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1:56,500 --&gt; 00:42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same way as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upus and rheumatoid arthr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00,500 --&gt; 00:42:0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he has been surviving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years and in good heal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10,000 --&gt; 00:42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t least it stops o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lays the develop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13,500 --&gt; 00:42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benef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16,500 --&gt; 00:42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is not the same result 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other autoimmune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20,000 --&gt; 00:42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results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good inde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24,300 --&gt; 00:42:27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 girl with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serious asth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28,000 --&gt; 00:42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girl had an asthmatic illn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 extremely serious asthm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34,300 --&gt; 00:42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very often in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receive oxygen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40,300 --&gt; 00:42:42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n the early hour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morn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43,000 --&gt; 00:42:46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mother had to tak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for trea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47,000 --&gt; 00:42:5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meone recommen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 as I treat asth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50,600 --&gt; 00:42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lways 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2:53,500 --&gt; 00:43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hen prescrib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to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00,500 --&gt; 00:43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 year old chi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02,700 --&gt; 00:43:0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ccepted it we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treatment star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06,000 --&gt; 00:43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mally I ask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turn two months la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11,000 --&gt; 00:43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in this case I asked h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turn one month la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15,300 --&gt; 00:43:1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he didn't turn up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17,500 --&gt; 00:43:2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wo months later, the m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rived with her chil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22,700 --&gt; 00:4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re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embarrass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26,300 --&gt; 00:43:29,4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almost wan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hide under the tab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6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3:29,600 --&gt; 00:43:32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I want to apologise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6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3:29,600 --&gt; 00:43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She sai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32,500 --&gt; 00:43:35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I didn't bring m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aughter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35,500 --&gt; 00:43:38,7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hen I was loo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prescri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39,000 --&gt; 00:43:41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from the pediatrician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been treating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41,800 --&gt; 00:43:46,8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since she was nine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became a friend of the fami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es to our birthday part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47,000 --&gt; 00:43:50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it happened that you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cription came to ha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50,500 --&gt; 00:43:55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The doctor saw the prescri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uto-hemotherapy and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55,700 --&gt; 00:43:5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This doesn't exist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God's sak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3:57,300 --&gt; 00:44:0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don't do this to your daughter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will kill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00,300 --&gt; 00:44:0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She is like a daught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me, I like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03,300 --&gt; 00:44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was tru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06,300 --&gt; 00:44:1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 had been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ient for 9 and half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10,500 --&gt; 00:44:1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e docto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equented their hou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13,500 --&gt; 00:44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happened three wee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she had left my surg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6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20,500 --&gt; 00:44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gir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got bet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22,300 --&gt; 00:44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spent that time with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aying in hospit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26,300 --&gt; 00:44:28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in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arly every wee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29,000 --&gt; 00:44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mother decided not to d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trusted her doct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37,500 --&gt; 00:44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me it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first consult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42,000 --&gt; 00:44:4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been with the 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ctor for 9 and half yea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46,000 --&gt; 00:44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a month later, she start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get worse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50,500 --&gt; 00:44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daughter deman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taken to the surgery, saying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4:57,300 --&gt; 00:44:59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 xml:space="preserve">I want to carry 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reatment, I felt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4:59,700 --&gt; 00:45:02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Ah, but I have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to speak to the doctor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4:59,700 --&gt; 00:45:02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Her mother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02,300 --&gt; 00:45:10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is day, my clients were lef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vegetate in the waiting roo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pent two hours with 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10,500 --&gt; 00:45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explain and convince her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as no risk whatsoev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16,300 --&gt; 00:45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to g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mpteen examp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17,700 --&gt; 00:45:2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make sure s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to carry 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20,500 --&gt; 00:45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t a certain mo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said to her daughte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25,300 --&gt; 00:45:3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Very well, I will do it, b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will kneel down 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30,300 --&gt; 00:45:32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nd swear that yo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n't tell the docto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32,700 --&gt; 00:45:34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made her knee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wn and promi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35,000 --&gt; 00:45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she would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ll the doctor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37,300 --&gt; 00:45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secret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ept for a ye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39,500 --&gt; 00:45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ischarged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year la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41,500 --&gt; 00:45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was cured and n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 had asthma attack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45,300 --&gt; 00:45:49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her mother cam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guilty conscie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49,500 --&gt; 00:45:5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end of yea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discharged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5:52,500 --&gt; 00:45:55,3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The doctor thinks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that what cured her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5:52,500 --&gt; 00:45:55,3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S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55,500 --&gt; 00:45:58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as the treatment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taken nine years to wor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5:58,700 --&gt; 00:46:0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but eventually did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is sure I didn't carry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02,500 --&gt; 00:46:04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ith your treatment, but I di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04,700 --&gt; 00:46:06,7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My conscience is troubling 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07,000 --&gt; 00:46:1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because she is an allergi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as so many pat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11,500 --&gt; 00:46:1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ith the same probl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ould benefit from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14,500 --&gt; 00:46:1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and my conscie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roubling 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16,500 --&gt; 00:46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I said to her: It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 problem, not m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18,700 --&gt; 00:46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 are the 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has to tell her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6:21,300 --&gt; 00:46:23,5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I made my daughter swear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she wouldn't tell her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7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46:21,300 --&gt; 00:46:23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She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23,700 --&gt; 00:46:27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How am I go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eal with this now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27,300 --&gt; 00:46:29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ill she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confess as well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29,500 --&gt; 00:46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aid: You are the 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made her swea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32,700 --&gt; 00:46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roblem is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s, it is you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35,500 --&gt; 00:46:3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know if she en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p telling the doc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40,000 --&gt; 00:46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discharged the gir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he never had asthma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47,500 --&gt; 00:46:49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uto-hemotherapy Dosage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50,000 --&gt; 00:46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itial techniques, st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mpirical, began in 1912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6:58,500 --&gt; 00:47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French Profess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Ravau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02,500 --&gt; 00:47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used increasing do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1, 2, 3, 4, 5, up to 10cc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10,500 --&gt; 00:47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on Jesse Teixei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longer did it that w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16,500 --&gt; 00:47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injected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dose of 10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20,000 --&gt; 00:47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void post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erative infec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24,500 --&gt; 00:47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injected 10 ml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 days later another 10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32,200 --&gt; 00:47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how I started to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cording to my father's dire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37,500 --&gt; 00:47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reached the conclu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 dosage var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42,500 --&gt; 00:47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 seriousn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46,500 --&gt; 00:47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5 ml for not a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rious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52,500 --&gt; 00:47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lupus I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 10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7:57,500 --&gt; 00:48:0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serious miastenia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heumatoid arthritis I use 10 m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04,000 --&gt; 00:48:0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llergy, asthm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mally, 5 ml is enoug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09,000 --&gt; 00:48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rhinitis 5 ml, there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need for bigger do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14,500 --&gt; 00:48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desperate cases, such 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irst case of scleroder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20,500 --&gt; 00:48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reated in 1976, I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 ml to start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24,500 --&gt; 00:48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nee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violent rea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29,300 --&gt; 00:48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or the pati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ble to reco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31,700 --&gt; 00:48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 nearly termin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hase of scleroderm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34,500 --&gt; 00:48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ything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th try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38,500 --&gt; 00:48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can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 for 10, 15 or 20 yea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46,500 --&gt; 00:48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been having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over 20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51,500 --&gt; 00:48:5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are n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tra-indicat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8:55,000 --&gt; 00:49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keep having i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void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01,500 --&gt; 00:49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ould co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o my daily l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05,500 --&gt; 00:49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s I a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etting old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07,500 --&gt; 00:49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've gone through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e of vascular acciden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12,500 --&gt; 00:49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it to avoid cerebr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ardiac vascular accid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18,300 --&gt; 00:49:2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w I have it to protec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 also against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22,500 --&gt; 00:49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keeping my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boos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25,500 --&gt; 00:49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ways have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ady to devour cancerous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30,500 --&gt; 00:49:3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old age or even young 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ous cells appea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35,700 --&gt; 00:49:38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ke a factory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 quality contr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39,000 --&gt; 00:49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are always faulty produc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re must be a quality contro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44,300 --&gt; 00:49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ur immune system does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quality control on our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50,300 --&gt; 00:49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limit to its u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can be used for a lifeti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49:55,500 --&gt; 00:50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ell my patients to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eries of 10 injec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a rest for a mon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02,300 --&gt; 00:50:0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n some cases ju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prevention on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05,700 --&gt; 00:50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rest of 2 or 3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another ser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08,500 --&gt; 00:50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let's say it is to be us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a permanent ba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13,500 --&gt; 00:50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intervals, and the interva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pend on the purp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7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18,500 --&gt; 00:50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which 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being appli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21,500 --&gt; 00:50:2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is only preventive, it 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done with long gap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24,700 --&gt; 00:50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purpose is an exis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dition to be kept under contr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31,500 --&gt; 00:50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t is done with shorter gap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 injections with a 30 day gap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37,500 --&gt; 00:50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many pat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begin with 10 m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42,300 --&gt; 00:50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acute ph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44,500 --&gt; 00:5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wards I reduc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5 ml a wee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47,300 --&gt; 00:50:4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it is no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cessary m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49,500 --&gt; 00:50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, my neighbou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rom Visconde de Mau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0:58,500 --&gt; 00:51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a disease that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to make her bli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05,500 --&gt; 00:51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toxoplasmosis and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20% of her eyesight lef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11,500 --&gt; 00:51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day, a friend of h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ld me about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19,300 --&gt; 00:51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I prescribed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for 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22,300 --&gt; 00:51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she realised she g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ter, she increa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25,500 --&gt; 00:51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10 ml to 20 m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 ml in each buttoc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29,300 --&gt; 00:51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he recove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0% of her eyesigh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33,000 --&gt; 00:51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is still doing it today,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ppened over 10 years ag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42,500 --&gt; 00:51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terval betw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jections is 7 day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47,500 --&gt; 00:5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are cases I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every 5 d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50,500 --&gt; 00:51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want to kee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crophages r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53,500 --&gt; 00:51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its top leve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ove 20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56,500 --&gt; 00:51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re is no ne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1:59,500 --&gt; 00:52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infection or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blem is under contr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02,500 --&gt; 00:52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 do it every 7 day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is possi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06,500 --&gt; 00:52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activate on the 7th 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turn again to 20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10,500 --&gt; 00:52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not explained yet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12,500 --&gt; 00:52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moment the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is appli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15,500 --&gt; 00:52:2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takes 8 hours for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 of 5% to reach 22%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ncreases by the hou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25,000 --&gt; 00:52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chnique Jes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ixeira used to pro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29,500 --&gt; 00:52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was very simp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32,500 --&gt; 00:52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was simple?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mple after we read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35,500 --&gt; 00:52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difficult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ng is the discove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38,500 --&gt; 00:52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scovered that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pplying a caustic subst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42,500 --&gt; 00:52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cantharis t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gh, a blister was form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47,500 --&gt; 00:52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w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d he do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49,500 --&gt; 00:52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rew liqui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blis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52,500 --&gt; 00:52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ount the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und it to be 5%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2:57,500 --&gt; 00:5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r several days he produc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blister and found to be 5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01,500 --&gt; 00:53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he carried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03,500 --&gt; 00:53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ook a few drops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ister each hou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08,300 --&gt; 00:53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ch hour the level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crophages kept increas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12,300 --&gt; 00:53:1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t the end of 8 hour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reached 22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15,500 --&gt; 00:53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found that for 5 d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remained at 20 to 22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22,300 --&gt; 00:53:2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day he took few drop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remained at 20 to 22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26,500 --&gt; 00:53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rom the 5th to 7th 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rate started to drop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32,500 --&gt; 00:53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 auto-hemotherapy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bbits and found that the a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39,500 --&gt; 00:53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auto-hemotherapy finish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blood finish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43,500 --&gt; 00:53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he sacrificed the rabbi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und the rate returned to 5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47,500 --&gt; 00:53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blood had been injec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as no blood anym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53,500 --&gt; 00:53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is als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in veterinary wor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3:56,500 --&gt; 00:54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used in cows that have a vir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 called papilomat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07,500 --&gt; 00:54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disease are wart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ppear on the snout of cow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12,500 --&gt; 00:54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ally harms cows a l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16,500 --&gt; 00:54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applying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 with 20 ml in cow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22,500 --&gt; 00:54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ll the wart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all off in 2 to 3 day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32,000 --&gt; 00:54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me patients want 10 m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jected in just one 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37,500 --&gt; 00:54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to avoid being prick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wice, but I am against it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42,500 --&gt; 00:54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hink the muscle of the 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eltoid, can take well 5 m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47,500 --&gt; 00:54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 ml can be injec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o the buttoc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53,500 --&gt; 00:54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gluteal muscle h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pacity to receive 10 m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4:57,500 --&gt; 00:55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rs. Malu, the one I told yo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out with toxoplasmo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01,500 --&gt; 00:55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njected 10 m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each buttoc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03,500 --&gt; 00:55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wante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 maximum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06,500 --&gt; 00:5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save her eyesight, but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her own decis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13,500 --&gt; 00:55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idn't prescribe 20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erself decided to take 20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 more efficient resul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23,500 --&gt; 00:55:2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 study on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sage need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29,500 --&gt; 00:55:3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carried out to see wha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osage really need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35,500 --&gt; 00:55:3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have bee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nking ab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40,000 --&gt; 00:55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would be the rati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elation to body weigh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43,500 --&gt; 00:55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sages of medicines va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cording to body weigh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47,500 --&gt; 00:55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osage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child of 5 st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51,500 --&gt; 00:55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much less than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erson of 11 st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5:55,500 --&gt; 00:56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may be unnecessar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small childr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00,500 --&gt; 00:56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use an adult dosage of 5 m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osage of 2 or 3 ml may d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06,500 --&gt; 00:56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ope that this DVD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issemination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12,500 --&gt; 00:56:1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result from it w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ise the interest of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17,000 --&gt; 00:56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want to carry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aboratory resear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19,300 --&gt; 00:56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have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ans for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21,500 --&gt; 00:56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ll I do is ba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clinical stud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25,500 --&gt; 00:56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sed on reasoning, with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y laboratory resear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28,500 --&gt; 00:56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don'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aboratory for tha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32,500 --&gt; 00:56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ll clinic resear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practical applic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37,500 --&gt; 00:56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my studies come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actical applic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41,500 --&gt; 00:56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m sure that this techniqu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otally harml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48,500 --&gt; 00:56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does not harm peop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've never seen any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52,500 --&gt; 00:56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enicillin injection can resu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n anaphylactic shoc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6:58,300 --&gt; 00:57:0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people's own blood doesn'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use an anaphylactic shoc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03,500 --&gt; 00:57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risk at a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treat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05,500 --&gt; 00:57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've never seen any absc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 contamin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8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08,300 --&gt; 00:57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there is no absces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10,500 --&gt; 00:57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stimul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12,500 --&gt; 00:57:1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should be done un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est hygienic condi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17,500 --&gt; 00:57:2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even if it is badly appli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infection would be ra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21,500 --&gt; 00:57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immune system is we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med and increased fourfol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25,500 --&gt; 00:57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is why I've nev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en any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32,500 --&gt; 00:57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've seen patients who can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and the sight of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35,500 --&gt; 00:57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en they have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jection, they pass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39,300 --&gt; 00:57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is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motional probl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41,000 --&gt; 00:57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as nothing to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43,500 --&gt; 00:57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has nothing to do with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's balan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48,500 --&gt; 00:57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really think this is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valuable techniqu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7:54,200 --&gt; 00:57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hope that now we 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hieve a wide dissemin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01,000 --&gt; 00:58:04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 xml:space="preserve">Alexander Fleming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e discovery of the antibiot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06,000 --&gt; 00:58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a gardener's 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became a Lor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09,300 --&gt; 00:58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gardener's son had n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me a Lord bef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13,300 --&gt; 00:58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ks to the almost drown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Winston Churchill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8 when he fell into a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20,500 --&gt; 00:58:2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exander Fleming was 1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22,700 --&gt; 00:58:3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the gardener's son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nston Churchill's fa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Lord Churchi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31,000 --&gt; 00:58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saved Winston Churchi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pulling him out of the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35,500 --&gt; 00:58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ord Churchill call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exander's father and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39,500 --&gt; 00:58:44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Winston Churchill's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39,500 --&gt; 00:58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My son's life is priceles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44,300 --&gt; 00:58:47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ortunately, because Hitler didn'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cceed thanks to Winston Church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48,000 --&gt; 00:58:52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Ask for anything and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I will give it to you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48,000 --&gt; 00:58:52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8:52,500 --&gt; 00:58:5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f you want a ho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ill give you a hou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56,500 --&gt; 00:59:01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No, I don't need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a house, I was born here,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my father was born here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8:56,500 --&gt; 00:59:01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01,500 --&gt; 00:59:0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my grandfather wa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rst one to work he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05,500 --&gt; 00:59:1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 xml:space="preserve">I need to fulfi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wish of one of my s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10,500 --&gt; 00:59:1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I have four children, thre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be labourers like 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have no interes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16,000 --&gt; 00:59:18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but Alexander ever si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very small s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19,000 --&gt; 00:59:22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he wants to be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ctor and researc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22,300 --&gt; 00:59:2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and I don't have the mea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all to fulfil his wis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9:26,500 --&gt; 00:59:29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Then he will be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59:26,500 --&gt; 00:59:29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Then Lord Churchill said: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29,300 --&gt; 00:59:3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f he has the abilit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ney is not a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34,500 --&gt; 00:59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exander then gradu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medicine and thanks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40,500 --&gt; 00:59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is humbleness 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vered penicill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44,500 --&gt; 00:59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Lord Churchill offered him any room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t of the 100 rooms in his ma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53,500 --&gt; 00:59:5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lexander himself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ld us this in 1951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59:59,000 --&gt; 01:00:0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ervidor do Estado Hospit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acadura Cabral stree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04,000 --&gt; 01:00:08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You can choose on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100 room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04,000 --&gt; 01:00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Lord Churchill sai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0:08,500 --&gt; 01:00:11,5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No, you sometimes have guests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0:08,500 --&gt; 01:00:1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Alexander replie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12,000 --&gt; 01:00:15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taking all rooms, a place un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taircase is enoug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16,000 --&gt; 01:00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ere two curved stairc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ading up to the second floo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0:20,500 --&gt; 01:00:24,5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There is enough space underneath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them to set up my laboratory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0:20,500 --&gt; 01:00:24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24,800 --&gt; 01:00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Luckily, it was 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humid pla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27,500 --&gt; 01:00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ile he was carrying o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eriments with culture pl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31,500 --&gt; 01:00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e to the humidity,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ngus that loves humidit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35,500 --&gt; 01:0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mely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nicilium notat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38,500 --&gt; 01:00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stroyed one of those cultu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tes of a certain micro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44,300 --&gt; 01:0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researc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47,500 --&gt; 01:00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stead of angrily throw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poiled culture aw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50,300 --&gt; 01:00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ondered why that hal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destruction had appea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53,500 --&gt; 01:00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found this fungu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vered that this fung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0:58,500 --&gt; 01:01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nicilium notatum, discharg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ubstance called penicilli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04,500 --&gt; 01:01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he started to u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biotics in cows and hor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11,500 --&gt; 01:01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t the Jockey Club in London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cows at nearby farm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16,500 --&gt; 01:01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some infectio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s and pneumo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3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20,500 --&gt; 01:01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day the Royal Air For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mmander came to fetch hi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29,300 --&gt; 01:01:37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pply penicillin to Winston Church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was dying in North Afric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38,000 --&gt; 01:01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nston Church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gone t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41,500 --&gt; 01:01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give Marshal Montgom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ral support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45,500 --&gt; 01:01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being defeated by Marsh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ommel, Hitler's desert fox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51,500 --&gt; 01:01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ent there to give him suppo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aught double pneumon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1:55,500 --&gt; 01:02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 no resources any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practically no hope for hi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00,500 --&gt; 01:02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th Alexander Fleming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oyal Air Force comman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04,500 --&gt; 01:02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rossed over Europ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eir ow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07,500 --&gt; 01:02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ssing over areas occupi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Germans, but at high altitud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10,700 --&gt; 01:02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could have gone around Spa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ugh not dangerous reg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16,500 --&gt; 01:02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y flew and arrived in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pply penicillin to Churchi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21,500 --&gt; 01:02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with his simplicity sai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oyal Air Force commander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25,300 --&gt; 01:02:27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But Churchill of all peop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27,700 --&gt; 01:02:31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ill be the first human be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have a penicillin injection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31,300 --&gt; 01:02:34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hat? Churchi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r Prime Minister?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8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2:34,500 --&gt; 01:02:37,5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It is all or nothing.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9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02:34,500 --&gt; 01:02:37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He said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38,000 --&gt; 01:02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way he saved Winst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urchill for the second tim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43,000 --&gt; 01:02:4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first time from the well th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ed in him studying medi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48,000 --&gt; 01:02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w, it com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portant sid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50,500 --&gt; 01:02:5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found out in 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earches that microb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56,000 --&gt; 01:02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ver a period of 10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quire resistance to antibiot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2:59,500 --&gt; 01:03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also they woul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ose their memo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04,300 --&gt; 01:03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antibiotics were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for a certain ti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07,500 --&gt; 01:03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every antibiotic should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for 10 years at mo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15,500 --&gt; 01:03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discontinued, if possib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 few years or even 10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20,500 --&gt; 01:03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ince many other antibiotic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appea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23,500 --&gt; 01:0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nce the secret formul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ad been discovered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26,500 --&gt; 01:03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.e. a fungu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ducing an antibiot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29,300 --&gt; 01:03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ther fungi also have 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dly effect on microb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33,300 --&gt; 01:03:35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is wh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ch a wide ran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9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36,000 --&gt; 01:03:38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f antibiotics have appeared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based on fungi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38,500 --&gt; 01:03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as all that nee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done, but greed resul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43,500 --&gt; 01:03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 permanent use of antibiotic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discontinuing th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48,300 --&gt; 01:03:5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this, microb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reated resistan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51,500 --&gt; 01:03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wadays, doctors in hospita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say as a jok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3:58,300 --&gt; 01:04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are resident microb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love antibiotic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01,500 --&gt; 01:04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are not resista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resid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04,500 --&gt; 01:04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story told by Alexan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leming, the discoverer of penicill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12,500 --&gt; 01:04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tibiotics led the use of aut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to be discontinu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20,500 --&gt; 01:04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the right thing to do would b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ing to it and not replacing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29,000 --&gt; 01:04:31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? Because each 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in a different w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31,500 --&gt; 01:04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tibiotics prevent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roduction of microb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36,500 --&gt; 01:04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vours the microb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39,500 --&gt; 01:04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ing advantage of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mall number of microb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enough time to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47,000 --&gt; 01:04:5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antibiotic contro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production of microb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52,000 --&gt; 01:04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rm 'macro' means bi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'phagos' means e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4:56,500 --&gt; 01:05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fore, macroph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ans 'eating big particles'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02,500 --&gt; 01:05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macrophages devour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crobes helped by the antibiotic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11,500 --&gt; 01:0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mean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13,500 --&gt; 01:05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been continued to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together with antibiot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16,500 --&gt; 01:05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would be much fewer cas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resistance to antibiotic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20,400 --&gt; 01:05:24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re would be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ant strains left that later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24,500 --&gt; 01:05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reproduce into 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ant strains of microb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28,500 --&gt; 01:05:31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ancer preven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rough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33,000 --&gt; 01:05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is an anarchic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roduction of cel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37,500 --&gt; 01:05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a person's organism does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ognise these cells as their 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44,300 --&gt; 01:05:4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tarts to destro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m at their birthpla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47,500 --&gt; 01:05:5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can produc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-called pre-cancerous ce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52,000 --&gt; 01:05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top there and they do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e cancerous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5:55,500 --&gt; 01:06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working proper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00,500 --&gt; 01:06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occurs much more oft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, as the person gets old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07,500 --&gt; 01:06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gland that contro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10,500 --&gt; 01:06:1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a gland in the che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thymus starts to atroph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16,000 --&gt; 01:06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frequency of c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cancer starts to incr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20,500 --&gt; 01:06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activa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26,300 --&gt; 01:06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prevention to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kely cancer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31,500 --&gt; 01:06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cancer doesn't start with a hug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mount of anarchical ce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38,300 --&gt; 01:06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starts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mall numb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40,700 --&gt; 01:06:4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immune system is vigila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may destroy the cancer right aw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45,500 --&gt; 01:06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also depend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e person's 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48,200 --&gt; 01:06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f the thym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not atrophied ye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51,300 --&gt; 01:06:5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still fully act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6:54,000 --&gt; 01:06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the age of 55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cline of the thymus begi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00,000 --&gt; 01:07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is why me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prostate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03,500 --&gt; 01:07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omen breast canc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appens earlier in wom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08,500 --&gt; 01:07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y have been victim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contraceptive p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11,500 --&gt; 01:07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also demands a l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15,500 --&gt; 01:07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women took the pill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18,300 --&gt; 01:07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ould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probl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20,500 --&gt; 01:07:2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y would kee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activa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22,800 --&gt; 01:07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pill demands a l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25,500 --&gt; 01:07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i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emical horm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27,500 --&gt; 01:07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requires figh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the excess of horm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35,500 --&gt; 01:07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immune system could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ontrol, thus preventing the p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40,500 --&gt; 01:07:4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rom having the harmful effect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every artificial hormone ha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49,000 --&gt; 01:07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to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menop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51,500 --&gt; 01:07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atural hormone of fitotherapic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oflavones is more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55,500 --&gt; 01:07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chemical replace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rmone is avoid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7:59,500 --&gt; 01:08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cancer if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kept activa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08,500 --&gt; 01:08:1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inly after the age of 5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my opinion at least af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15,500 --&gt; 01:08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ge of 50 whe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cline of the thymus star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20,300 --&gt; 01:08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high time to sta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25,700 --&gt; 01:08:28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 case of Acn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30,000 --&gt; 01:08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 few years ago I us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stop for a snac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35,500 --&gt; 01:08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ever I travell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Visconde de Mau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38,000 --&gt; 01:08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a service station, where t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also coffee shop, called Ol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50,500 --&gt; 01:08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stopped there and saw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irl with a terrible ac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8:55,500 --&gt; 01:09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skin was violet, I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ver seen an acne like th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03,500 --&gt; 01:09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the worst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ever se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08,500 --&gt; 01:09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saw that girl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ought: poor th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12,500 --&gt; 01:09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must be po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ill be charitable to 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18,000 --&gt; 01:09:2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ill give her a prescrip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though nobody is asking me for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27,000 --&gt; 01:09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can easily cu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with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30,500 --&gt; 01:09:3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poke to a plumpish you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man who was serving 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37,000 --&gt; 01:09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said: Please, tell her I can cu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roblem on her face for fre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44,500 --&gt; 01:09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could hardly have imagin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is girl was the daugh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51,500 --&gt; 01:09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owner of the Ola, Embaixad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Presidente service station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09:58,000 --&gt; 01:10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re there w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a Macdonald'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01,500 --&gt; 01:10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not for lack of mone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r mother said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05,500 --&gt; 01:10:1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Every two months, we tak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to a dermatologist in Ri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10,300 --&gt; 01:10:15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for the last two years, but t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been no improve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15,700 --&gt; 01:10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said: I will give you 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cription for your daugh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18,500 --&gt; 01:10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lthough you didn'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sked me for anything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22,500 --&gt; 01:10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 gave her a prescri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26,500 --&gt; 01:10:3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r name is Claudia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is not import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31,000 --&gt; 01:10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sult was that it came to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ost expensive prescri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42,500 --&gt; 01:10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ever writt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for a yea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46,500 --&gt; 01:10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couldn’t pay for any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ervice st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49,300 --&gt; 01:10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t the checkout,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wner had left ord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55,500 --&gt; 01:10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ccept no mone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me at a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0:58,000 --&gt; 01:11:0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ne year later I decid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o go there anym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02,000 --&gt; 01:11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was embarras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not being allowed to p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05,500 --&gt; 01:11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she was c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is terrible ac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08,000 --&gt; 01:11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got completely cleared of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 mirac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11,500 --&gt; 01:11:1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worst case of ac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ever seen in my lif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16,000 --&gt; 01:11:17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Magnesium Chlorid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19,000 --&gt; 01:11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Magnesium is hugely importa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ay-to-day, everyone should tak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26,500 --&gt; 01:11:2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food today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or in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29,500 --&gt; 01:11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ason is very simple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nts need very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to brea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37,500 --&gt; 01:11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chlorophyllic mechanis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.e. fixing of carbonic ga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43,500 --&gt; 01:11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imination of oxygen, i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posite of what we d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47,500 --&gt; 01:1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e do th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ugh a miner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50,500 --&gt; 01:11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ron is used for the brea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chanism of red cel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1:58,500 --&gt; 01:12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ants need chlorophyll, wh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ructure is basically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07,500 --&gt; 01:12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emical fertilis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today is the NP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13,500 --&gt; 01:12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itrogen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phosphoru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potas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19,000 --&gt; 01:12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is not be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laced in the soi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22,500 --&gt; 01:12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the past, when cit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all made up of hou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30,300 --&gt; 01:12:3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septic tanks, the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eliminated through fe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35,000 --&gt; 01:12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ent back t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hreatic zo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37,500 --&gt; 01:12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oday everything go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o the rivers and se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40,500 --&gt; 01:12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ing in an increasingly l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 of magnesium in the so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45,500 --&gt; 01:12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is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ing replac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47,500 --&gt; 01:12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wo most impor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nctions of magnesium are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54,500 --&gt; 01:12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regulates the metabolis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calcium in the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2:58,500 --&gt; 01:13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fixes th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it should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02,300 --&gt; 01:13:0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liminates the calcium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it should not b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06,000 --&gt; 01:13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fore, spinal calcifica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oint, artery calcifica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13,500 --&gt; 01:13:1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due to lack of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17,000 --&gt; 01:13:2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idney calcifications, calcium oxal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idney stones are lack of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25,000 --&gt; 01:13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enough to give magnesium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atient to dissolve kidney st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29,300 --&gt; 01:13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f they are not urat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phosphate st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32,300 --&gt; 01:13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y ar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xalate ston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35,500 --&gt; 01:13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y are due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ack of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39,000 --&gt; 01:13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is so impor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Dr. Delbet, a medical doc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45,300 --&gt; 01:13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ash wound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47,500 --&gt; 01:13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knowing wh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1914 to 1918 w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51,500 --&gt; 01:13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published a book in 194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later he discovered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57,500 --&gt; 01:13:5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also activ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3:59,800 --&gt; 01:14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proof of this is th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03,000 --&gt; 01:14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cording to the maps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and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08,500 --&gt; 01:14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Italy and Fr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his boo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11,000 --&gt; 01:14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outhern half of Fr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soil has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15,500 --&gt; 01:14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eath rate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is less than 3.5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23,300 --&gt; 01:14:2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the north of France, w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oil is poor in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27,500 --&gt; 01:14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re than 8.5% of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ed from canc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31,300 --&gt; 01:14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Italy it is much wor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33,500 --&gt; 01:14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very interesting how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cree by one of the Cesar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41,500 --&gt; 01:14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force until today,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sequences until to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45,500 --&gt; 01:14:49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o many people die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without knowing wh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49,500 --&gt; 01:14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Prof. Pierre Delbet's boo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'The Preventive Policy of Cancer'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4:57,000 --&gt; 01:15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show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idence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01,500 --&gt; 01:15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north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outh of Ita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04,500 --&gt; 01:15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a decre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ill in for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08,500 --&gt; 01:15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an emperor, one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oman Cesar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14,500 --&gt; 01:15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forbidden to carry sa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one region to an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18,000 --&gt; 01:15:2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prevent salt from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ing more expens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22,000 --&gt; 01:15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this and a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th of Italy is very ri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27,500 --&gt; 01:15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ock salt mines, ear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lt that contains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31,500 --&gt; 01:1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dium chlorid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zero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35,500 --&gt; 01:15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cidence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nges from 7% to 10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43,500 --&gt; 01:15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central Italy, wher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pital Rome is loca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50,000 --&gt; 01:15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people use sea salt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have more mone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5:55,500 --&gt; 01:16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use a salt with a tiny litt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it of magnesium, 0.08%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04,500 --&gt; 01:16:1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cidence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ops to 4.5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12,000 --&gt; 01:16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 the south of Ita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the povert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16,500 --&gt; 01:16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 use the sa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s given to catt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19,300 --&gt; 01:16:2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south is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ural area of Ita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22,000 --&gt; 01:16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salt given to the catt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very rich in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becomes br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28,500 --&gt; 01:16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very Italian family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oden vats to keep the sal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35,500 --&gt; 01:16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it becomes br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use it to season the f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41,500 --&gt; 01:16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i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llenary tradi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43,500 --&gt; 01:16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r this rea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south of Ita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45,500 --&gt; 01:16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ncidence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oesn't reach 2%, ju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the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51,500 --&gt; 01:16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described in Prof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ierre Delbet's boo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54,500 --&gt; 01:16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he consid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so import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56,500 --&gt; 01:16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 you know where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loride comes from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6:58,500 --&gt; 01:17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salt produced 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arrilha industr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01,500 --&gt; 01:17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Sao Pedro de Alde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03,500 --&gt; 01:17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is removed fr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lt produced in Cabo Fri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09,500 --&gt; 01:17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increase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lt trade valu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12,500 --&gt; 01:17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lt with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not be pack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18,000 --&gt; 01:17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w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rst the packag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20,500 --&gt; 01:17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highly hygroscop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becomes humi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24,500 --&gt; 01:17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magnesium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d from the sa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26,500 --&gt; 01:17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can be display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market shelv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30,500 --&gt; 01:17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icely dry and also it do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block the salt-cell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33,500 --&gt; 01:17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rier the salt, l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it contai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38,500 --&gt; 01:17:4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magnesium is remov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40,700 --&gt; 01:17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lt beco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re expens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42,300 --&gt; 01:17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as less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s dri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color w:val="008000"/>
          <w:sz w:val="24"/>
          <w:lang w:val="en-GB"/>
        </w:rPr>
      </w:pPr>
      <w:r>
        <w:rPr>
          <w:rFonts w:cs="Times New Roman" w:ascii="Times New Roman" w:hAnsi="Times New Roman"/>
          <w:color w:val="008000"/>
          <w:sz w:val="24"/>
          <w:lang w:val="en-GB"/>
        </w:rPr>
        <w:t>01:17:45,500 --&gt; 01:17:48,000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Pure Magnesium Chloride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49,500 --&gt; 01:17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hop where I buy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. Herzog, at Miguel Couto Stree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7:57,000 --&gt; 01:18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sold as packed a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o Pedro da Aldeia facto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02,500 --&gt; 01:18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w there are many factor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remove the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05,500 --&gt; 01:18:0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sa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sell it separate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1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10,500 --&gt; 01:18:13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sag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use of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14,500 --&gt; 01:18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couldn't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sier to make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16,500 --&gt; 01:18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g or 2 level tablespoons 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bit more in 1 litre of w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27,500 --&gt; 01:18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kes a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od solu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34,500 --&gt; 01:18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ust 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ventive meas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39,500 --&gt; 01:18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can be taken 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food supple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42,800 --&gt; 01:18:44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 small cup a d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44,500 --&gt; 01:18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f the person already h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ine with osteophytose, arthro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51,300 --&gt; 01:18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ould take 2 small cups a day,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magnesium chloride solu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8:57,500 --&gt; 01:19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will elimin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these calcificat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00,500 --&gt; 01:19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kidney stones, I prescri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p to 3 small cups a d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07,500 --&gt; 01:19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will eliminate the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cium oxalate kidney ston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13,500 --&gt; 01:19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is already sol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ot of problem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18,500 --&gt; 01:19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w, in ord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ash wound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22,500 --&gt; 01:19:2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strong solution of 20g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1 litre of water is not used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isotonic solution is us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29,800 --&gt; 01:19:3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ch as a saline infu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9g to 1 litre of wa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34,800 --&gt; 01:19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or magnesium, it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g to 2 litres of wa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42,000 --&gt; 01:19:5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10g to 1 litre to be isoton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9g is for sodium chlorid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19:55,000 --&gt; 01:20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solution suit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ash wounds and infect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00,500 --&gt; 01:20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works better tha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these disinfectan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02,800 --&gt; 01:20:0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ter than sodium hypochlori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erthiolate, all of th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07,000 --&gt; 01:20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sides wor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disinfec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10,500 --&gt; 01:20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lso stimulates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n the area of the wou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14,500 --&gt; 01:20:15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in the case of warts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17,500 --&gt; 01:20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should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en in case of war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20,500 --&gt; 01:20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arts occurs due t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 lack of magnesium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24,500 --&gt; 01:20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ue to this deficienc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viruses can multipl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reate war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33,500 --&gt; 01:20:35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hat if the chloride beco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umid inside the bottle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37,000 --&gt; 01:20:38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, this is not import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4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38,500 --&gt; 01:20:40,3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does it never get dr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40,500 --&gt;  01:20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lt has no expiry dat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is etern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48,000 --&gt; 01:20:49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Kidney Stone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51,000 --&gt; 01:20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ack of magnesium cau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cium oxalate kidney st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54,500 --&gt; 01:20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cium precipit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0:57,000 --&gt; 01:21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ixes to the oxalic aci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tained in potato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03,000 --&gt; 01:21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matoes, spinach, produc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cium oxalate kidney ston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14,500 --&gt; 01:21:16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re there other typ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f kidney stone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18,000 --&gt; 01:21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the urate typ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duced by mea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21,300 --&gt; 01:21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produce uric acid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hosphate type that co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25,300 --&gt; 01:21:28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other vegetables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hosphates and phosphorou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29,000 --&gt; 01:21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alcium oxalate kidne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ones is the opposit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32,000 --&gt; 01:21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ason for these kidne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ones is a lack of magnes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37,500 --&gt; 01:21:40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es magnesium 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stop cancer metastase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42,000 --&gt; 01:21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, I wouldn't say it stops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t least slows it dow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48,500 --&gt; 01:21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f. Pierre Delbet did pro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his book that the individu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1:57,300 --&gt; 01:22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aking enough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ughout their whole lif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02,500 --&gt; 01:22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much less ch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having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07,500 --&gt; 01:22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 those who have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deficienc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11,000 --&gt; 01:22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 prove this in his boo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reventive Policy of Canc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16,500 --&gt; 01:22:19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s there any contra-indication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e use of magnesium chloride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21,000 --&gt; 01:22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nly case is whe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 has kidney fail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24,500 --&gt; 01:22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, if the person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a hemodialysis mach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28,500 --&gt; 01:22:3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accumul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31,000 --&gt; 01:22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s excess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iminated through ur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33,500 --&gt; 01:22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re is no possibilit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n excess of magnes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36,300 --&gt; 01:22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excess go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t through the ur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39,300 --&gt; 01:22:42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f the person is not pass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rine, they may go fro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43,000 --&gt; 01:22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hypomagnesemia, which is usu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 hypermagnesem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51,500 --&gt; 01:22:53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orrect dosag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55,000 --&gt; 01:22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instance, a wrong dos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e magnesium 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2:58,300 --&gt; 01:2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ld in pharmac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dose of 33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01,500 --&gt; 01:23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is dissolved in 1 litre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ter, it can be a laxat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06,500 --&gt; 01:23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case it is re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essively concentra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10,500 --&gt; 01:23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should b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20g to 1 litre o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14,500 --&gt; 01:23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bought from a pharmac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17,300 --&gt; 01:23:21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3g in 1 and half litr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water or a bit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22,000 --&gt; 01:2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keep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ame propor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27,500 --&gt; 01:23:31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r. Moura, will you give u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emonstration of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33,000 --&gt; 01:23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I will, no probl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35,300 --&gt; 01:23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the materi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37,500 --&gt; 01:23:3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e at home w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never sho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39,800 --&gt; 01:23:41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aterial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42,000 --&gt; 01:23:4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e at home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most essential i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3:46,000 --&gt; 01:23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&lt;i&gt;Dr. Moura apply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to his wife.&lt;/i&gt;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5:33,000 --&gt; 01:25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5:39,000 --&gt; 01:25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do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5:42,000 --&gt; 01:25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simple thing, isn't it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5:51,000 --&gt; 01:25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an result in so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ss suffering. My goodness!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5:57,500 --&gt; 01:25:59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chthyosi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01,000 --&gt; 01:26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patient did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 quick c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03,500 --&gt; 01:26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took more or less a year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s skin to change complete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13,500 --&gt; 01:26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r the fish scales-lik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sions to disappea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22,500 --&gt; 01:26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s skin was very dry, it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gony and terribly itch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32,500 --&gt; 01:26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could not control himsel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was a nurse assist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36,500 --&gt; 01:26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was damaging 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tact with patient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40,500 --&gt; 01:26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atients w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raid of hi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42,500 --&gt; 01:26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 auto-hemotherapy 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radually getting better and bet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50,500 --&gt; 01:26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true that I als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ave him vitamin 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53,500 --&gt; 01:26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s that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skin, vitami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6:57,500 --&gt; 01:27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what really work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03,500 --&gt; 01:27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was the mo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portant part of the trea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07,300 --&gt; 01:27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so prescribed minera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2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09,500 --&gt; 01:27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his sk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no vitality at a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14,500 --&gt; 01:27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very dry, all wrinkl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raised spo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25,500 --&gt; 01:27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f they were fish scal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29,500 --&gt; 01:27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as the only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ichthyosis I trea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35,500 --&gt; 01:27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remember any other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ichthyosis so clear as this o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42,000 --&gt; 01:27:43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ID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45,000 --&gt; 01:27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are many AIDS pat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ing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49,500 --&gt; 01:27:5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y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etting on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52,000 --&gt; 01:27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keep the so called CD4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s at reasonable leve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7:58,500 --&gt; 01:28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y als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 other medici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02,500 --&gt; 01:28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cannot attribute it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06,500 --&gt; 01:28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n improve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09,500 --&gt; 01:28:12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patients who have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ving with AIDS for many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13,000 --&gt; 01:28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y lead a normal lif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15,300 --&gt; 01:28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y also take those cocktai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gether with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22,500 --&gt; 01:28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nce auto-hemotherapy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ts on the immune s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27,300 --&gt; 01:28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IDS is a diseas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rikes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33,300 --&gt; 01:28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 acqui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o deficienc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36,300 --&gt; 01:28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yb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contribu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43,300 --&gt; 01:28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his prolonged life span of g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quality for some patients I trea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50,500 --&gt; 01:28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ot my area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m not an infectologi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54,500 --&gt; 01:28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prescri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s a comple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8:58,000 --&gt; 01:29:0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ong with other treatments the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nd the results are g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04,000 --&gt; 01:29:05,7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 case of an AIDS cur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07,000 --&gt; 01:29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dentist became contamin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 HIV virus at his surg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15,500 --&gt; 01:29:20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was a risk patien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sens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20,500 --&gt; 01:29:22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dentist he did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tect himsel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23,000 --&gt; 01:29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wounds of people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IDS he treated at his surge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28,800 --&gt; 01:29:3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did a test a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HIV posit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31,500 --&gt; 01:29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sked him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eat the te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35,500 --&gt; 01:29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knew 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promiscuo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38,500 --&gt; 01:29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only liv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his w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41,300 --&gt; 01:29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my patient si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4 years ol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44,500 --&gt; 01:29:4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a mas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flying ki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48,000 --&gt; 01:29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cured his asthma w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5 years ol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52,800 --&gt; 01:29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ecided to apply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to hi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29:57,500 --&gt; 01:30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see wh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happ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00,500 --&gt; 01:30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the second test which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sitive, 2 semesters had gone b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08,000 --&gt; 01:30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did the first te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2 laborator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11,500 --&gt; 01:30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6 months later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 was positive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15,500 --&gt; 01:30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3rd test, 6 months la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called me on Christmas E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21,300 --&gt; 01:30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say he had gre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ws for 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23,500 --&gt; 01:30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news wa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st was negat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26,300 --&gt; 01:30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 said: Don't celebrate ye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30,500 --&gt; 01:30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eat the test in other laborato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 and was negat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35,500 --&gt; 01:3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bout 6 year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gone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38,300 --&gt; 01:30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was never positiv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 until tod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41,500 --&gt; 01:30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know if this was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in a very good heal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50,500 --&gt; 01:30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auto-hemotherapy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boost to his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0:55,500 --&gt; 01:31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defeated the HIV vir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anaged to finish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00,500 --&gt; 01:31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as a patient I tre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very good condi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04,500 --&gt; 01:31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ight from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eginn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06,500 --&gt; 01:31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treat mo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ick peopl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08,500 --&gt; 01:31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y already have HIV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3, 5 and 8 years, it is differ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14,500 --&gt; 01:31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began to tre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m two month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17,500 --&gt; 01:31:2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he was fou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HIV positiv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22,000 --&gt; 01:31:24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 patient with hepatitis C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26,000 --&gt; 01:31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got on very well, I mean, 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aged to control th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29,500 --&gt; 01:31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isease didn't ge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se over the year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32,500 --&gt; 01:31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s been getting on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ll with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36,500 --&gt; 01:31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dn't come to 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modern treat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40,500 --&gt; 01:31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gylated Interfer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44,500 --&gt; 01:3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is not negative, but he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no symptoms of any ki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50,500 --&gt; 01:31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s evidence of a very g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patic activity, always norm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1:56,500 --&gt; 01:32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virus markers remain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ill for the rest of his l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03,500 --&gt; 01:32:07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n all cases of hepat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rkers always rem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08,000 --&gt; 01:32:1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is c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 mark remai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12,000 --&gt; 01:32:15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ombined 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f auto-hemotherapy with Ascaridi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17,000 --&gt; 01:32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caridil is a medic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s used for worm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25,500 --&gt; 01:32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 generic raw material is call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amisole Hydrochlorid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35,500 --&gt; 01:32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Ascaridil w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vered by ch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40,500 --&gt; 01:32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American doctors,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carrying out a campaig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44,500 --&gt; 01:32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vermin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Califor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47,000 --&gt; 01:32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found that patients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ukemia had got bett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53,500 --&gt; 01:32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medicin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cribed for vermin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2:59,500 --&gt; 01:33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 campaign against vermin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poorest people in Califor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06,500 --&gt; 01:33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decided to stud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amisole Hydro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12,500 --&gt; 01:33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iscovered its huge potenti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n immune stimul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19,500 --&gt; 01:33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at it worked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eries of dise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25,500 --&gt; 01:33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ed very well on herp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pes simplex and shingles,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31,500 --&gt; 01:33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on Hansen's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used with great resul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35,500 --&gt; 01:33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rheumatoid arthr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on cancer as we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38,500 --&gt; 01:33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stimulat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41,500 --&gt; 01:33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used it as an ai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emotherapy and radi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48,500 --&gt; 01:33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mysteriously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duct for this purp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55,500 --&gt; 01:33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Stimamizol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d from the marke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3:59,500 --&gt; 01:34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n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ppeared ag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01,500 --&gt; 01:34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a copy of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imamizol dire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06,500 --&gt; 01:34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en from a pharmaceutic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ctionary, called DEF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10,500 --&gt; 01:34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so made a copy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scaridil direc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15,500 --&gt; 01:34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when I g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caridil to my cl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20,500 --&gt; 01:34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have no verminos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23,500 --&gt; 01:34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may think that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y age I have scleros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3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34:27,500 --&gt; 01:34:30,00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80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b/>
          <w:color w:val="000080"/>
          <w:sz w:val="24"/>
          <w:lang w:val="en-GB"/>
        </w:rPr>
        <w:t>I have no verminosis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and he gives Ascaridil,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13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1:34:27,500 --&gt; 01:34:30,0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 xml:space="preserve">They may think: 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30,300 --&gt; 01:34:32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 have rheumatoid arthr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gives Ascaridi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32,800 --&gt; 01:34:35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 have labial herp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gives me Ascaridi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35,300 --&gt; 01:34:40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I have shingle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gives me Ascaridi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3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40,500 --&gt; 01:34:43,5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he must have scleros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44,000 --&gt; 01:34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 always giv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th direc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50,500 --&gt; 01:34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show that they a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 subst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53,000 --&gt; 01:34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caridil and Stimamiz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th are the same medic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4:58,500 --&gt; 01:35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 same raw materi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amisole Hydro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01,500 --&gt; 01:35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 same dosag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the sa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04,500 --&gt; 01:35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replace with Ascaridil, b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atients take away a co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09,500 --&gt; 01:3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both medicine direct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for verminosi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13,500 --&gt; 01:35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for immune boost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for the patient to kn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18,500 --&gt; 01:35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y are not ta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 only for verminos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21,500 --&gt; 01:35:2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ways prescribe Ascarid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gether with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27,000 --&gt; 01:35:3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rheumatoid arthr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32,000 --&gt; 01:35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lso for herp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mplex and shingl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36,500 --&gt; 01:35:4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so give Ascaridil to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frequent virus infe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lu, and it works very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49,500 --&gt; 01:35:51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sage of Ascaridil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52,500 --&gt; 01:35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amisole Hydro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n immune modulat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5:59,500 --&gt; 01:36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ot an immune stimula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02,300 --&gt; 01:36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can be add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05,300 --&gt; 01:36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evamisole Hydro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work as a modulato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09,500 --&gt; 01:36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the Levamiso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drochloride works very we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13,500 --&gt; 01:36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n autoimmune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probably other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16,500 --&gt; 01:36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existing experience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with rheumatoid arthrit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19,500 --&gt; 01:36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 tablets a week must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en for 8 weeks, later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26,500 --&gt; 01:36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op for a month to rel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ody from the produ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32,500 --&gt; 01:36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repeat the do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35,500 --&gt; 01:36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n immune modulat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help a lot in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38,500 --&gt; 01:36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immune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rheumatoid arthr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43,500 --&gt; 01:36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lso works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other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46,500 --&gt; 01:36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on lepros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ansen's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50,500 --&gt; 01:36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amisole Hydro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used on brucellosi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6:55,500 --&gt; 01:37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fections, it produ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ellent results on herp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00,500 --&gt; 01:37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pes simplex and shingl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th types, genital and labi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09,500 --&gt; 01:37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caridil, that is, Levamiso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drochloride, works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ll on these dise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21,000 --&gt; 01:37:24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es magnesium chloride work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steoporosis, bursitis and arthrosi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26,000 --&gt; 01:37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Yes, because it regulates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le calcium metabolis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31,500 --&gt; 01:37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fixes th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it should b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34,500 --&gt; 01:37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, on osteopenia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osteopor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37,500 --&gt; 01:37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moves th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where it should not b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42,300 --&gt; 01:37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rteries, joints, it remo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calcium oxalate stones from kidney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49,500 --&gt; 01:37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s general calcifica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calcified bursit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7:56,500 --&gt; 01:38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removes th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t is in the wrong pla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02,500 --&gt; 01:38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ixes the calc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re is a deficienc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07,500 --&gt; 01:38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ided that at the same tim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 has a diet rich in calc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13,500 --&gt; 01:38:1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for those who tak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gnesium chlor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18,000 --&gt; 01:38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re is no risk at all of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ing excess calc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21,500 --&gt; 01:38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risk of excess calc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teries and joints calcific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25,300 --&gt; 01:38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ose who are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king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27,500 --&gt; 01:38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regulat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tribution of calc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29,300 --&gt; 01:38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case re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ris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31,300 --&gt; 01:38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y people think that th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have arteriosclero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33,500 --&gt; 01:38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not take calcium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harden the arter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37,300 --&gt; 01:38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, if is not tak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magnesiu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39,500 --&gt; 01:38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f taken alo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magnesium, no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41,700 --&gt; 01:38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calcium is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to fix where it should b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45,300 --&gt; 01:38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agnesium i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gulator of calciu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51,500 --&gt; 01:38:55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an pregnant or breastfeed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omen use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57,000 --&gt; 01:38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gnant women 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8:59,300 --&gt; 01:39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dang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soev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01,500 --&gt; 01:39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breastfeeding, the mil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contain more antibod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05,300 --&gt; 01:39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 if she were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ing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08,500 --&gt; 01:39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 will rece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immune boos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12,000 --&gt; 01:39:16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an people on c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ave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18,500 --&gt; 01:39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 on c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adi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21,500 --&gt; 01:39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ould have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ecifically for c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27,500 --&gt; 01:39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radiotherapy there is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ed to have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31,500 --&gt; 01:39:3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it is not going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ring any benef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34,000 --&gt; 01:39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ose people 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36,500 --&gt; 01:39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chemotherapy negative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fects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42,500 --&gt; 01:39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it is a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uppressa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45,500 --&gt; 01:39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only on neoplasic, cancero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ells, but also on good defence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52,500 --&gt; 01:39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auto-hemotherapy d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multaneously with c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39:59,500 --&gt; 01:40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prevent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becoming too low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03,500 --&gt; 01:40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chemotherapy yet aim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ecifically at cancerous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12,500 --&gt; 01:40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lso weakens the defence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is wher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18,500 --&gt; 01:40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be a counterbal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reduce the harmfu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ffects of c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23,500 --&gt; 01:40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is not going to stop them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will reduce th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28,000 --&gt; 01:40:31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s auto-hemotherapy vali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n complications of diabete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33,000 --&gt; 01:4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uld be valid, because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s of gangrene, for inst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38,300 --&gt; 01:40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a patient that had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lcer on her leg and foo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46,500 --&gt; 01:40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down as far as her ank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r tendons could be se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0:54,300 --&gt; 01:41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reached the point of amput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as booked for 3 days la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03,500 --&gt; 01:41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lady had bee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abetic for many yea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07,500 --&gt; 01:41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was called by a memb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her family to see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12,500 --&gt; 01:41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ent to Lins de Vasconcelo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spital to attend 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16,500 --&gt; 01:41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felt that we sh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y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23,500 --&gt; 01:41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prevent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mputation of her fo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30,500 --&gt; 01:41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n I prescrib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34,500 --&gt; 01:41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had the treat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a few week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39,500 --&gt; 01:41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ulcer closed and s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dn't need an amput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43,000 --&gt; 01:41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ed about 20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, but with her foo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48,500 --&gt; 01:41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e died 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 of diabe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53,500 --&gt; 01:41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n acute vascular accid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myocardial infar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1:58,500 --&gt; 01:42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diabetes cau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vascular acciden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04,500 --&gt; 01:42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factor that trigg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, and she died from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09,300 --&gt; 01:42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he di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her foot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11,500 --&gt; 01:42:1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going to be amput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 years bef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13,700 --&gt; 01:42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means that she gain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 years of a better quality l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18,500 --&gt; 01:42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was still able to wal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fectly without using any aid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23,500 --&gt; 01:42:26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and on blindness case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26,500 --&gt; 01:42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blindness what happens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diabetes produces an arter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32,500 --&gt; 01:42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inflammation i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ima of the arter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35,500 --&gt; 01:42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is the reason wh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leads to blindn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39,000 --&gt; 01:42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due to a lack of oxygen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tissues because of a clogg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43,500 --&gt; 01:42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can re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n influence in some w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52,500 --&gt; 01:42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provides a bet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tection to the ce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2:56,500 --&gt; 01:4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ncreases the resistance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ell to this glucose irrit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01,500 --&gt; 01:43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hat it cures, it doesn't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cure for diabetes, not at a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09,500 --&gt; 01:43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t least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tects the ce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12,500 --&gt; 01:43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consequences, adver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ffects take much longer to happe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20,500 --&gt; 01:43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way to del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estruction of ce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25,300 --&gt; 01:43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occurs a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ult of diabe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28,500 --&gt; 01:43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affect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le vascular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32,500 --&gt; 01:43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only the small blood vesse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ffects even the bigger ones la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37,500 --&gt; 01:43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disease that needs to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ught with many medicin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47,500 --&gt; 01:43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at work again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ee radica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50,000 --&gt; 01:43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trolling the gluc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not enoug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52,500 --&gt; 01:43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ecessary to prev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tacks by free radica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3:59,500 --&gt; 01:44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achieved with vitami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, E and C, seleni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04,500 --&gt; 01:44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everal substan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protect the cel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08,500 --&gt; 01:44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everything to prevent dam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excess of glucose is wor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19,500 --&gt; 01:44:21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Scope of auto-hemotherapy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23,500 --&gt; 01:44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cope of 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really very wi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29,500 --&gt; 01:44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acts o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ystem in gener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34,500 --&gt; 01:44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ing by four ti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area of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38,500 --&gt; 01:44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the Reticul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dothelial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41,500 --&gt; 01:44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ing the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5% to 22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46,500 --&gt; 01:44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is responsible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hole cleans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52,500 --&gt; 01:44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increasing the numb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acrophag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4:54,500 --&gt; 01:45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makes the who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of clearing the attack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00,500 --&gt; 01:45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occurs in the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it a virus, a bacter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05,500 --&gt; 01:4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normal pre-cancerous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all inhibited by boos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13,500 --&gt; 01:45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and i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sequences can be avoid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17,500 --&gt; 01:45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really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wide range of applicat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25,500 --&gt; 01:4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also have found that it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an area of the nervous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35,500 --&gt; 01:45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the autonom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rvous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39,500 --&gt; 01:45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armonis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ago-sympathetic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43,500 --&gt; 01:45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a result mak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 feel more tranqui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48,500 --&gt; 01:45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nse people te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be sympathicotonic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5:53,500 --&gt; 01:46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auses vascular contra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ontributes to hypertens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00,500 --&gt; 01:46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will kee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ood pressure under contro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04,500 --&gt; 01:46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keeping the right bal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07,500 --&gt; 01:46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ween the vagal system whi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pands the blood vesse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10,500 --&gt; 01:46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sympathetic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contracts the blood vessel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13,500 --&gt; 01:46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other help, toge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other resourc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17,500 --&gt; 01:46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its ow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20,500 --&gt; 01:46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elps fight hypertens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23,500 --&gt; 01:46:28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a disease that affec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illions of people in the wor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28,500 --&gt; 01:46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e to the stress of modern lif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ear and insecurity, all the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37,500 --&gt; 01:46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day hypertension is becoming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serious public health probl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42,500 --&gt; 01:46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uto-hemotherapy, at lea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45,300 --&gt; 01:46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balanc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urovegetativ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49,500 --&gt; 01:46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lps make the consequen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hypertension less seriou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6:56,500 --&gt; 01:46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ncr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's well be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01,000 --&gt; 01:47:04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s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lways beneficial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05,000 --&gt; 01:47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always, becaus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ast that can be said i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08,500 --&gt; 01:47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on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s growth follows a curv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13,500 --&gt; 01:47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grow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moment of birt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20,500 --&gt; 01:47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child is born with a near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n-functional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27,300 --&gt; 01:47:3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child recei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ast load from the placent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30,800 --&gt; 01:47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t contract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ws a huge amou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ntibodies into the chil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36,500 --&gt; 01:47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6 months the child li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tected by these antibodi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41,300 --&gt; 01:47:4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eived from the moth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43,500 --&gt; 01:47:4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t would be the cas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46,000 --&gt; 01:47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men, during pregnanc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ould hav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49,500 --&gt; 01:47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child to be born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boosted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7:55,500 --&gt; 01:48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t the end of this period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children's diseases star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00,500 --&gt; 01:48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cisely because the child'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reserves have run ou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08,500 --&gt; 01:48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n the child naturally starts t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ild its own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12,500 --&gt; 01:48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ghting against the environ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attackers arou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19,500 --&gt; 01:48:2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is stage, also one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od thing happens to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28,000 --&gt; 01:48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 xml:space="preserve">because medicin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advanced great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30,300 --&gt; 01:48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a result child dea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te has dropped very muc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33,200 --&gt; 01:48:3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rogram of vaccines star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36,000 --&gt; 01:48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are an exerci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the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38,500 --&gt; 01:48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accines are exerci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42,500 --&gt; 01:48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vaccine has the same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 attacks produced by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48,500 --&gt; 01:48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 attenuated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n a way that the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52,500 --&gt; 01:48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esn't run the ris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becoming i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55,500 --&gt; 01:48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less it i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fective vacc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8:57,300 --&gt; 01:49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f it is a perfect vacc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doesn't caus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00,300 --&gt; 01:49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causes immunit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th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03,500 --&gt; 01:49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's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eeps grow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08,500 --&gt; 01:49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aches its peak betw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ges of 14 and 16 year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15,500 --&gt; 01:49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t becom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lly develop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17,500 --&gt; 01:49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t stays at this level unt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ge of 50 to 55 yea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26,500 --&gt; 01:49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starts to decl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29,500 --&gt; 01:49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thym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a gla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31,500 --&gt; 01:49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ontrols the who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34,500 --&gt; 01:49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ocated in the che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arts to atroph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39,500 --&gt; 01:49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n on,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a huge valu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5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43,500 --&gt; 01:49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t will slow d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urve of decl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46,500 --&gt; 01:49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t would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indispensab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50,500 --&gt; 01:49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fore that,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still very g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53,300 --&gt; 01:49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are people with a l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ficient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57,300 --&gt; 01:49:5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thers more, th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pends on their die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49:59,500 --&gt; 01:50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me eat very poor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lack of nutr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04,500 --&gt; 01:50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stimulate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, such as vitami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07,500 --&gt; 01:50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neral sal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even protei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11,300 --&gt; 01:50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ntibodies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de up of protei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16,300 --&gt; 01:50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fore, if they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deficient die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20,500 --&gt; 01:50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ill have a defic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23,500 --&gt; 01:50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rea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many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26,500 --&gt; 01:50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ve their lives practic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any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29,500 --&gt; 01:50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ing all attac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environ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32,500 --&gt; 01:50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infectious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don't get il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36,500 --&gt; 01:50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others are ill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the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38,700 --&gt; 01:50:41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y have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ak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42,000 --&gt; 01:5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uto-hemotherapy will hel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unterbalance this deficienc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47,300 --&gt; 01:50:5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does not mean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should not be taugh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50,800 --&gt; 01:50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 to fe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mselves proper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53,500 --&gt; 01:50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stimulat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0:55,500 --&gt; 01:51:0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would always coun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lance this diet deficienc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03,300 --&gt; 01:51:05,7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re intervals of l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an 7 days harmful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07,500 --&gt; 01:51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at all, because it is on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5th to the 7th 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12,500 --&gt; 01:51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nearly all the blood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en practically reabsorb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19,500 --&gt; 01:51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imulation is declin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22,500 --&gt; 01:51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timulation happe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is blood repres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26,500 --&gt; 01:51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foreign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organis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28,500 --&gt; 01:51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immune system boos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elf to reject this bl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33,500 --&gt; 01:51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is done with shor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aps, there is no decli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37,500 --&gt; 01:51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lways in the ran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20% to 22% of macrophag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43,500 --&gt; 01:51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normal rate is 5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46,500 --&gt; 01:5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ill be no h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re is no ne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50,300 --&gt; 01:51:52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t will only cause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mfort to the pati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53,000 --&gt; 01:51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vein will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unctured more oft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1:57,500 --&gt; 01:52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 is no need for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is done every 7 day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01,500 --&gt; 01:52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t reaches a minimu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vel a reactivation occu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05,500 --&gt; 01:52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 need to keep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op level, I do it every 5 day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11,500 --&gt; 01:52:1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decline from the 5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7th day does not occu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16,500 --&gt; 01:52:18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an auto-hemotherapy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ne without any break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20,000 --&gt; 01:52:2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absolute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22,000 --&gt; 01:52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only recommen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ients a break exclusive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26,500 --&gt; 01:52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st the muscle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ins, nothing el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30,500 --&gt; 01:52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e veins are used in tur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always the same 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39,500 --&gt; 01:52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n turns, and if also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cles are used in tur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46,500 --&gt; 01:52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eft gluteus and the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ight gluteus in the buttoc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51,500 --&gt; 01:52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ight deltoid and t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eft deltoid in the 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55,500 --&gt; 01:52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re is no ne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ake a brea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2:57,500 --&gt; 01:5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f the veins get tir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need to take a brea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02,000 --&gt; 01:53:07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 dosage variations (5, 10 &amp; 20 ml)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lso make the rate of monocytes increase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08,000 --&gt; 01:53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, it is always the sam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10,500 --&gt; 01:53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nly difference is th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utoimmune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14,300 --&gt; 01:53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sometimes use up to 20 m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most serious c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19,500 --&gt; 01:53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ividing it in 4 plac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23,500 --&gt; 01:53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jecting 5 ml in each ar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5 ml in each buttoc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27,500 --&gt; 01:53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ivert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31,500 --&gt; 01:53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repeated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tacking its own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35,300 --&gt; 01:53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mean, an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corrup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41,500 --&gt; 01:53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stead of fulfill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 fun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43,500 --&gt; 01:53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to defend 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ttacker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47,500 --&gt; 01:53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every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harms 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50,000 --&gt; 01:53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working against its 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dy as if it were an enem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55,500 --&gt; 01:53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heumatoid arthritis c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3:58,000 --&gt; 01:54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ffects the joint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creates deformit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03,300 --&gt; 01:54:0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are created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05,500 --&gt; 01:54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 believe it is thin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08,500 --&gt; 01:54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out complying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unconscious reque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12,300 --&gt; 01:54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ivert psychologic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ffering to a physical are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21,500 --&gt; 01:54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this while the per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worried about their bon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27,300 --&gt; 01:54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deformed fingers, the per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gets the psychological problem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32,500 --&gt; 01:54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motivated the divers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corrup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37,500 --&gt; 01:54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misfortune to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hysical suffer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45,500 --&gt; 01:54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to relie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ntal str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48,300 --&gt; 01:54:5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happens, and I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idence of it, many c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4:56,500 --&gt; 01:54:59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From which age can childr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ave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00,500 --&gt; 01:55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depends a lot o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ild, because recent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04,500 --&gt; 01:55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a 5 year old chi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08,300 --&gt; 01:55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accepted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perfectly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12,500 --&gt; 01:55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 had such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od emotional contro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17,300 --&gt; 01:55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en I explained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be a benef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21,500 --&gt; 01:55:29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 seriously asthmatic chi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ired of being short of breat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30,000 --&gt; 01:55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 child with good reason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wer and very intellig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37,500 --&gt; 01:55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 was convinced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uld be worthwhi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44,500 --&gt; 01:55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 accepted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perfectly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48,300 --&gt; 01:55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ne who suffers mo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child is hav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52,300 --&gt; 01:55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is the mot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54,500 --&gt; 01:55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ch more than the chil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other suffers for the chil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5:58,500 --&gt; 01:56:01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n geriatric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02,500 --&gt; 01:56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me, geriatr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e area wh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05,000 --&gt; 01:56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hould be most us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08,500 --&gt; 01:56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cisely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corresponds to the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12,500 --&gt; 01:56:1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in decl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16,000 --&gt; 01:56:19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Does auto-hemotherapy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n bedsore cicatrization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21,000 --&gt; 01:56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it does, by help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icatrization of bedsor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24,000 --&gt; 01:56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of course, weight can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put on top of a s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27,500 --&gt; 01:56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protector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ould be used, becau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32,300 --&gt; 01:56:38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dsores come from a continuo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iction of the skin on the b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38,500 --&gt; 01:56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sides the friction, there is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ck of oxygen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6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44,300 --&gt; 01:56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ue to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sure on the so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46,300 --&gt; 01:56:4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ood vessels don't supp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xygen to the tissu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49,500 --&gt; 01:56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they ten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estroy themselv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52,500 --&gt; 01:56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help rebuild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55,500 --&gt; 01:56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cicatriz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be quick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6:59,000 --&gt; 01:57:01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HPV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02,000 --&gt; 01:57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s, this virus is n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ten found in the cervix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06,500 --&gt; 01:57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no experience ye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09,300 --&gt; 01:57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am not a gynecologi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think it is worth try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15,500 --&gt; 01:57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against viruses in gener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19,500 --&gt; 01:57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PV is a virus, I thin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should also be us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24,500 --&gt; 01:57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up to gynecologis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ry it out and introduc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31,200 --&gt; 01:57:33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common practi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works wel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33,400 --&gt; 01:57:37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believe it should work, si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with other viru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37,400 --&gt; 01:57:39,4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ase should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any differ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40,500 --&gt; 01:57:42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vitiligo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44,000 --&gt; 01:57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so have not seen any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uto-hemotherapy on vitilig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48,500 --&gt; 01:57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sed it in vitiligo, and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benefit I noticed in vitilig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55,500 --&gt; 01:57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at the vitilig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ches increase a l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7:58,500 --&gt; 01:58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people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 depressive ph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01,500 --&gt; 01:58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y are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nse, they get wor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05,300 --&gt; 01:58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n vitiligo until to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07,500 --&gt; 01:58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ason for this lack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igmentation is unknow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12,300 --&gt; 01:58:17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since the neurovegetat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is balanced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18,000 --&gt; 01:58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proved by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20,500 --&gt; 01:58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prevents relap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ose bad ph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25,500 --&gt; 01:58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re is a large incr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vitiligo patch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29,500 --&gt; 01:58:3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won't cure vitilig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33,500 --&gt; 01:58:35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recurrent tonsillitises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37,000 --&gt; 01:58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very much valid inde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40,500 --&gt; 01:58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type of tonsill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I us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45,500 --&gt; 01:58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excellent resul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47,500 --&gt; 01:58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the tonsillitis caused by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a hemolytic streptococc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8:54,500 --&gt; 01:59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sults in rheumatic f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using damage to the hear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03,500 --&gt; 01:59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causes atrophy to the mitral valve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an only be corrected by surge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12,500 --&gt; 01:59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tonsillitis is extreme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ant to antibiotic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17,500 --&gt; 01:59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uto-hemotherapy toge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ntibiotic can cure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25,000 --&gt; 01:59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already cured m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s of rheumatic fev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28,500 --&gt; 01:59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origin of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fection was in the thro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34,500 --&gt; 01:59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onsils are the carrier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37,300 --&gt; 01:59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eta hemolytic streptococc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crobes are well lodg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40,500 --&gt; 01:59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protected inside the tonsi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42,500 --&gt; 01:59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very well for th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48,500 --&gt; 01:59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ohn, for instance, a you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 who now is an adul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53,300 --&gt; 01:59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a child when he had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y serious rheumatic f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1:59:57,500 --&gt; 02:00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uto-hemotherapy c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m and he had no lesions lef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03,500 --&gt; 02:00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other case, i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ity of Petropol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06,500 --&gt; 02:00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considered incurab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12,500 --&gt; 02:00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never seen antistreptomyci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O is its abbrevi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17,500 --&gt; 02:00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aching a count over 1,000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normal is up to 200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22,500 --&gt; 02:00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 very serious c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24,500 --&gt; 02:00:2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naged to save this gir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29,000 --&gt; 02:00:32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ow can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help a patient with cancer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33,500 --&gt; 02:00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first for patients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mally are having ei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38,700 --&gt; 02:00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emotherapy or radi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43,300 --&gt; 02:00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either case, since a specif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emotherapy for cancerous cel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51,500 --&gt; 02:00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not yet been discover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also acts on normal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0:55,500 --&gt; 02:01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ith this it low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leve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01,500 --&gt; 02:01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akes the patient vulner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other types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05,500 --&gt; 02:01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the repetition of the sa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ncer in another orga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10,500 --&gt; 02:01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keeping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activa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13,500 --&gt; 02:01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emotherapy will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ositive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18,300 --&gt; 02:01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stroying cancerous cell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minimize the negative effe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23,500 --&gt; 02:01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at destroys good cells that protec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a recurrence of this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29,300 --&gt; 02:01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the metastasis, that 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 cancer in other org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33,500 --&gt; 02:01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a new cancer in other orga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even a different typ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38,000 --&gt; 02:01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cas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be very usefu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42,000 --&gt; 02:01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cancer pati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c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45,500 --&gt; 02:0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case of radi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adiotherapy also great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50,500 --&gt; 02:01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arms a lo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52,500 --&gt; 02:01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w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air the dama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1:58,500 --&gt; 02:02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reactiva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02,500 --&gt; 02:02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us avoiding another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n it is valid in both c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06,500 --&gt; 02:02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not to say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cure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10,500 --&gt; 02:02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help the mea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ure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13,500 --&gt; 02:02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ither radi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c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17,500 --&gt; 02:02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 also in the c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n oper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19,500 --&gt; 02:02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some cells w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tside the removed lum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23,300 --&gt; 02:02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ould reach other orga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ugh the lymphatic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27,500 --&gt; 02:02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can prev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rogress of those cel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31,500 --&gt; 02:02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killing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ir birthpla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34,500 --&gt; 02:02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voiding their multiplic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is also worthwhi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38,500 --&gt; 02:02:42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re there any types of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incompatible with auto-hemotherapy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43,500 --&gt; 02:02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, none. It should be used in a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m. It can be used in all c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47,500 --&gt; 02:02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case where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is not usefu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50,500 --&gt; 02:02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ction of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y not be enoug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53,500 --&gt; 02:02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not solve the probl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2:57,500 --&gt; 02:03:0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n any case at lea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prevent the canc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02,000 --&gt; 02:03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rom becoming mo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quickly invasive, it will help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09,000 --&gt; 02:03:12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Epidemic outbrea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13,000 --&gt; 02:03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uld work and be a gre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alue and enormous sav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17,500 --&gt; 02:03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y? Because peopl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one of these illn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28,500 --&gt; 02:03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reco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health fas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38,500 --&gt; 02:03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would me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ss time of illn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41,500 --&gt; 02:03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what really cur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44,500 --&gt; 02:03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he antibiotic, an antibiot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only bacteriostat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7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50,500 --&gt; 02:03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only prevent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production of microb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54,300 --&gt; 02:03:5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it is own our immun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stem that completes the cu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3:59,500 --&gt; 02:04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this is one effec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other is th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03,300 --&gt; 02:04:06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people not infected ye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06,500 --&gt; 02:04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under the action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10,500 --&gt; 02:04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their immune system boos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ouldn't catch th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14,500 --&gt; 02:04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would preven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 from spread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18,500 --&gt; 02:04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a great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umber of peop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21,500 --&gt; 02:04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important detail i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24,300 --&gt; 02:04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a disease pas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one person to anot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27,500 --&gt; 02:04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icrobe or virus becomes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more active and virul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33,500 --&gt; 02:04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t is like an exercise th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akes the virus more viol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41,500 --&gt; 02:04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would be of great valu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43,500 --&gt; 02:04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n it would have to b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normal practice for everyo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48,500 --&gt; 02:04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ra and I don't tak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lu vac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4:57,500 --&gt; 02:05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n excellent measure b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inistry of Health, for the elderl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03,500 --&gt; 02:0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uld be better that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ll ages took the flu vac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13,500 --&gt; 02:05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 year there is a program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lderly, because the elder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17,500 --&gt; 02:05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more vulnerable to pneumon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the Ministry of Heal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23,500 --&gt; 02:05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bably has no resources to off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vaccine to the whole popul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27,300 --&gt; 02:05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chose a risk group, be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lderly, but we don't take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32,500 --&gt; 02:0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? Because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35,500 --&gt; 02:05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r immune system is boos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38,500 --&gt; 02:05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lus are less and less frequent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so these vaccines are limi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45,500 --&gt; 02:05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2 or 3 types of vir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mally 3 vir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50,500 --&gt; 02:05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 is a hundred of flu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ruses, there is no guarante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54,300 --&gt; 02:05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I pref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5:57,500 --&gt; 02:06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t least I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ance to all viru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01,000 --&gt; 02:06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main reas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06,000 --&gt; 02:06:08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cerebr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vascular accidents (CVA)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10,000 --&gt; 02:06:1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elps a great deal, provided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 as soon as possible af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17,000 --&gt; 02:06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erebral vascular accid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19,300 --&gt; 02:06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if it is a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rrhagic accid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22,500 --&gt; 02:06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es the macrophag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28,500 --&gt; 02:06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devour the fibrin whi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clogging the blood vesse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31,500 --&gt; 02:06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re-establish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irculation much fas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34,500 --&gt; 02:06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 it has a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normous valu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37,500 --&gt; 02:06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depends how soon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ne, the sooner the better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41,500 --&gt; 02:06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ently I had a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had a vascular accid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45,500 --&gt; 02:06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Visconde de Maua,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prescrib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49,500 --&gt; 02:06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raight away and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overy was much fast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52,300 --&gt; 02:06:55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 it would have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physiotherapy al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6:55,500 --&gt; 02:07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actically allowing nature to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hagocytosis of the fibr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02,500 --&gt; 02:07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clogging with 5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acrophag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07,500 --&gt; 02:07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is much slow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 with 22%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10,500 --&gt; 02:07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se cases I d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every 5 d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14,500 --&gt; 02:07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o prevent a drop to 5%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keep it at 22%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18,500 --&gt; 02:07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le the patient's art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being unclogg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25,000 --&gt; 02:07:27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arterial hypertension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28,500 --&gt; 02:07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, not in this case,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pertension is not a clogg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32,300 --&gt; 02:07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 arterial spas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34,500 --&gt; 02:07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worth hav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36,300 --&gt; 02:07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the origins of hyperte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more psychosomat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41,500 --&gt; 02:07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95% of the cases of hyperte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called essential hypertens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49,500 --&gt; 02:07:5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na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 gives to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51,500 --&gt; 02:07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there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defined cau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7:55,300 --&gt; 02:08:0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known that it is very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lated to the emotional si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01,000 --&gt; 02:08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ssential hyperte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e vast majorit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06,500 --&gt; 02:08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 small numb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hypertension is rena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10,500 --&gt; 02:08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ubstance that produ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pertension is called renn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14,500 --&gt; 02:08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are other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hyperte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20,500 --&gt; 02:08:2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e to bad blood circul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23,500 --&gt; 02:08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an exce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fats, VLDL cholestero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30,500 --&gt; 02:08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DL cholesterol, the bad 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very high triglycerid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35,500 --&gt; 02:08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o, there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pertension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37,800 --&gt; 02:08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ood circul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a slower spe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40,500 --&gt; 02:08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very well anyw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44,300 --&gt; 02:08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even in the case of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ssential hyperten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48,500 --&gt; 02:08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accounts for m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n 90% of c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52,800 --&gt; 02:08:54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work on the neur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egetativ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55,000 --&gt; 02:08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balancing the vag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ympathetic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8:58,300 --&gt; 02:09:02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ypertension is a domin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sympathetic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02,500 --&gt; 02:09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contracts the vesse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04,500 --&gt; 02:09:0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ver the vagal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expands the vessel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06,700 --&gt; 02:09:0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by rebalancing th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elps to treat hypertens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10,500 --&gt; 02:09:12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And on gout?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14,000 --&gt; 02:09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, because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s the uric aci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16,500 --&gt; 02:09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gout the uric aci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eeds 7mg per lit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28,500 --&gt; 02:09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aching 8 mg, 10 mg per lit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34,500 --&gt; 02:09:3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uric acid crystallises insid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issues like crystal need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39,700 --&gt; 02:09:4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is is why it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emendously painful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42,700 --&gt; 02:09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will 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crystals to be s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47,300 --&gt; 02:09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foreign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53,500 --&gt; 02:09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it will try to remov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crystal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09:58,000 --&gt; 02:10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are insid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cles and causing pai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02,500 --&gt; 02:10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auto-hemotherapy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ase is also vali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05,500 --&gt; 02:10:07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Sports and auto-hemotherapy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09,000 --&gt; 02:10:1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Beckenbau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ung up his boo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12,500 --&gt; 02:10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became the coach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German national tea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17,500 --&gt; 02:10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said he attributed 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hysical performance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22,500 --&gt; 02:10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fore each mat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25,500 --&gt; 02:10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had auto-hemotherapy wit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 ml, in all matches, alway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33,500 --&gt; 02:1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attribute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s health to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38,500 --&gt; 02:10:4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well as his physic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istance in the match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42,000 --&gt; 02:10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is wa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s state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44,500 --&gt; 02:1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he stopped be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football play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47,500 --&gt; 02:10:4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became the coach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German national tea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50,500 --&gt; 02:10:53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Polymyositis and dermatomyositi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8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54,000 --&gt; 02:10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lymyositis, dermatomyos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0:58,300 --&gt; 02:11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heumatoid arthrit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autoimmune diseas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02,500 --&gt; 02:11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every disease with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immune origin, that 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07,500 --&gt; 02:11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 cause is a corru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12,500 --&gt; 02:11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attacks its own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if it were a foreign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16,500 --&gt; 02:11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use of auto-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is vali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19,500 --&gt; 02:11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? Because, first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reinjection of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24,300 --&gt; 02:11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is even better if i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pread over several plac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27,500 --&gt; 02:11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verts th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tack towards the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33,300 --&gt; 02:11:36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reducing the pressu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e attacked tissu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36,500 --&gt; 02:11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polymyositis cases,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issues are attack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42,500 --&gt; 02:11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dermatomyositis cases, musc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kin tissues are attack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46,300 --&gt; 02:11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t causes a divers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48,500 --&gt; 02:11:5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d experie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dermatomyosit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53,000 --&gt; 02:11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patient referred by my colleagu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rmatologist Dr. Ryssia Floriao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1:58,500 --&gt; 02:12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not used in 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s of polymyositis ye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02,500 --&gt; 02:12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t will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same w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04,500 --&gt; 02:12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because first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cause a diver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08,500 --&gt; 02:12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second reason why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s in autoimmune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13,500 --&gt; 02:12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because the blood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iversal in the human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19,500 --&gt; 02:12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lood reaches practical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 cubic inch of our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26,300 --&gt; 02:12:29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except the hair 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head and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29,500 --&gt; 02:12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ven reaches e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quare inch of the sk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32,500 --&gt; 02:12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very square inch of an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gan always contain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36,500 --&gt; 02:12:3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bones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lood, but le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39,000 --&gt; 02:12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least there is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bone marrow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43,500 --&gt; 02:12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as the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everywhe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46,500 --&gt; 02:12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s these auto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eases are an inver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52,500 --&gt; 02:12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of the immun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unction, that 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55,500 --&gt; 02:12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unction of prote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es an aggres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2:58,500 --&gt; 02:1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f a corrup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01,300 --&gt; 02:13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it is diverted, firstl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ssure of the aggression is reduc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08,500 --&gt; 02:13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one aspect. Secondl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is very importa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13,300 --&gt; 02:13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this I canno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e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15,500 --&gt; 02:13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a laborato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earch can prove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18,500 --&gt; 02:13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 blood contai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ame ele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25,500 --&gt; 02:13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is attack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ever autoimmun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29,500 --&gt; 02:13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crea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is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34,500 --&gt; 02:13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kind of perplexit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be in doub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40,500 --&gt; 02:13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ying it as if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a person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44,500 --&gt; 02:13:49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Why am I attac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yself if this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49,500 --&gt; 02:13:53,000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>contains the same ele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what I am attacking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53,500 --&gt; 02:13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ll check to see what it is 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3:57,500 --&gt; 02:14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at it is not, this mea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n autoimmune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02,300 --&gt; 02:14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was attacking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dy as if it were a foreign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06,300 --&gt; 02:14:09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it will end up recognising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attacked areas as its ow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10,000 --&gt; 02:14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rough the ele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13,500 --&gt; 02:14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are identical to tho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attacked area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18,500 --&gt; 02:14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cannot prove this. This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ust an intelligence exerci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22,500 --&gt; 02:14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ry to explain the reason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ure of autoimmune disea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27,500 --&gt; 02:14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manent cures, it is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an improve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31,500 --&gt; 02:14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provement 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 very well explain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33,500 --&gt; 02:14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mply the aggression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verted towards the bl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36,500 --&gt; 02:14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naturally it reduc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gression in those pla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39,500 --&gt; 02:14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the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ttacking, this is part of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43,500 --&gt; 02:14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other, that of the cure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explanation is the indu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48,500 --&gt; 02:14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what is call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mune toleran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52,500 --&gt; 02:14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at happens in allerg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re I have excellent resul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4:57,500 --&gt; 02:15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is an immune intolera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excessive immune rea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02,500 --&gt; 02:15:0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allergens, substan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attack and end up affec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07,000 --&gt;  02:15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s own organism for figh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much against the allerge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13,500 --&gt; 02:15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s very we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ll allergi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16,500 --&gt; 02:15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is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ellent therapeutic resour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4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22,000 --&gt; 02:15:24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wo cases of dysrhythmi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ith convuls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26,000 --&gt; 02:15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se two cases, the childr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d a proven dysrhythm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35,500 --&gt; 02:15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ere dysrhythmic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37,500 --&gt; 02:15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electroencephalogra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abnorm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40,500 --&gt; 02:15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y had convulsi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epileptic convuls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50,500 --&gt; 02:15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henobarbital doses used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event convulsions were so hig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5:58,500 --&gt; 02:16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 children were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onger having convuls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02,500 --&gt; 02:16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y were practically un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study and even ride a bicycl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09,500 --&gt; 02:16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ere not 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do anyth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12,500 --&gt; 02:16:1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sed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ese two childr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16,500 --&gt; 02:16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gap of 20 yea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tween one and the oth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21,500 --&gt; 02:16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to clear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xcess of barbitur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28,500 --&gt; 02:16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ere impregna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brai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33,500 --&gt; 02:16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the desimpregn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ildren started to le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40,500 --&gt; 02:16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normal active lif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could play at w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44,500 --&gt; 02:16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ide a bicycle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ead a normal lif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47,500 --&gt; 02:16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stopped hav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nvulsive cris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53,500 --&gt; 02:16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one of them certainly ha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 convulsions for over 20 year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6:58,300 --&gt; 02:17:0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other 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here in Mau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01,500 --&gt; 02:17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for about 3 years more or les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any convulsio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05,500 --&gt; 02:17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ever, I didn't do the au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motherapy with this purpo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07,700 --&gt; 02:17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urpose was only to clea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xcess of barbiturate drug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14,500 --&gt; 02:17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ere impregnated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children's brai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18,500 --&gt; 02:17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later I had ordered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ectroencephalogra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24,500 --&gt; 02:17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compared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 previous on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28,500 --&gt; 02:17:31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fore they star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ing barbitura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32,000 --&gt; 02:17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comparison c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e if it really wor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37,500 --&gt; 02:17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correct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brain wav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40,300 --&gt; 02:17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restoring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 level of normalit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42,500 --&gt; 02:17:4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I don'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is proof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44,700 --&gt; 02:17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can be ve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sily proven in fut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48,500 --&gt; 02:17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doctor, I only though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bout solving the probl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53,500 --&gt; 02:17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ther resu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unexpect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7:58,500 --&gt; 02:18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not even the go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auto-hemotherap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02,500 --&gt; 02:18:04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Medicine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9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06,000 --&gt; 02:18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 is the art of heal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08,500 --&gt; 02:18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I have only o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mmitment to my patients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12,500 --&gt; 02:18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asing their suffering a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possible, curing th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17,500 --&gt; 02:18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y I don't respec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-called scientific standard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25,500 --&gt; 02:18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ying, I cannot do this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has not been proved by scienc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30,500 --&gt; 02:18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me what proves any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he effect of the trea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36,500 --&gt; 02:18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it has benefits to the pati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scientific treatm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41,500 --&gt; 02:18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n if we don't know what i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king mechanism of this trea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47,500 --&gt; 02:18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use resources, what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are, to benefit patien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8:54,500 --&gt; 02:19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least to ease their suffer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, if possible, cure th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04,500 --&gt; 02:19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on, because I have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rongly investigative mi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15,500 --&gt; 02:19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m not satisfied with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ry to find a solu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21,500 --&gt; 02:19:2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y to find someth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ill satisfy m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25,500 --&gt; 02:19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enable me to underst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the treatment work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30,200 --&gt; 02:19:3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fter the patient has be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ured, after getting the resul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33,700 --&gt; 02:19:3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m then interested i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vestigating the rea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38,300 --&gt; 02:19:42,2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en I can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rove the rea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42,500 --&gt; 02:19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 don'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ve a laborator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45,500 --&gt; 02:19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always seek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logic reason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48,500 --&gt; 02:19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leads me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cide the reas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52,500 --&gt; 02:19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instance, in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se of allergi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19:55,500 --&gt; 02:20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uto-hemotherap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ient improves very muc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01,500 --&gt; 02:20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tually, allergy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even a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06,500 --&gt; 02:20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n over reac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15,500 --&gt; 02:20:2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ue to the great number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tacks that human beings suff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21,000 --&gt; 02:20:23,1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ay to day, that is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lluted air they breath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23,500 --&gt; 02:20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food they ea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preservativ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29,500 --&gt; 02:20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at cause damage to th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louring agents used in f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34,500 --&gt; 02:2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 these are aggression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refore the body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38,500 --&gt; 02:20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ost demanding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ght too much against th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43,500 --&gt; 02:20:5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already a well-foun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spicion that very allergic peo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52,000 --&gt; 02:20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re much less likel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have canc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0:55,500 --&gt; 02:20:5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ecause they have a mor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ligent immune syst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00,000 --&gt; 02:21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this has no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en proved ye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05,500 --&gt; 02:21:1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tried to find a solu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explain what allergy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12,500 --&gt; 02:21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at the cure through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repres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17,300 --&gt; 02:21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how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ure happen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19,500 --&gt; 02:21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 have made up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ory that satisfied me: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22,500 --&gt; 02:21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 allergen is a foreig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ody, it is not accep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27,500 --&gt; 02:21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he immune syst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nce the fight against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31,500 --&gt; 02:21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consequenc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the pati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34,500 --&gt; 02:21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allergies to inhalant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happens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37,500 --&gt; 02:21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pers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arts to sneez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40,500 --&gt; 02:21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ying to eliminat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ergen through catarr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43,500 --&gt; 02:21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this allergen goes to the lung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attacks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50,300 --&gt; 02:21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produces a secretion to try to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iminate the allergens by cough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1:58,500 --&gt; 02:22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ctually, it is not a disease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a defence again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is causing har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05,300 --&gt; 02:22:07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should not exi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air they breath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07,500 --&gt; 02:22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ould not exist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food they ea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10,500 --&gt; 02:22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happens wh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uto-hemotherapy is done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14,500 --&gt; 02:22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se allergens end up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oing into the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17,500 --&gt; 02:22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lungs to the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nose to the bloo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24,500 --&gt; 02:22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ll of the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rgans are full of bloo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27,500 --&gt; 02:22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immune system star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fight against this allerg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32,500 --&gt; 02:22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identify the allerg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41,500 --&gt; 02:22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pture it and will try 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liminate it as a foreign bo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47,500 --&gt; 02:22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t the sa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ime it will disco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52,500 --&gt; 02:22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 to inactivate the allerg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ow to fight against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2:58,500 --&gt; 02:23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nce it has been identifi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a foreign bod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01,500 --&gt; 02:23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ends up inducing w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called immune toler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05,500 --&gt; 02:23:1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accepting as its own w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considered an enemy befor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11,500 --&gt; 02:23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o discovered this was the greate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lergist known to the wor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18,500 --&gt; 02:23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,000 years BC, a Greek K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lled Mithridat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24,500 --&gt; 02:23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discovered, when he was 10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by taking tiny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34,300 --&gt; 02:23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ing doses of 2 poiso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to kill the kings, at that tim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40,300 --&gt; 02:23:4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icuta and Arsenic, which w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ut into the wine to disguise i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46,300 --&gt; 02:23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 would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e immu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50,300 --&gt; 02:23:5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on't know how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scovered thi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53,500 --&gt; 02:23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is pleasure was always to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wine taster to drink the w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3:57,500 --&gt; 02:24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when he dropp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d, instantly kill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01,500 --&gt; 02:24:0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would drink in one sip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st of the wine in the gla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05,500 --&gt; 02:24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 was considered by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ople as having divine power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09,300 --&gt; 02:24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everyone had watch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drinking the w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13,300 --&gt; 02:24:15,8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dying instantly and 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inking the rest of the poi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16,000 --&gt; 02:24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in a much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reater quantit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18,300 --&gt; 02:24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 discovered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oison itsel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22,500 --&gt; 02:24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reates the defe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the pois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26,500 --&gt; 02:24:3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oison create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bodies against the pois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30,300 --&gt; 02:24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for this he too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ing do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34,300 --&gt; 02:24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is is the princip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 vac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37,500 --&gt; 02:24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an anti-veno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dicine is ma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40,500 --&gt; 02:24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later on can s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 from snakebi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43,300 --&gt; 02:24:45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creasing doses of poi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injected into a hor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45,900 --&gt; 02:24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until it can cope with a do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would kill the hor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49,300 --&gt; 02:24:52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stantly if it we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irst time do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52,500 --&gt; 02:24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blood is take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is hor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55,500 --&gt; 02:24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erum, the whi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rt, is separ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4:59,500 --&gt; 02:25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red part,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d cells, is discard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01,500 --&gt; 02:25:0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white part i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-venom medicin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05,500 --&gt; 02:25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e person wh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covered all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07,500 --&gt; 02:25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King Mithrida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,000 years BC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12,000 --&gt; 02:25:14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o doctors and future doctors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16,000 --&gt; 02:25:1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ways check, nev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cept things such 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0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19,500 --&gt; 02:25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'this is a thing of the past'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'this is old fashion'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26,300 --&gt; 02:25:2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'it is out of fashion'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27,500 --&gt; 02:25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ways add instead of replac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old teachings with new on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36,500 --&gt; 02:25:4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f possible, alway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d the old to the new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41,500 --&gt; 02:25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ways check and never accep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ngs such as, 'this doesn't work'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50,300 --&gt; 02:25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checking it out, provid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course, that no harm will resul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5:54,500 --&gt; 02:26:0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nyone going to use th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reatment, but always add to i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01,500 --&gt; 02:26:0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: the cupping-glas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ch now is in disu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06,500 --&gt; 02:26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nowadays is being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 in Japan, even with suc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10,300 --&gt; 02:26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 great techniqu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sed in the 19th centur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18,300 --&gt; 02:26:22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upping-glass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cure pneumoni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23,000 --&gt; 02:26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not known why, bu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pplied to the lung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27,300 --&gt; 02:26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the patient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re sav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29,300 --&gt; 02:26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were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tibiotics at that tim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31,500 --&gt; 02:26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pneumococc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the same as toda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34,500 --&gt; 02:26:3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c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neumo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36,500 --&gt; 02:26:4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on, Reich explain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bioenergetics wh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43,500 --&gt; 02:26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cupping-glass pulls th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lood loaded with energ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49,500 --&gt; 02:26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energy potential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aised above that of the microb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53,500 --&gt; 02:26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energy us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y the microb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55,500 --&gt; 02:26:5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reproduc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moved from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6:59,500 --&gt; 02:27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so the cupping-gla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ured the pneumonia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02,500 --&gt; 02:27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without waiting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ich to publish his book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07,500 --&gt; 02:27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1940'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20th centur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10,300 --&gt; 02:27:1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octors had common sen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used the cupping-glas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14,500 --&gt; 02:27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out knowing wh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orked, since it work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18,500 --&gt; 02:27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great lesson is consider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 first objective of medicin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27,500 --&gt; 02:27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atient's relief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ure, and after tha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31,500 --&gt; 02:27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ur satisfaction as a scienti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ther we want it or no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35,500 --&gt; 02:27:3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 doctor sh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nt to be a scienti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39,500 --&gt; 02:27:41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ould want to know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things happe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41,500 --&gt; 02:27:4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should stud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ater to be satisfi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45,000 --&gt; 02:27:4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fo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rsonal satisfac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47,000 --&gt; 02:27:5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this is no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ctor's commi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50,300 --&gt; 02:27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doctor's commitm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to the patie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52,300 --&gt; 02:27:5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mproving their health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lieving their suffer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7:54,300 --&gt; 02:27:56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he doctor'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ly commitmen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color w:val="008000"/>
          <w:sz w:val="24"/>
          <w:lang w:val="en-GB"/>
        </w:rPr>
      </w:pPr>
      <w:r>
        <w:rPr>
          <w:rFonts w:cs="Times New Roman" w:ascii="Times New Roman" w:hAnsi="Times New Roman"/>
          <w:color w:val="008000"/>
          <w:sz w:val="24"/>
          <w:lang w:val="en-GB"/>
        </w:rPr>
        <w:t>02:27:58,000 --&gt; 02:28:00,000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o patient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01,000 --&gt; 02:28:0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rstly, a posit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ame of mi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3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04,500 --&gt; 02:28:0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a negative mi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rsens the suffering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09,500 --&gt; 02:28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a person is negati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relation to their suffer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15,500 --&gt; 02:28:1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immune system declin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18,500 --&gt; 02:28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a person belie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ir c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24,000 --&gt; 02:28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every ch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win over th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27,300 --&gt; 02:28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a person thinks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disease has no c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31,500 --&gt; 02:28:3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hances of a cu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re already very reduc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35,500 --&gt; 02:28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fore, thinking in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sitive way is very importan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40,500 --&gt; 02:28:4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mind has an enormous pow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both cure and destruc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45,300 --&gt; 02:28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increasing cas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autoimmune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4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49,300 --&gt; 02:28:5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tem from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gative min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53,500 --&gt; 02:28:55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ase of scleroderm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described earli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56,000 --&gt; 02:28:5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lady from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rdoso Fontes Hospita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8:58,500 --&gt; 02:29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 unconscious mi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enerated th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02,500 --&gt; 02:29:04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she had a mentally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ndicapped 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04,700 --&gt; 02:29:12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her husband abandoned her,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her mind created the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13,000 --&gt; 02:29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at the whole fami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ould come to help 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15,300 --&gt; 02:29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she w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mpletely destitut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5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17,300 --&gt; 02:29:2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ith a mentally handicapp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n and unable to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20,300 --&gt; 02:29:24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disease was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lution to her probl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24,500 --&gt; 02:29:2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the auto-hemothera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s the solution to th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27,300 --&gt; 02:29:29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d later 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thing was sort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30,500 --&gt; 02:29:33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Relationship amongs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emotion, health and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35,000 --&gt; 02:29:4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leasant and g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motions create heal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40,500 --&gt; 02:29:4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d emotions such 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ear, fear of violen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49,500 --&gt; 02:29:5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tred, anger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adness creat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29:56,500 --&gt; 02:30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everything that 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gratifying to a pers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6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02,500 --&gt; 02:30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eace of mind, safety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reate healt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07,500 --&gt; 02:30:11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imple example: a per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uffers from psoria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12,000 --&gt; 02:30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s on holiday, h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wim in the sea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15,300 --&gt; 02:30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its in the su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on the beach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17,100 --&gt; 02:30:19,1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psoriasi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sappears altogether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19,300 --&gt; 02:30:2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when going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ck to work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21,500 --&gt; 02:30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 the following da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everything bursts out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23,700 --&gt; 02:30:25,7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? If the per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ally liked their work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25,900 --&gt; 02:30:27,9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effect w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be that much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28,200 --&gt; 02:30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But if a person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oesn't like their job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7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31,500 --&gt; 02:30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as contact with peopl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don't get on well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34,500 --&gt; 02:30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is not happ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 their workplac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38,500 --&gt; 02:30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 the psoriasis causes a divers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negative tens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44,500 --&gt; 02:30:4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om the feeling of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ing uncomfortab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47,500 --&gt; 02:30:50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wards their work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ople around them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50,800 --&gt; 02:30:53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y switch on the psorias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forget those thing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53,500 --&gt; 02:30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unconscious makes 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eel very small becau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0:57,500 --&gt; 02:31:0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 have the concept that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unconscious represents 90% of u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02,500 --&gt; 02:31:0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are only 10% consciou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0% rational and 90% irrationa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08,500 --&gt; 02:31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90% is the unconsciou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8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10,500 --&gt; 02:31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t fulfils our wish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the best possible way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13,500 --&gt; 02:31:2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creates diseases to dive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ttention from the min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22,500 --&gt; 02:31:25,3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lleviate the person from 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sychological point of view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25,500 --&gt; 02:31:2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fact, many times diseas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not the problem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28,500 --&gt; 02:31:3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the solution, but afterward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doesn't accept i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32,500 --&gt; 02:31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it brings suffering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34,500 --&gt; 02:31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n the person wa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cure the diseas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37,500 --&gt; 02:31:4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ut when it was creat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as a solu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43,500 --&gt; 02:31:46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hat makes a pers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change their behaviour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49,000 --&gt; 02:31:5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The most important thing i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t to cry over spilled milk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19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55,300 --&gt; 02:31:58,6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at can't be cure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ust be endured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1:59,000 --&gt; 02:32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philosoph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mpletely changes lif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03,300 --&gt; 02:32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inese people consid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disease is guil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10,500 --&gt; 02:32:15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consider disease 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mething a person create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15,500 --&gt; 02:32:2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is a guilt, so 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ptimistic view of thing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24,500 --&gt; 02:32:31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ways seeing something goo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everything bad that happe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31,500 --&gt; 02:32:3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hanges things a lo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ause our negative sid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38,500 --&gt; 02:32:4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lways waiting for the wors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s a factory of diseases 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43,500 --&gt; 02:32:48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what most contribu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 a weak immune syste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49,500 --&gt; 02:32:53,5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The importanc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of optimism in diseas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0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55,000 --&gt; 02:32:5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 order to chang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urse of thing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2:57,700 --&gt; 02:33:0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ne must hav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 optimistic view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00,500 --&gt; 02:33:0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f someone has a famil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ember who is il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03,500 --&gt; 02:33:0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nstead of believi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they will react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07,500 --&gt; 02:33:10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et better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be cured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10,300 --&gt; 02:33:1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person belie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re is no salvation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17,500 --&gt; 02:33:23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 if the patien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ecomes aware of this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24,000 --&gt; 02:33:26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t will be the e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their li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26,500 --&gt; 02:33:29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they will no longer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ight for a cu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1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29,500 --&gt; 02:33:3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nd, when a patient n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onger believes in a cure,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33,500 --&gt; 02:33:3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y will no longer reac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gainst the diseas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1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37,500 --&gt; 02:33:4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at is to say, a patient shoul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ever be led to believe tha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44,500 --&gt; 02:33:52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ir case has no solu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 must always make th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3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3:52,500 --&gt; 02:33:57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atient hold an optimistic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view of their situatio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04,500 --&gt; 02:34:0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amer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Lincoln Cald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ancisco Carlos Ramos Fernand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11,000 --&gt; 02:34:13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onata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Moza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6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17,500 --&gt; 02:34:19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terpretatio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delaide Moritz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7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24,000 --&gt; 02:34:27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knowledge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Vera Moura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gina Rodrigues Chav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8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30,700 --&gt; 02:34:34,0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ublished by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ernando Marcolini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38,570 --&gt; 02:34:41,8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fs26}subtitles by Luiz Grasso</w:t>
      </w:r>
    </w:p>
    <w:p>
      <w:pPr>
        <w:pStyle w:val="PlainText"/>
        <w:rPr>
          <w:rFonts w:ascii="Times New Roman" w:hAnsi="Times New Roman" w:cs="Times New Roman"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fs24}autohemo@gmx.com</w:t>
      </w:r>
    </w:p>
    <w:p>
      <w:pPr>
        <w:pStyle w:val="PlainText"/>
        <w:rPr>
          <w:rFonts w:ascii="Times New Roman" w:hAnsi="Times New Roman" w:cs="Times New Roman"/>
          <w:color w:val="000080"/>
          <w:sz w:val="24"/>
          <w:lang w:val="en-GB"/>
        </w:rPr>
      </w:pPr>
      <w:r>
        <w:rPr>
          <w:rFonts w:cs="Times New Roman" w:ascii="Times New Roman" w:hAnsi="Times New Roman"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38,570 --&gt; 02:34:41,8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Script, production, direction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Ana Martinez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Luiz Fernando Sarmen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c&amp;H000000&amp;}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31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44,400 --&gt; 02:34:47,44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cknowledgement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anya Moo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anet Duncan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arbara Strong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Sebastian Jenkin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Norbert Colber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32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49,000 --&gt; 02:34:53,9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Copies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l: + 55 21 2205 9785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Brazil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type w:val="nextPage"/>
      <w:pgSz w:w="11906" w:h="16838"/>
      <w:pgMar w:left="1151" w:right="70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Jump">
    <w:name w:val="tw4winJump"/>
    <w:qFormat/>
    <w:rPr>
      <w:rFonts w:cs="Tahoma"/>
      <w:color w:val="008080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2"/>
      <w:vertAlign w:val="subscript"/>
      <w:lang w:val="zu-ZA" w:eastAsia="en-US"/>
    </w:rPr>
  </w:style>
  <w:style w:type="character" w:styleId="Tw4winPopup">
    <w:name w:val="tw4winPopup"/>
    <w:qFormat/>
    <w:rPr>
      <w:rFonts w:cs="Tahoma"/>
      <w:color w:val="008000"/>
    </w:rPr>
  </w:style>
  <w:style w:type="character" w:styleId="Tw4winTerm">
    <w:name w:val="tw4winTerm"/>
    <w:qFormat/>
    <w:rPr>
      <w:color w:val="0000FF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1134" w:hanging="1134"/>
    </w:pPr>
    <w:rPr>
      <w:rFonts w:ascii="Arial" w:hAnsi="Arial" w:cs="Arial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2:50:00Z</dcterms:created>
  <dc:creator>Luiz</dc:creator>
  <dc:description/>
  <dc:language>en-US</dc:language>
  <cp:lastModifiedBy>Luiz</cp:lastModifiedBy>
  <dcterms:modified xsi:type="dcterms:W3CDTF">2009-08-24T15:48:00Z</dcterms:modified>
  <cp:revision>9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</Properties>
</file>