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/>
        <w:tc>
          <w:tcPr>
            <w:tcW w:w="4503" w:type="dxa"/>
            <w:tcBorders>
              <w:top w:val="single" w:sz="12" w:space="0" w:color="008080"/>
              <w:left w:val="single" w:sz="6" w:space="0" w:color="008080"/>
            </w:tcBorders>
            <w:shd w:fill="00FFFF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ortuguês</w:t>
            </w:r>
          </w:p>
        </w:tc>
        <w:tc>
          <w:tcPr>
            <w:tcW w:w="4819" w:type="dxa"/>
            <w:tcBorders>
              <w:top w:val="single" w:sz="12" w:space="0" w:color="008080"/>
              <w:right w:val="single" w:sz="6" w:space="0" w:color="008080"/>
            </w:tcBorders>
            <w:shd w:fill="00FFFF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English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bscess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absces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cidente vascular cardíac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cardio vascular accident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cidente vascular cerebral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cerebral vascular accident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cidentes vasculares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vascular accident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ácido úric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uric acid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cne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acne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grônom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agronomist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lérgen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allergen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lergist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allergist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migdalites de repetiçã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recurrent tonsillitise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ngiologist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angiologist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ntibiótic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antibiotic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ntígen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antigen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ranha armadeir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armed spider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ranha caranguejeir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tarantula spider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ranha viúva negr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black widow spider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rsênic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arsenic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rtéri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artery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rtéria femoral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femoral artery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rteriografi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arterygraphy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rteriosclerose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arteriosclerosi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rterite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arteriti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rtrite reumatóide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rheumatoid arthriti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rtrose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arthrosi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scaridil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Ascaridil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sfixi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asphyxia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sm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asthma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sma brônquic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bronchial asthma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uto-hemoterapi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auto-hemotherapy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actericid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bactericidal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ainha de mielin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myelin sheath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arbitúric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barbiturate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icos de papagai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osteophytose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ilerubin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bilirubin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ronco-dilatador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bronchodilator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rucelose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brucellosi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álculo renal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kidney stone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antárid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canthari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atarr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catarrh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élulas neoplásicas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neoplasics cell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epas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strain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hoque anafilátic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anaphylactic shock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icut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cicuta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ist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cyst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isto de ovári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ovarian cyst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loreto de magnési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magnesium chloride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loridrato de Levamisol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Levamisole Hydrochloride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lorofil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chlorophyll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oagulação intra vascular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intravascular coagulation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olesterol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cholesterol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olesterol LDL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LDL cholesterol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olesterol VLDL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VLDL cholesterol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olo do úter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cervix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onsultora dermatológic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 xml:space="preserve">consultant dermatologist 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onvulsões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convulsion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oronári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coronary artery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eltóide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deltoid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ermatomiosite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dermatomyositi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esinfetante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disinfectant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estoxificaçã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detoxification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iabetes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diabete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isritmi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dysrhythmia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IU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IUD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IU, dispositivo intra-uterin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IUD, intra-uterine device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oença de Crohn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Chron's disease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eletroencefalogram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electroencephalogram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encefalite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encephaliti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enfart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infarct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enfarto do miocárdi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myocardial infarction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entupiment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clotting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escar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bedsore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esclerodermi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scleroderma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esclerose múltipl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multiple sclerosi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esplenectomi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splenectomy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esteróide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steroid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excreção do colesterol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excretion of cholesterol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agocitar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phagocyte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agocitose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phagocytosi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enobarbital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phenobarbital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brin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fibrin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gueir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papilomatosi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toterápic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fitotherapic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oss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septic tank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gangren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gangrene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geriatri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geriatric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ginecologist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gynaecologist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glicose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glucose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got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gout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nseníase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Hansen's disease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ematologist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hematologist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epatite C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hepatitis C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erpes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herpe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erpes simples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herpes simplex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erpes zoster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shingles, herpes zoster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ipercolesterolemi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hypercholesterolemia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ipermagnesemi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hypermagnesemia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ipertensão arterial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arterial hypertension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ipoclorin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sodium hypochlorite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ipomagnesemi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hypomagnesemia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omeostase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homeostasi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ormônio de reposição químic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chemical replacement hormone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ormônios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hormone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ctiose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ichthyosi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nalantes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inhalant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nfeção no pós-operatóri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post-operative infection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nsuficiência renal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kidney failure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nterferon perguilad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pegylated interferon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ntestino delgad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small intestine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íntima, túnica íntim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intima, tunic intima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soflavon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isoflavone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axante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laxative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ençol freátic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phreatic zone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infócit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lymphocyte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ípide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lipid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isado de timus de vitel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lysate of veal thymu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úpus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lupu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agnési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magnesium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arcador de vírus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virus marker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ecanismo clorofílic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chlorophyllic mechanism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edula ósse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bone marrow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ertiolate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Merthiolate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etástase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metastasi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eticorten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Meticorten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etríades, o rei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Mithridates, the King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inas de sal-gem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rock salt mine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iom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myoma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onócit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monocyte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ebulizaçã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inhalation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obstetr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obstetrician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otorragi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otorrhagia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ovário policístic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polycystic ovary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oxalato de cálci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calcium oxalate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aciente esclerodérmic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scleroderma patient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ediatr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pediatrician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icada de aranh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spider bite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laca de cultur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culture plate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laquet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platelet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oliomiosite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polymyositi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roteína desnaturad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denatured protein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rótese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prosthesi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soríase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psoriasi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úrpura trombocitopênic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thrombocytopenic purpura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quimioterapi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chemotherapy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radioterapi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radiotherapy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renin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renin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rinite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rhiniti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istema nervoso autônom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autonomic nervous system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istema neurovegetativ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neurovegetative system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istema retículo endotelial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reticulo-endothelial system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istema vago simpátic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vago-sympathetic system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oro antiofídic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anti-venom medicine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ubstância cáustic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caustic substance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urto epidêmic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epidemic outbreak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axa dos macrófagos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macrophage rate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imus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thymu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olerância imunológic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immune tolerance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oxoplasmose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toxoplasmosi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riglicerídeo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triglyceride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rombose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thrombosi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romboses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thrombose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uberculosos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people with tuberculosi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entos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cupping-glass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erruga</w:t>
            </w:r>
          </w:p>
        </w:tc>
        <w:tc>
          <w:tcPr>
            <w:tcW w:w="4819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wart</w:t>
            </w:r>
          </w:p>
        </w:tc>
      </w:tr>
      <w:tr>
        <w:trPr/>
        <w:tc>
          <w:tcPr>
            <w:tcW w:w="4503" w:type="dxa"/>
            <w:tcBorders>
              <w:left w:val="single" w:sz="6" w:space="0" w:color="008080"/>
              <w:bottom w:val="single" w:sz="12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itiligo</w:t>
            </w:r>
          </w:p>
        </w:tc>
        <w:tc>
          <w:tcPr>
            <w:tcW w:w="4819" w:type="dxa"/>
            <w:tcBorders>
              <w:bottom w:val="single" w:sz="12" w:space="0" w:color="008080"/>
              <w:right w:val="single" w:sz="6" w:space="0" w:color="00808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vitiligo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FILENAME \p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/tmp/in/input.doc</w:t>
      </w:r>
      <w:r>
        <w:rPr>
          <w:sz w:val="28"/>
          <w:rFonts w:cs="Times New Roman" w:ascii="Times New Roman" w:hAnsi="Times New Roman"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152" w:right="1153" w:gutter="0" w:header="720" w:top="776" w:footer="12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  <w:t>Luiz Grasso</w:t>
    </w:r>
  </w:p>
  <w:p>
    <w:pPr>
      <w:pStyle w:val="Footer"/>
      <w:jc w:val="center"/>
      <w:rPr>
        <w:lang w:val="en-GB"/>
      </w:rPr>
    </w:pPr>
    <w:r>
      <w:rPr>
        <w:lang w:val="en-GB"/>
      </w:rPr>
      <w:t>autohemo@gmx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  <w:t>Glossary compiled by Luiz Grasso in United Kingdom in August 2009</w:t>
    </w:r>
  </w:p>
  <w:p>
    <w:pPr>
      <w:pStyle w:val="Footer"/>
      <w:jc w:val="center"/>
      <w:rPr>
        <w:lang w:val="en-GB"/>
      </w:rPr>
    </w:pPr>
    <w:r>
      <w:rPr>
        <w:lang w:val="en-GB"/>
      </w:rPr>
      <w:t>based on Dr. Luiz Moura’s Auto-hemotherapy DVD.</w:t>
    </w:r>
  </w:p>
  <w:p>
    <w:pPr>
      <w:pStyle w:val="Footer"/>
      <w:jc w:val="cent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</w:rPr>
  </w:style>
  <w:style w:type="character" w:styleId="Tw4winJump">
    <w:name w:val="tw4winJump"/>
    <w:qFormat/>
    <w:rPr>
      <w:color w:val="008080"/>
    </w:rPr>
  </w:style>
  <w:style w:type="character" w:styleId="Tw4winMark">
    <w:name w:val="tw4winMark"/>
    <w:basedOn w:val="DefaultParagraphFont"/>
    <w:qFormat/>
    <w:rPr>
      <w:rFonts w:ascii="Courier New" w:hAnsi="Courier New" w:cs="Courier New"/>
      <w:vanish/>
      <w:color w:val="800080"/>
      <w:sz w:val="22"/>
      <w:vertAlign w:val="subscript"/>
      <w:lang w:val="zu-ZA" w:eastAsia="en-US"/>
    </w:rPr>
  </w:style>
  <w:style w:type="character" w:styleId="Tw4winPopup">
    <w:name w:val="tw4winPopup"/>
    <w:qFormat/>
    <w:rPr>
      <w:color w:val="008000"/>
    </w:rPr>
  </w:style>
  <w:style w:type="character" w:styleId="Tw4winTerm">
    <w:name w:val="tw4winTerm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ind w:left="1134" w:hanging="1134"/>
    </w:pPr>
    <w:rPr>
      <w:rFonts w:ascii="Arial" w:hAnsi="Arial" w:cs="Arial"/>
      <w:lang w:val="en-GB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7:48:00Z</dcterms:created>
  <dc:creator>Luiz</dc:creator>
  <dc:description/>
  <dc:language>en-US</dc:language>
  <cp:lastModifiedBy>Luiz</cp:lastModifiedBy>
  <dcterms:modified xsi:type="dcterms:W3CDTF">2009-08-25T13:02:00Z</dcterms:modified>
  <cp:revision>14</cp:revision>
  <dc:subject/>
  <dc:title>abscesso</dc:title>
</cp:coreProperties>
</file>